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блок «Способы подписания бюллетеней для голосования  / Voting ballot signature Methods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VtngBlltSgntrMthd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новый блок «Дистанционное участие / Remote Particip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RmotPrtcpt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ментариях к полям сообщений,  внесены изменения в формулировки для приведения терминологии в соответствие с требованиями Федерального закона от 08.08.2024 № 287-Ф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блок «Голосование по почте / VoteByMail» ранее он использовался в сообщении, но не был указа в пример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thds/VoteBy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BMET DRAFT v.</w:t>
    </w:r>
    <w:r>
      <w:rPr>
        <w:color w:val="C0504D"/>
        <w:sz w:val="32"/>
        <w:szCs w:val="32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.3_Вакалюк_</cp:lastModifiedBy>
  <dcterms:modified xsi:type="dcterms:W3CDTF">2025-02-08T11:1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