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color w:val="000000"/>
          <w:szCs w:val="24"/>
          <w:u w:val="single"/>
        </w:rPr>
        <w:t>МТ540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Поручение депо </w:t>
      </w:r>
      <w:r>
        <w:rPr>
          <w:rFonts w:cs="Arial" w:ascii="Arial" w:hAnsi="Arial"/>
          <w:bCs/>
          <w:color w:val="000000"/>
          <w:szCs w:val="24"/>
        </w:rPr>
        <w:t>–</w:t>
      </w:r>
      <w:r>
        <w:rPr>
          <w:rFonts w:cs="Arial" w:ascii="Arial" w:hAnsi="Arial"/>
          <w:b/>
          <w:color w:val="000000"/>
          <w:szCs w:val="24"/>
        </w:rPr>
        <w:t xml:space="preserve"> Инструкции на зачисление ценных бумаг без платеж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Cs/>
          <w:color w:val="000000"/>
          <w:sz w:val="20"/>
          <w:szCs w:val="24"/>
        </w:rPr>
      </w:pPr>
      <w:r>
        <w:rPr>
          <w:rFonts w:cs="Arial" w:ascii="Arial" w:hAnsi="Arial"/>
          <w:b/>
          <w:iCs/>
          <w:color w:val="000000"/>
          <w:sz w:val="20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Cs/>
          <w:color w:val="000000"/>
          <w:sz w:val="20"/>
        </w:rPr>
      </w:pPr>
      <w:r>
        <w:rPr>
          <w:rFonts w:cs="Arial" w:ascii="Arial" w:hAnsi="Arial"/>
          <w:b/>
          <w:iCs/>
          <w:color w:val="000000"/>
          <w:sz w:val="20"/>
        </w:rPr>
      </w:r>
    </w:p>
    <w:p>
      <w:pPr>
        <w:pStyle w:val="Normal"/>
        <w:ind w:left="425" w:right="153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 xml:space="preserve">Поля, не описанные и  не используемые в данной </w:t>
      </w:r>
      <w:r>
        <w:rPr>
          <w:rFonts w:cs="Arial" w:ascii="Arial" w:hAnsi="Arial"/>
          <w:iCs/>
          <w:color w:val="000000"/>
          <w:sz w:val="20"/>
          <w:szCs w:val="24"/>
        </w:rPr>
        <w:t>спецификации формата сообщения</w:t>
      </w:r>
      <w:r>
        <w:rPr>
          <w:rFonts w:cs="Arial" w:ascii="Arial" w:hAnsi="Arial"/>
          <w:iCs/>
          <w:color w:val="000000"/>
          <w:sz w:val="20"/>
        </w:rPr>
        <w:t>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поручения депо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ind w:left="426" w:right="153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Подробные правила заполнения полей в зависимости от операций, финансовых инструментов и мест проведения расчетов приведены в Приложении № 1 к Порядку 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«Национальный расчетный депозитарий». </w:t>
      </w:r>
    </w:p>
    <w:p>
      <w:pPr>
        <w:pStyle w:val="Normal"/>
        <w:ind w:left="426" w:right="153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502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2"/>
        <w:gridCol w:w="647"/>
        <w:gridCol w:w="65"/>
        <w:gridCol w:w="613"/>
        <w:gridCol w:w="96"/>
        <w:gridCol w:w="855"/>
        <w:gridCol w:w="2410"/>
        <w:gridCol w:w="31"/>
        <w:gridCol w:w="2240"/>
        <w:gridCol w:w="30"/>
        <w:gridCol w:w="31"/>
        <w:gridCol w:w="7166"/>
      </w:tblGrid>
      <w:tr>
        <w:trPr/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0</w:t>
            </w:r>
          </w:p>
        </w:tc>
        <w:tc>
          <w:tcPr>
            <w:tcW w:w="230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11" w:right="11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3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.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.</w:t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.</w:t>
            </w:r>
          </w:p>
        </w:tc>
        <w:tc>
          <w:tcPr>
            <w:tcW w:w="72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.</w:t>
            </w:r>
          </w:p>
        </w:tc>
      </w:tr>
      <w:tr>
        <w:trPr/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M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 присвоенный  отправителем сообщен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//000025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>новое сообще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едварительное извещение (только для квитовки)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ANC – </w:t>
            </w:r>
            <w:r>
              <w:rPr>
                <w:rFonts w:cs="Arial" w:ascii="Arial" w:hAnsi="Arial"/>
                <w:color w:val="000000"/>
                <w:sz w:val="20"/>
              </w:rPr>
              <w:t>отмена ранее направленного сообщ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3G:NEW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  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3G:CANC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A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8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время составления (формирования) сообщ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319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319084524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B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O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3!n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ее число сообщений в пуле связанных поручений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OS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004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B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3!n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рядковый номер сообщения в пуле связанных поручений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T//003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А1 Связки</w:t>
            </w:r>
          </w:p>
        </w:tc>
      </w:tr>
      <w:tr>
        <w:trPr>
          <w:trHeight w:val="273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– заполняется при отмене или изменении приоритета/статуса поручения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LINK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3!c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/>
            </w:pPr>
            <w:r>
              <w:rPr>
                <w:color w:val="000000"/>
                <w:sz w:val="20"/>
              </w:rPr>
              <w:t xml:space="preserve">Тип отменяемого поручения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0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ходящий номер отменяемого/изменяемого поручения (ссылочный номер/ референс), присвоенный  отправителем сообщ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отменяемом поручении дополнительно сверяются счет и раздел депо, ценная бумага, количество, направление и место проведения расчетов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EV//0000034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– заполняется при изменении приоритета/статуса/признака подбора при исполнении поручения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LINK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3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/>
            </w:pPr>
            <w:r>
              <w:rPr>
                <w:color w:val="000000"/>
                <w:sz w:val="20"/>
              </w:rPr>
              <w:t xml:space="preserve">Тип изменяемого поручения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0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гистрационный номер изменяемого поручения, присвоенный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12345000025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, присвоенный  инвестиционной компанией или брокером/диле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TRRF//123456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– заполняется при необходимости обработки инструкции в пуле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spacing w:before="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вые 3 символа референса должны содержать в себе трехсимвольный вид пула: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CR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Delivery Contingent on Receipt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CD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Receipt Contingent on Delivery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C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888888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OOL//RCDax0118H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7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    </w:t>
            </w:r>
          </w:p>
        </w:tc>
        <w:tc>
          <w:tcPr>
            <w:tcW w:w="71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ENL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         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98a 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</w:t>
            </w:r>
          </w:p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. При расчетах в НРД соответствует дате/времени начала исполнения поручен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>//20100325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>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::SETT//20100305080000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ата заключения сделк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/>
                <w:sz w:val="20"/>
              </w:rPr>
              <w:t>//20100305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а сделки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A - :4!c//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 - :4!c//4!c/3!a15d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ическая цена сделки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Заполняется, если это является требованием исполнения операции в месте проведения расчетов (например, в ЦД Казахстан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CTU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12,34 </w:t>
            </w:r>
            <w:r>
              <w:rPr>
                <w:rFonts w:cs="Arial" w:ascii="Arial" w:hAnsi="Arial"/>
                <w:sz w:val="20"/>
              </w:rPr>
              <w:t>– цена сделки, указывается при расчетах в ЦД Казахстан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ISC</w:t>
            </w:r>
            <w:r>
              <w:rPr>
                <w:rFonts w:cs="Arial" w:ascii="Arial" w:hAnsi="Arial"/>
                <w:b/>
                <w:sz w:val="20"/>
              </w:rPr>
              <w:t xml:space="preserve">/0,07 </w:t>
            </w:r>
            <w:r>
              <w:rPr>
                <w:rFonts w:cs="Arial" w:ascii="Arial" w:hAnsi="Arial"/>
                <w:sz w:val="20"/>
              </w:rPr>
              <w:t>– цена сделки с дисконтом</w:t>
            </w:r>
          </w:p>
        </w:tc>
      </w:tr>
      <w:tr>
        <w:trPr>
          <w:trHeight w:val="257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RU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цирующими ценную бумагу кодами являются ISIN, код в кодировке НРД, государственный регистрационный номер. Код ISIN указывается первы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устимо указание любого из этих кодов или списка код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о допускается указание в текстовом описании таких реквизитов как эмитент, вид, серия, номер выпуска. Соответствие этих реквизитов выбранной бумаге не проверя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сли подается поручение на зачисление дробного выпуска ценных бумаг либо для идентификации ценной бумаги используется common code, должен быть указан 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ins w:id="1" w:author="Матюхина Людмила Владимировна" w:date="2022-04-14T12:28:00Z"/>
              </w:rPr>
            </w:pPr>
            <w:ins w:id="0" w:author="Матюхина Людмила Владимировна" w:date="2022-04-14T12:28:00Z">
              <w:r>
                <w:rPr>
                  <w:rFonts w:cs="Arial" w:ascii="Arial" w:hAnsi="Arial"/>
                  <w:b/>
                  <w:color w:val="000000"/>
                  <w:sz w:val="20"/>
                </w:rPr>
              </w:r>
            </w:ins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RU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/XX/CORP/NADC/SAREP/0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/RU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>
          <w:trHeight w:val="257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</w:rPr>
              <w:t>индикатор/ признак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Может быть указан приоритет исполнения инструкции в иностранном депозитар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:22F::PRIR//0001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ая информация, которая не включена в структурированные поля сообщ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риеме из реестра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овой строки может быть указано кодовое слово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HA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если расходы оплачиваются получателем ценных бумаг. </w:t>
            </w:r>
            <w:r>
              <w:rPr>
                <w:rFonts w:cs="Arial" w:ascii="Arial" w:hAnsi="Arial"/>
                <w:sz w:val="20"/>
              </w:rPr>
              <w:t>Есл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анное кодовое слово отсутствует, то по умолчанию принимается, что расходы по исполнению операции в месте проведения расчетов оплачиваются отправителем ценных бумаг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Если зачисление ценных бумаг осуществляется на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чет депо типа «С» в депозитарии Депонента, в Поручении на зачисление ценных бумаг  на Счет депо номинального держателя, в поле с кодовым словом /ADDINFO/ указывается следующая информация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ADDINFO/TRANSFER TO C-TYPE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CCOUNT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этом Депонент подтверждает, что при исполнении операции будут соблюдены требования Решения Совета директоров Банка России, в том числе, требование о зачислении ценных бумаг в депозитарии Депонента на счет депо типа «С»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ADDINF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ожет быть указана иная дополнительная информация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DECL/TYPE/4!c/[NAME/210x/]NUMB/35x/DATE/8!n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поручений по счету НДЦД,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BAC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огут быть указаны следующие коды основания операции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6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добровольное предложение по ст. 84.1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7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обязательное предложение по ст. 84.2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8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выкуп по ст. 84.7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0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азмещение ценных бумаг путем открытой подписки вне бирж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1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азмещение ценных бумаг путем закрытой подписк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3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реализация преимущественного права при размещении ценных бумаг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ередача ценных бумаг в (из) доверительного управления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39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иное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поручений по программе ускоренной конвертации  депозитарных расписок в поле после кодового слова /ADDINFO/ должен быть указан текст «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LECTRONICALLY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ERTIFIED</w:t>
            </w:r>
            <w:r>
              <w:rPr>
                <w:rFonts w:cs="Arial" w:ascii="Arial" w:hAnsi="Arial"/>
                <w:sz w:val="20"/>
              </w:rPr>
              <w:t xml:space="preserve">»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поручений по счету в ЦД Казахстана в поле с кодовым словом CDKZ/ должен быть указан код типа сделки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CHAR/Y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ADDINFO/’DOPOLNITELXNAa INFORMACIa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DDINFO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ID</w:t>
            </w:r>
            <w:r>
              <w:rPr>
                <w:rFonts w:cs="Arial" w:ascii="Arial" w:hAnsi="Arial"/>
                <w:b/>
                <w:sz w:val="20"/>
              </w:rPr>
              <w:t>883000123456789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идентификатор основного поручения в ГПБ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BYSA/NUMB/78/DATE/2004040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/TYPE/OTHR/NAME/'PORUcENIE KLIENTA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'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 xml:space="preserve">/20040426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BACO/TR20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ADDINFO/ELECTRONICALLY CERTIFIED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CDKZ/RNCO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/ Счет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 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финансового инструмента 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4!c/15d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которое должно быть зачислено на счет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облигаций может быть указан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 сумма номинал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SETT//UNIT/100000,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31MC0009900000F00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  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 Детали расчетов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22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Указываетс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значение по умолчанию)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left="109" w:hanging="0"/>
              <w:rPr/>
            </w:pPr>
            <w:r>
              <w:rPr>
                <w:rFonts w:cs="Arial" w:ascii="Arial" w:hAnsi="Arial"/>
                <w:sz w:val="20"/>
              </w:rPr>
              <w:t xml:space="preserve">В поручении на зачисление по счету НДЦД в реестре без перехода права собственности должен использоваться код </w:t>
            </w:r>
            <w:r>
              <w:rPr>
                <w:rFonts w:cs="Arial" w:ascii="Arial" w:hAnsi="Arial"/>
                <w:b/>
                <w:sz w:val="20"/>
              </w:rPr>
              <w:t>OWN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поручении на зачисление по счету НДЦД с связи с размещением депозитарной расписки должен использоваться код </w:t>
            </w:r>
            <w:r>
              <w:rPr>
                <w:rFonts w:cs="Arial" w:ascii="Arial" w:hAnsi="Arial"/>
                <w:b/>
                <w:sz w:val="20"/>
              </w:rPr>
              <w:t>REL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 подаче поручения с местом проведения расчетов без перехода права собственности в реестре или депозитарии, отличном от НРД, может также указываться код </w:t>
            </w:r>
            <w:r>
              <w:rPr>
                <w:rFonts w:cs="Arial" w:ascii="Arial" w:hAnsi="Arial"/>
                <w:b/>
                <w:sz w:val="20"/>
              </w:rPr>
              <w:t>OWN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widowControl w:val="false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 подаче поручения по операции без перехода права   собственности с расчетами в НРД может указываться код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OWNI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AD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OWNE</w:t>
            </w:r>
          </w:p>
          <w:p>
            <w:pPr>
              <w:pStyle w:val="Normal"/>
              <w:ind w:firstLine="109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OWNI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M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8c/4!c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знак </w:t>
            </w:r>
            <w:r>
              <w:rPr>
                <w:rFonts w:cs="Arial" w:ascii="Arial" w:hAnsi="Arial"/>
                <w:color w:val="000000"/>
                <w:sz w:val="20"/>
              </w:rPr>
              <w:t>может указываться при расчетах в международных депозитариях или на локальных рынках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bCs/>
                <w:sz w:val="20"/>
              </w:rPr>
              <w:t>Ы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22F::STAM/CRST/GBPX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8c/4!c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ризнак условий расчетов по операции. Указываются следующие коды для частичных расчетов:</w:t>
            </w:r>
          </w:p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sz w:val="20"/>
              </w:rPr>
              <w:t>NPAR - частичные расчеты запрещены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 - частичные расчеты разрешены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знак </w:t>
            </w:r>
            <w:r>
              <w:rPr>
                <w:rFonts w:cs="Arial" w:ascii="Arial" w:hAnsi="Arial"/>
                <w:color w:val="000000"/>
                <w:sz w:val="20"/>
              </w:rPr>
              <w:t>может указываться при расчетах в международных депозитариях или на локальных рынках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bCs/>
                <w:sz w:val="20"/>
              </w:rPr>
              <w:t>Ы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ART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F::STC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O//NPA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обязательная подпоследовательность E1 Стороны по расчетам 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</w:rPr>
              <w:endnoteReference w:id="2"/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Указывается, если того требуют особенности исполнения операций в выбранном месте проведения расчет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-30" w:hanging="111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SELL//'FIRMA IVANOV I PARTNERY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одавца/клиента Поставщика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, если того требуют особенности исполнения операций в выбранном месте проведения расчетов - депозитар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может использоваться код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либо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901150001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>
          <w:trHeight w:val="966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авщик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), со счета которого должны быть списаны ценные бумаги в месте проведения расчетов: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нент НРД при расчетах в НРД – указывается наименование/ ФИО в опции Q, или депозитарный код, присвоенный НРД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 код BIC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реестре - указывается полное наименование юридического лица/ ФИО физического лица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депозитарии -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  наименование/ ФИО в опции Q.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>код BIC  поставщика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43" w:right="112" w:hanging="143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      поставщик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ставщика, присвоенный НРД.</w:t>
            </w:r>
          </w:p>
        </w:tc>
      </w:tr>
      <w:tr>
        <w:trPr>
          <w:trHeight w:val="966" w:hRule="atLeast"/>
        </w:trPr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ALTE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 об участнике расчет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 xml:space="preserve">:4!c/[8c]/4!c/2!a/30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Дополнительный идентификатор Поставщика</w:t>
            </w:r>
            <w:r>
              <w:rPr>
                <w:rFonts w:cs="Arial" w:ascii="Arial" w:hAnsi="Arial"/>
                <w:sz w:val="20"/>
              </w:rPr>
              <w:t xml:space="preserve"> ценных бума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жет использоваться, если в поле DEAG указана опция Q с наименованием/ФИО Поставщик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используется при внутренних операциях и расчетах через депозитарии-корреспондент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95S::ALTE//TXID/RU/1234567890 - </w:t>
            </w:r>
            <w:r>
              <w:rPr>
                <w:rFonts w:cs="Arial" w:ascii="Arial" w:hAnsi="Arial"/>
                <w:sz w:val="20"/>
              </w:rPr>
              <w:t xml:space="preserve"> дополнительный идентификатор – ИНН Поставщика ценных бумаг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ставщи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с которого должны быть списаны ценные бумаг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, опционально,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номер счета депо (12 символов) и код раздела счета депо (17 символов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другой организации не указывается код раздела счета депо, разделители не использу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05" w:leader="none"/>
              </w:tabs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ab/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 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4"/>
              </w:rPr>
              <w:t>местом проведения расчетов является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52900202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если местом проведения расчетов является другая организация, не использующая разделы  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ECL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, если это является требованием исполнения в месте проведения расчетов (например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 ЦД Казахстана)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4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16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110402/TYP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P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2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40706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, если документ указан в текстовом виде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OTHR/NAME/'DOGOVOR OBMENA'/NUM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/78/DATE/20040426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, если указан документ без номера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INDA//DATE/20040402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Cs/>
                <w:i/>
                <w:color w:val="0070C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D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GI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6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я о регистрационных документах Поставщика (код документа, наименование, серия/номер, дата, организация, выдавшая документ). Заполняется, если это является требованием исполнения в месте расчетов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Формат поля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D::REGI//[BENT/4!c/]TYPE/4!c/[NAME/128x]/NUMB/35x/DATE/8!n/REGA/128x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ENT   </w:t>
            </w:r>
            <w:r>
              <w:rPr>
                <w:rFonts w:cs="Arial" w:ascii="Arial" w:hAnsi="Arial"/>
                <w:sz w:val="20"/>
              </w:rPr>
              <w:t xml:space="preserve">-  тип зарегистрированного лица, </w:t>
            </w:r>
            <w:r>
              <w:rPr>
                <w:rFonts w:cs="Arial" w:ascii="Arial" w:hAnsi="Arial"/>
                <w:b/>
                <w:sz w:val="20"/>
              </w:rPr>
              <w:t>INDV/LEGL</w:t>
            </w:r>
            <w:r>
              <w:rPr>
                <w:rFonts w:cs="Arial" w:ascii="Arial" w:hAnsi="Arial"/>
                <w:sz w:val="20"/>
              </w:rPr>
              <w:t>, обязательно указание в случае, когда по типу документа тип лица определить не представляется возможным.</w:t>
            </w:r>
          </w:p>
          <w:p>
            <w:pPr>
              <w:pStyle w:val="Normal"/>
              <w:widowControl w:val="false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  – код типа регистрационного документа в  кодировке NSMPG.</w:t>
            </w:r>
          </w:p>
          <w:p>
            <w:pPr>
              <w:pStyle w:val="Normal"/>
              <w:widowControl w:val="false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регистрационного документа (является обязательным, если указан код типа регистрационного документа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серия (при наличии) и номер регистрационного документа (не более 16 символов). Серия и номер документа разделяются знаком «//».</w:t>
            </w:r>
          </w:p>
          <w:p>
            <w:pPr>
              <w:pStyle w:val="Normal"/>
              <w:widowControl w:val="false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выдачи регистрационного документа в формате ГГГГММДД.</w:t>
            </w:r>
          </w:p>
          <w:p>
            <w:pPr>
              <w:pStyle w:val="List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GA </w:t>
            </w:r>
            <w:r>
              <w:rPr>
                <w:rFonts w:cs="Arial" w:ascii="Arial" w:hAnsi="Arial"/>
                <w:sz w:val="20"/>
              </w:rPr>
              <w:t>-  наименование организации, выдавшей регистрационный документ.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ind w:right="7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  необходимости допускается указание нескольких документов о регистрации юридического лица. Документ, удостоверяющий личность физического лица, должен быть единственным.</w:t>
            </w:r>
          </w:p>
          <w:p>
            <w:pPr>
              <w:pStyle w:val="Normal"/>
              <w:keepNext w:val="true"/>
              <w:keepLines/>
              <w:ind w:right="7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GI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CPT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4509//123456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040412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GA</w:t>
            </w:r>
            <w:r>
              <w:rPr>
                <w:rFonts w:cs="Arial" w:ascii="Arial" w:hAnsi="Arial"/>
                <w:b/>
                <w:sz w:val="20"/>
              </w:rPr>
              <w:t>/’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VD</w:t>
            </w:r>
            <w:r>
              <w:rPr>
                <w:rFonts w:cs="Arial" w:ascii="Arial" w:hAnsi="Arial"/>
                <w:b/>
                <w:sz w:val="20"/>
              </w:rPr>
              <w:t xml:space="preserve"> 653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ZuZIN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OSKV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паспорт физического лица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D::REGI//TYPE/OTHR/NAME/’VID NA JITELSTVO’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NUMB/123456789/DATE/20100412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REGA/’UVD 653 ZuZINO MOSKVA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szCs w:val="13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D::REGI//TYPE/OGRN/NUMB/1027700112345/DATE/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0100511/REGA/’MEJRAiONNAa INSPEK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NS ROSSII n 39 PO G.MOSKVE’/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TIC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654.321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101007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GA</w:t>
            </w:r>
            <w:r>
              <w:rPr>
                <w:rFonts w:cs="Arial" w:ascii="Arial" w:hAnsi="Arial"/>
                <w:b/>
                <w:sz w:val="20"/>
              </w:rPr>
              <w:t>/’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RP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 ОГРН и свидетельство о регистрации юридического лица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Cs/>
                <w:i/>
                <w:color w:val="0070C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70С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ACO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sz w:val="20"/>
              </w:rPr>
              <w:t>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формация о типе счета контрагента в месте проведения расчетов.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ормат поля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70С::PACO//OWNT/4!c, </w:t>
            </w:r>
            <w:r>
              <w:rPr>
                <w:rFonts w:cs="Arial" w:ascii="Arial" w:hAnsi="Arial"/>
                <w:sz w:val="20"/>
              </w:rPr>
              <w:t>где 4!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код типа сче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Поле заполняется при зачислении на лицевой счет в реестре.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расчетная организация, в которой осуществляется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расчетный депозитарий - указывается код BIC депозитария, являющегося местом проведения расчетов по ценным бумагам. При отсутствии кода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депозитарный код расчетной организации, присвоенный НРД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регистратор - указывается условный признак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пции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PSET//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PSET//CEDELULL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PSET//REGISTRAR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!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исполненной операции в месте проведения расчетов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ожет указываться в случае, если операция в месте проведения расчетов была исполнена до подачи поручения депо в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ROC//1234567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4"/>
              <w:rPr>
                <w:rFonts w:cs="Arial"/>
                <w:bCs/>
                <w:i/>
                <w:i/>
                <w:color w:val="000000"/>
                <w:sz w:val="20"/>
              </w:rPr>
            </w:pPr>
            <w:r>
              <w:rPr>
                <w:rFonts w:eastAsia="Arial"/>
                <w:bCs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Начало необязательной подпоследовательности </w:t>
            </w:r>
            <w:r>
              <w:rPr>
                <w:rFonts w:cs="Arial"/>
                <w:color w:val="000000"/>
                <w:sz w:val="20"/>
              </w:rPr>
              <w:t>SETPRTY</w:t>
            </w:r>
            <w:r>
              <w:rPr>
                <w:rFonts w:cs="Arial"/>
                <w:bCs/>
                <w:color w:val="000000"/>
                <w:sz w:val="20"/>
              </w:rPr>
              <w:t xml:space="preserve"> -</w:t>
            </w:r>
            <w:r>
              <w:rPr>
                <w:rFonts w:cs="Arial"/>
                <w:b w:val="false"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  <w:lang w:val="en-US"/>
              </w:rPr>
              <w:t>REAG</w:t>
            </w:r>
            <w:r>
              <w:rPr>
                <w:color w:val="000000"/>
                <w:sz w:val="20"/>
              </w:rPr>
              <w:t xml:space="preserve"> (Получатель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 - :4!c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 - :4!c/8c/34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должны быть зачислены ценные бумаги в месте проведения расчетов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ле является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бязательным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ля приема акций Газпрома на счет НРД в ГПБ (ОАО) при расчетах в реестре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ПБ (ОАО) в опции P или депозитарный код, присвоенный НРД, в опции R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для приема ценных бумаг на счет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 или депозитарный код, присвоенный НРД, в опции R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ля приема ценных бумаг на счет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 или депозитарный код, присвоенный НРД, в опции R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ля приема казахстанских ценных бумаг на счет НРД в ЦДЦБ РК при расчетах в реестре. Указывается код BIC ЦДЦБ РК в опции P или депозитарный код, присвоенный НРД, в опции R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REAG//CEDELULL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 код BIC Clearstrea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Q::REAG//XX/CORP/NADC/MC0009800000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</w:rPr>
              <w:t>код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ПБ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ОА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)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-3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получателя, присвоенный НРД.  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может использоваться код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либо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5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Депонента -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Заполняется, если это является требованием исполнения операции в месте проведения расчетов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3" w:right="-30" w:hanging="14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 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43" w:hanging="115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 при расчетах в реестре, а  также если  указание BIC не допускает внешний депозитарий)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08800121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покупателя, присвоенный НРД.  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может использоваться код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либо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699/KRZD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901150001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лучател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ценных бумаг. Заполняется, если это является требованием исполнения операции в месте расчетов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0" w:right="-30" w:hanging="14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Q::RECU//DTC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кастодиана получателя</w:t>
            </w:r>
          </w:p>
          <w:p>
            <w:pPr>
              <w:pStyle w:val="Normal"/>
              <w:ind w:left="140" w:right="-30" w:hanging="14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P::RECU//MGTCBEB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BIC кастодиана получателя 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лучател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CU (Кастодиан получателя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Заполняется, если это является требованием исполнения операции в месте расчет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Euroclear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астодиана поставщик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GTCBEBE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кастодиана поставщика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ставщик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E3 Суммы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чало блока 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MT                         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MT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4!c 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умма денежных средств. Используются следующие определители: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T, DEAL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полняется, если это является требованием исполнения операции в месте проведения расчетов, в том числ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и расчетах в международных депозитариях или на локальных рынках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поручений по счету в ЦД Казахстана в блоке должна быть указана сумма с определителем SETT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5000, - </w:t>
            </w:r>
            <w:r>
              <w:rPr>
                <w:rFonts w:cs="Arial" w:ascii="Arial" w:hAnsi="Arial"/>
                <w:color w:val="000000"/>
                <w:sz w:val="20"/>
              </w:rPr>
              <w:t>общая сумма денежных средств, которые должны быть выплачены за ценные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5000,00 - </w:t>
            </w:r>
            <w:r>
              <w:rPr>
                <w:rFonts w:cs="Arial" w:ascii="Arial" w:hAnsi="Arial"/>
                <w:color w:val="000000"/>
                <w:sz w:val="20"/>
              </w:rPr>
              <w:t>код валюты ISO и сумма сделки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  <w:sz w:val="20"/>
              </w:rPr>
              <w:t xml:space="preserve">AMT                          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AMT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3 Суммы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DET</w:t>
            </w:r>
            <w:r>
              <w:rPr>
                <w:b w:val="false"/>
                <w:color w:val="000000"/>
                <w:sz w:val="20"/>
              </w:rPr>
              <w:t xml:space="preserve">                   </w:t>
            </w:r>
            <w:r>
              <w:rPr>
                <w:color w:val="000000"/>
                <w:sz w:val="20"/>
              </w:rPr>
              <w:t xml:space="preserve">  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41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OTHRPRTY               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OTHRPRTY</w:t>
            </w:r>
          </w:p>
        </w:tc>
      </w:tr>
      <w:tr>
        <w:trPr/>
        <w:tc>
          <w:tcPr>
            <w:tcW w:w="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4!c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 или 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2!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22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EOR, 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OR - депозитарный код инициатора поручения депо, присвоенный НРД указывается в случае, если Отправитель сообщения (депонент НРД) не является его инициатором. Обязательно указывается при подаче поручения попечителем счета депо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INVE - ISO код страны инвестора,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EO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0009900121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C::INVE//FR</w:t>
            </w:r>
            <w:r>
              <w:rPr/>
              <w:t xml:space="preserve"> 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OTHRPRTY                </w:t>
            </w:r>
          </w:p>
        </w:tc>
        <w:tc>
          <w:tcPr>
            <w:tcW w:w="72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418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1134" w:right="567" w:gutter="0" w:header="0" w:top="1139" w:footer="571" w:bottom="62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 подпоследовательности </w:t>
      </w:r>
      <w:r>
        <w:rPr>
          <w:lang w:val="en-US"/>
        </w:rPr>
        <w:t>SETPRTY</w:t>
      </w:r>
      <w:r>
        <w:rPr>
          <w:rFonts w:cs="Arial" w:ascii="Arial" w:hAnsi="Arial"/>
          <w:bCs/>
        </w:rPr>
        <w:t xml:space="preserve"> </w:t>
      </w:r>
      <w:r>
        <w:rPr/>
        <w:t>стороны  по расчетам указываются в произвольном порядке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4"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sz w:val="20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</w:rPr>
        <w:t>В текстовом поле :70E::</w:t>
      </w:r>
      <w:r>
        <w:rPr>
          <w:sz w:val="20"/>
          <w:lang w:val="en-US"/>
        </w:rPr>
        <w:t>DECL</w:t>
      </w:r>
      <w:r>
        <w:rPr>
          <w:sz w:val="20"/>
        </w:rPr>
        <w:t xml:space="preserve"> используются формат и коды, рекомендованные NSMPG.</w:t>
      </w:r>
    </w:p>
    <w:p>
      <w:pPr>
        <w:pStyle w:val="End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rFonts w:ascii="Arial" w:hAnsi="Arial" w:cs="Arial"/>
      <w:color w:val="000000"/>
      <w:sz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srwqtfieldvalue">
    <w:name w:val="ssrwqt-field-value"/>
    <w:basedOn w:val="Style5"/>
    <w:qFormat/>
    <w:rPr/>
  </w:style>
  <w:style w:type="character" w:styleId="Style10">
    <w:name w:val="Текст примечания Знак"/>
    <w:basedOn w:val="Style5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b/>
      <w:sz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9:55:00Z</dcterms:created>
  <dc:creator>Solovyeva</dc:creator>
  <dc:description/>
  <cp:keywords/>
  <dc:language>en-US</dc:language>
  <cp:lastModifiedBy>Матюхина Людмила Владимировна</cp:lastModifiedBy>
  <cp:lastPrinted>2011-02-14T11:27:00Z</cp:lastPrinted>
  <dcterms:modified xsi:type="dcterms:W3CDTF">2022-04-14T09:28:00Z</dcterms:modified>
  <cp:revision>3</cp:revision>
  <dc:subject/>
  <dc:title>МТ540</dc:title>
</cp:coreProperties>
</file>