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Arial" w:ascii="Arial" w:hAnsi="Arial"/>
          <w:b/>
          <w:color w:val="000000"/>
          <w:szCs w:val="24"/>
          <w:u w:val="single"/>
        </w:rPr>
        <w:t>МТ564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Уведомление о корпоративном действии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Сообщение МТ564 направляется депоненту и содержит информацию о предстоящем корпоративном действии с российскими ценными бумагами, в том числе о движении ценных бумаг и/или денежных средств  в результате события корпоративного действия.</w:t>
      </w:r>
    </w:p>
    <w:p>
      <w:pPr>
        <w:pStyle w:val="Normal"/>
        <w:ind w:firstLine="426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В зависимости от типа корпоративного действия депоненту может направляться несколько типов сообщений МТ564, в том числе:</w:t>
      </w:r>
    </w:p>
    <w:p>
      <w:pPr>
        <w:pStyle w:val="Normal"/>
        <w:spacing w:before="120" w:after="120"/>
        <w:ind w:firstLine="425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 xml:space="preserve">- уведомление о предстоящем корпоративном действии c общей предварительной информацией; 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предварительное извещение о корпоративном действии, в которое дополнительно включается информация о выплатах,  причитающихся владельцу в результате корпоративного действия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напоминание о корпоративном действии, в том числе напоминание о необходимости подачи инструкции для участия в предстоящем корпоративном действии;</w:t>
      </w:r>
    </w:p>
    <w:p>
      <w:pPr>
        <w:pStyle w:val="Normal"/>
        <w:tabs>
          <w:tab w:val="clear" w:pos="708"/>
          <w:tab w:val="left" w:pos="11190" w:leader="none"/>
        </w:tabs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замена ранее направленного уведомления либо извещения о корпоративном действии;</w:t>
        <w:tab/>
      </w:r>
    </w:p>
    <w:p>
      <w:pPr>
        <w:pStyle w:val="Normal"/>
        <w:spacing w:before="0" w:after="120"/>
        <w:ind w:left="567" w:hanging="141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- уведомление об отзыве (отмене) корпоративного действия эмитентом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639"/>
                              <w:gridCol w:w="68"/>
                              <w:gridCol w:w="711"/>
                              <w:gridCol w:w="41"/>
                              <w:gridCol w:w="809"/>
                              <w:gridCol w:w="2126"/>
                              <w:gridCol w:w="2410"/>
                              <w:gridCol w:w="637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Т56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-30" w:hanging="3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повторения поля/ последо   ватель ности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тату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WIFT 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по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пред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ите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ормат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чание: содержание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собые условия проверок или дополнительные кодовые сл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8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омер страницы/ 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5n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left="111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1/ONL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только из одной страницы (сообщения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2/MOR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едомление состоит из нескольких сообщений и данное сообщение не является последним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3/LAS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из нескольких сообщений и данное сообщение является последни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6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2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EME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отправител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Уникальный ссылочный номер сообщения,  присвоенный  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0C::SEME//234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3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[/4!c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. 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WM, REPL, REPE, RMDR, CANC, WITH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3G:NEWM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вое уведомление либо предварительное  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замена ранее направленного уведом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замена ранее направленного предварительного изв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напоминание о корпоративном действ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N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тмена ранее направленного уведомления/ отмена ранее сформированного запроса на раскрыт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WI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уведомление при отмене КД эмитен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E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Arial" w:hAnsi="Arial" w:eastAsia="Times New Roman" w:cs="Arial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Признак типа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типа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BID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- оферта - предложение о выкуп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EN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тендерное предложение о выкуп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955" w:hanging="195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CAEV//PRI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открытая подписка с преимущественным правом приобрет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ME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– годовое общее собр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ыплата дивидендов в денеж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D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гаш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SC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аскрытие информ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M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Признак обязательности 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язательности корпоративного действия.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ое событие,  инструкции от владельца счёта не требуютс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бровольное событие,  для участия требуются инструкции от владельца счё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язательное событие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с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и время формирования сообщения в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С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3190845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 xml:space="preserve">Статус обработки информации о корпоративном действии. 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- 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 не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ER Kurier KOI8-R;Lucida Console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информация о правах по корпоративному действ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овторяющаяся необязательная подпоследовательность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ходящий референс связанного сообщения, ранее направленного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000000012546054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типа связ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 кодом  WITH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F::LINK//WI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кодом 568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язанный 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 связанной инструкции, присвоенный депон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EL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11223344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следовательности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 о ценной бумаг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ценной бумаги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ХХ/CORP/NADC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епозитарный код ценной бумаги в кодировке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U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гистрационный номер ценной бумаги / Номер правил ДУ (для паев, ИСУ)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писание бумаг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XX/CORP/NADC/SAREP/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RU/60-1-22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O SARATOVENER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еобязательная подпоследовательность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IC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изнак способа расчета проц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22F::MICO//A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валюты номинала ценной бумаги, по которой проводится корпоративное действие.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убл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ллары СШ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ев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TU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U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 IS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SSU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или 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[N]15d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-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RFC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WF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490308017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л-фактор – предыдущее 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0,337709292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– если пул - фактор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I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инальная стоимость ценной бумаги в валюте номинала.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INO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1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вторяющаяся подпоследовательность B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CCTINFO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A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счет деп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мер сче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/KRZD/31MC0009900000F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3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26" w:leader="none"/>
                                    </w:tabs>
                                    <w:ind w:left="-108" w:firstLine="108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4!c/[8c]/4!c/[N]15d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ценных бумаг. 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ETT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LIG, INBA, UNBA, BLOK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, COL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LI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0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статок  ценных бумаг на счете депонента, подпадающий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000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 ценных бумаг на счете депонента по завершенным операция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3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которого имеются инструкции (для уведомления типа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4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оторого отсутствуют инструкции/раскрытие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для уведомления типа RMD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ые были заблокированы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23456789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олучены владельцем счета в качестве обеспечения и принадлежат третьей стор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3456789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/>
                                    <w:t xml:space="preserve"> 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 на счете депонент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редоставлены третьей стороне в качестве обеспечения и принадлежат владельцу этого сч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Окончание подпоследовательности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обязательная последовательность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CADETL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- :4!c//8!n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EET, ANOU, RDTE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ESU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D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NTR, MCAL, REDM, PRE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 российским цб - дата установлена с учетом открываемого операционного дня НРД вне зависимости от того, является ли этот день выходным или рабочим днем в РФ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ата проведения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EE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проведения собр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RDTE//20130505 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фикс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B::RDTE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фиксации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2013050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дата крайнего срока, установленного третьей сторо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корпоративным 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69A::INPE//20130426/20140426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 действия процентной ставки, через символ «/» указываются расчетные даты начала и конца купонного период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69A::PRIC//20150426/20150426 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расчета ц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AA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дне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[N]3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дней, за которое начисляются процент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9A::DAAC//0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: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//[N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]15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: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- :4!c//15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INTR//14,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годовая процентная ставка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K::INTR//UKWN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A::PRFC//0,349030801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ыду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3770929268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ледую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9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если пул- фактор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0,2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цент выкуп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BIDI//1,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шаг цены аукциона, выраженный в индексных пункт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,  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[N]15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L :4!c//[N]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инимальная или максимальная цен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ую может предложить держатель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IN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X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A::MINP//PRCT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B::MAXP//ACTU/EUR1000,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MAXP//UKW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:90B::MINP//ACTU/USD8,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L::MINP//1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36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ценных бумаг, связанное с корпоративным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/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1000, -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имальное количество ценных бумаг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орое готова купить выставившая предложение сторон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Calibri" w:hAnsi="Calibri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С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NYA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юбое количество, не превышающее количество, указанное в поле с определителем  MQ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, по которому осуществляется выплата.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//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требуется предоставление спис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едоставление списка не требуе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оставление списка не требу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[8c]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, связанный с корпоративным  действием. Могут использоваться следующие определител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D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ADDB//CAP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ризнак  предварительного извещения о выпла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– признак изменения наименования компании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SQU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признак обязательного выкупа акций по требованию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S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4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EE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 проведения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MEET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KROVK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12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D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4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OSCOW, RUSSIAN FEDE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7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 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10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c//10*35z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, связанная с деталями 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ссылка на сайт с материалами к собранию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сайт с дополнительной документацией по КД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ADD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документ выкупающего лица 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(ФИО) выкупающего лиц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DATE/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изменении наименования эмитен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0062013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сылка на сайт с материалами к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CS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AN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LOS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OIN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TOC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A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об инициаторе выку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offer20062013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70E::OFFO//NAME/TCS BANK CLOSED JOINT-STOCK COMPAN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201502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DETL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вторяющаяся последовательность E 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OPTN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OPT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озможного варианта корпоративного    действия  (по умолчанию 001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3A::CAON//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AO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варианта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AS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– получение денеж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SECU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олучение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ON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 согласие (используется при раскрытии  информации (для DCSL) или как вариант голосова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N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соглас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BS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воздержать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OA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владелец не участвует в КД (необходима передача сведений об аффилированном лиц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условий предлагаемого вариант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PROR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порциональное 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S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FF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для аффилированных л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BOI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инструкции бенефициарного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O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ой способ расч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структурных облигаций в поле с кодом NSDR может указываться признак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EAC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требуется инструкция от депонент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22F::OPTF/NSDR/REA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N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NSDR/XCHN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дача требований по корпоративному действию путем подачи заявок на Бирже невозмож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XC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дача требований по корпоративному действию путем подачи заявок на Бирже возмож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ET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раскрыт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 раскрытия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TRBD</w:t>
                                  </w:r>
                                  <w:r>
                                    <w:rPr>
                                      <w:rFonts w:cs="TimesNewRomanPSMT;Malgun Gothic Semilight" w:ascii="TimesNewRomanPSMT;Malgun Gothic Semilight" w:hAnsi="TimesNewRomanPSMT;Malgun Gothic Semiligh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по налогооблож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FULL</w:t>
                                  </w:r>
                                  <w:r>
                                    <w:rPr>
                                      <w:rFonts w:cs="TimesNewRomanPSMT;Malgun Gothic Semilight" w:ascii="TimesNewRomanPSMT;Malgun Gothic Semilight" w:hAnsi="TimesNewRomanPSMT;Malgun Gothic Semiligh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о владель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Признак типа предложения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 платеж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A::OPTN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FL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 по умолчанию при отсутствии инструкций от владельца счета. Используется код 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::DFLT//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PL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применения оп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 выбора опции, отличной от дефолтно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, связанных с опцией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TH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WTHD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WTHD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 или 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[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 :4!c/[8c]/4!c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, связанные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DDT, MKD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меняется только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DDT  и кодом ONGO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C::RDDT//2014052209000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и время окончания приема инструкций по корпоративному действию, установленные НКО АО НРД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201404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время окончания приема инструкций по корпоративному действию, установленные НКО АО НР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98C::MKDT//20120302120000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и время окончания приема инструкций по корпоративному действию, установленные инициатором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KD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F::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NGO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43000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 :4!c//8!n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опцией корпоративного  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W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69A::PWAL//20140529/2014073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WAL//20140529100000/2014073010000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/ врем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C::PWAL//20140529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оне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а действия предложения неизвестен (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PWAL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в процента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1 Движение ценных бума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зачисления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иса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правление движения ценных бумаг  (зачисление или списани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уют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списание со счета де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зачисление на счет  деп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формация о ценной бумаге, подлежащей зачислению /списанию. Указываетс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финансового инструмент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дпоследовательность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IA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6R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алюта номина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USD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25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ATU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IS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окончательного погашения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S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 выпуска. Используется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A::ISSU//PRCT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B::ISSU//ACTU/RUB1000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ISSU//UK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ценной бумагой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процент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6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NT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финансового инструмен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личество ценных бумаг, которое причитается владельцу сче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 кодо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421000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2F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IS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знак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 действий с дробными частя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DISF//RDD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округление до предыдущего зна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:4!c//4!c/3!a15d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, связанная с движением ценных бума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PP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 в процента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 номинал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цена пред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, полученная в расчете н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F::OFFR//PLOT/RUB12,99/FAMT/1000,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, 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 :4!c//15d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 :4!c//3!a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:4!c//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ценных бума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NEWO, ADEX, CH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89" w:leader="none"/>
                                    </w:tabs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NEWO//2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урс обмена новых ценных бумаг за имеющиеся (т.е. 2 зачисляются, 1 списываетс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NEWO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курс обмен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ADEX//3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оличество дополнительных ценных бумаг в расчете на количество имеющихся 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.е. зачисляются 3 ценные бумаги на 1 имеющуюся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ADEX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тавка расходов/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расходов/комиссий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дполагаемая дата движения  ценных бумаг. Используетс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PAYD//2011051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дполагаемая дата  движения 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PAYD//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редполагаемая дата движения 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, связанная с движением ценных бумаг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PD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A::EARL//20141019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редполагаемая дата движения ценных бумаг в НР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::PPDT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предполагаемая дата уравнивания в прав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дата начала начисления дивиден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 Движение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2 Движение денежных средст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Могут использоваться следующие коды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, DEB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зачисление денеж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DEB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писа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9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умма денежных средств, перемещаемая в результате КД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</w:p>
                                <w:p>
                                  <w:pPr>
                                    <w:pStyle w:val="TextBody"/>
                                    <w:ind w:hanging="1134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000,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ичитающаяся 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B::TAXR//USD10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умма удерживаемого нало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-25" w:right="-1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полагаемая дата  платежа (расчетная дата выплаты из календаря)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98A::PAYD//20130518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98B::PAYD//UKWN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 если дат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, 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валютиров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EARL//2014051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полагаемая дата платежа в НР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,  F, J или 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  :4!c/[8c]/4!c/3!a15d[/4!c]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H :4!c//3!a15d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движением денежных средств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X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9 -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аловая ставка дивиден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INTP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тавка накопленного купонного дохода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J::INTP//USCD/RUB0,09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процентная ставка, используемая при выплате дополнительного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RATE//100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ставка, применяемая в текущем корпоративном действии  (например, процент погашения выпус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TAXR//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- с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авка удерживаемого налог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NETT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чистая ставка, применяемая в текущем КД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чист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B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15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чистая ставка по базовым ценным бумагам,  облагаемым налог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3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 расходов/ 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тавка нулевая и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B::EXCH//RUB/USD/1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урс конвер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FFR, PRP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фактическая цена предложени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- цена погаше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 - цена, уплаченная з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цена реинвестирования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подпоследовательности E2 Движе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 о варианте корпоративного действия, не указанная в структурированных полях сообщения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C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 CE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ETI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может выгружаться код типа списка в следующем формате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DCD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4!c  принимает одно из следующих значени</w:t>
                                  </w:r>
                                  <w:r>
                                    <w:rPr/>
                                    <w:t>й:</w:t>
                                  </w:r>
                                </w:p>
                                <w:tbl>
                                  <w:tblPr>
                                    <w:tblW w:w="6095" w:type="dxa"/>
                                    <w:jc w:val="left"/>
                                    <w:tblInd w:w="1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"/>
                                    <w:gridCol w:w="5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O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дораскрытие номинального держател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N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лиц, имеющих право на получение доход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WN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владельцев ценных бума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TH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ино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'PRIcINA PRIOSTANOVKI RAZMEqENIa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TXNR//ISSR/'DOPOLNITELXNAa INFORMACIa OB eMITENTE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эмитент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ПИФ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//'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OPOLNITELXNAa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FORMACIa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полнительные информация по условиям налогообложения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INCO//'VYKUPAuqEMU LICU I AFFILIROVANNYM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ICAM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NEOBHODIMO PODATX PORUcENI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NA ISKLucENIE C/B IZ PROVEDENIa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D/Offeror and affiliates must send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he instruction on exclusion of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securities from the Corporat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ion</w:t>
                                  </w: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INCO//STPR/'MATERIALY K KD.'pdf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70E::CETI//RDCD/NOML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- 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следовательность F Дополнительн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ополнительные детали корпоративного действия, не указанные в структурированных полях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код соответствия законодательному ак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LWPL/4!c, </w:t>
                                  </w:r>
                                  <w:r>
                                    <w:rPr/>
                                    <w:t>где 4!c - код статьи ФЗ; могут использоваться следующие коды:</w:t>
                                  </w:r>
                                </w:p>
                                <w:tbl>
                                  <w:tblPr>
                                    <w:tblW w:w="6095" w:type="dxa"/>
                                    <w:jc w:val="left"/>
                                    <w:tblInd w:w="1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"/>
                                    <w:gridCol w:w="5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72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31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72 Федерального закона №208-ФЗ 9 (BIDS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7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75 Федерального закона №208-ФЗ (BIDS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1 Федерального закона №208-ФЗ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2 Федерального закона №208-ФЗ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7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т. 84.7 Федерального закона №208-ФЗ (TEND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8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8 Федерального закона №208-ФЗ 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4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преимущественное право при открытой подписке (PRIO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4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преимущественное право при закрытой подписке (PRIO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17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досрочное погашение облигаций по требованию их владельцев (BPUT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17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приобретение эмитентом облигаций в случаях, предусмотренных условиями выпуска (BPUT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17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приобретение эмитентом облигаций в случаях, не предусмотренных условиями выпуска облигаций /по соглашению с их владельцами (BPUT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признак (флаг) существенного фак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изнак (флаг) информации, предоставляемой центральному депозитарию в соответствии со статьей 30.3 Ф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эмитента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ISSR/NAME/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екстовое описание основания возникновения/прекращения КД, связанного с кодом статьи ФЗ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ериод, за который выплачиваются дивиден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P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особ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кращения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еятельност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юридического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ли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WNDG/4!c/DESC/10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латежа другим зарегистрированным в реестре лица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SHPD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также может передаваться информация о причине приостановки размещения ценных бумаг эмит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20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PACO//'PO VSEM VOPROSAM, SVaZANNYM S N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aqIM SOOBqENIEM, VY MOJETE OBRAq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Sa K VAQIM PERSONALXNYM MENEDJER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 TELEFONAM: (495) 123-45-67, (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5) 987-65-43 '/ For details plea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tact your account  manager (495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-45-67, (495) 987-65-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LWNR/''USTANOVLENIE 03.04.201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UPONNOi STAVKI PO TRETXEMU 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ETVERTOM U KUPONAM OBLIGACI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O ''''MIR IGRUQKI'''' V RAZME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2,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ODOVY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 информировани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об общем собрании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акционеров (OMET)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управляющей компан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FMCO/NAME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специализированного депозитария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CONC/NAME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NAM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идентификатор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4!с  может принимать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GR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ОГРН)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XI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ИНН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4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начала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ST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" w:leader="none"/>
                                    </w:tabs>
                                    <w:ind w:left="112" w:hanging="11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окончания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EN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ISSR/NAME/'ENERGONEFTEGA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FMCO/NAME/'OBqESTVO S OGRANIcENNO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TVETSTVENNOSTXu “IT MENEDJMENT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CONC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MTGI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MTGI/OGRN/98765432109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G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17033012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E::ADTX//RGEN/2017033017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Если значение ставки превышает разрешенное форматом 1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то вместо поля 92а формируется пол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в которое выгружается значение ставки вместе с опцией и определителем.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,054564564544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органе или лице, созывающем собрание,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[ADTL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CNDT/8!n]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C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PCDT/8!n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[ADTL/2048x]  - описание органа или лица, созывающего собра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NDT/8!n] - дата принятия решения о созыв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NB/35x] - номер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DT/8!n] - дата подписания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 решении суд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n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ADNF/8000x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RNM/2048x -наименование суда, вынесшего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CRDT/8!n- дата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RNB/35x]  - номер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ADNF/8000x] –дополнительная информация о судебном реш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указываться признак, указывающий, что собрание проводится повторно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T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x  может принимать значения Y или 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OTHR по российским ценным бумага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о периоде блокировки ценных бумаг в НРД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CBLK/8!n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8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дата начала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4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д окончания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BL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210517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признак блокировки ценных бумаг на счетах регистратор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BLOK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 признаке запрета на передачу информации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H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подпол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принимать значения Y или N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не подлежит раскрытию неограниченному кругу лиц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подлежит раскрытию неограниченному кругу лиц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,  Q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a2!a2!c[3!c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  :4!c//4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 :4!c/8c/34x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 :4!c//18!c2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орона, принимающая участие в корпоративном действ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GR, PAY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ITIU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3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платежный аген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DCRU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код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K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ZA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RD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– наименовани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5L::ISAG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2345678901234567890 – код LE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ополнительная информ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639"/>
                        <w:gridCol w:w="68"/>
                        <w:gridCol w:w="711"/>
                        <w:gridCol w:w="41"/>
                        <w:gridCol w:w="809"/>
                        <w:gridCol w:w="2126"/>
                        <w:gridCol w:w="2410"/>
                        <w:gridCol w:w="6379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Т56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-30" w:hanging="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знак  повторения поля/ последо   ватель ности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тату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о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WIFT 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д поля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пред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ите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именование на русском язы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Формат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чание: содержани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собые условия проверок или дополнительные кодовые сл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8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омер страницы/ 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5n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left="111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1/ONLY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только из одной страницы (сообщения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2/MORE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у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едомление состоит из нескольких сообщений и данное сообщение не является последни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3/LAST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из нескольких сообщений и данное сообщение является последни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6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2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EME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отправител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Уникальный ссылочный номер сообщения,  присвоенный  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0C::SEME//234567</w:t>
                            </w:r>
                          </w:p>
                        </w:tc>
                      </w:tr>
                      <w:tr>
                        <w:trPr>
                          <w:trHeight w:val="22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3G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[/4!c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. 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WM, REPL, REPE, RMDR, CANC, WITH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3G:NEW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вое уведомление либо предварительное  извещ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замена ранее направленного уведомл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замена ранее направленного предварительного извещ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напоминание о корпоративном действ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N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тмена ранее направленного уведомления/ отмена ранее сформированного запроса на раскрытие информ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уведомление при отмене КД эмитен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E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Arial" w:hAnsi="Arial" w:eastAsia="Times New Roman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 xml:space="preserve">Признак типа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типа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BID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- оферта - предложение о выкуп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E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- тендерное предложение о выкуп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955" w:hanging="195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CAEV//PRI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открытая подписка с преимущественным правом приобрет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M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– годовое общее собр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C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ыплата дивидендов в денежной форм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D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га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SC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аскрытие информ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M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Признак обязательности 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язательности корпоративного действия.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бязательное событие,  инструкции от владельца счёта не требуют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бровольное событие,  для участия требуются инструкции от владельца счёта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бязательное событие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С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с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и время формирования сообщения в НРД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С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3190845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 xml:space="preserve">Статус обработки информации о корпоративном действии. 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- 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 не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ER Kurier KOI8-R;Lucida Console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информация о правах по корпоративному действ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овторяющаяся необязательная подпоследовательность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V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ходящий референс связанного сообщения, ранее направленного НРД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C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V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000000012546054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типа связ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 кодом  WITH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F::LINK//WI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кодом 568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язанный 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 связанной инструкции, присвоенный депонентом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E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11223344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следовательности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нформация о ценной бумаге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ценной бумаги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ХХ/CORP/NADC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епозитарный код ценной бумаги в кодировке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U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гистрационный номер ценной бумаги / Номер правил ДУ (для паев, ИСУ)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писание бумаги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XX/CORP/NADC/SAREP/0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RU/60-1-227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O SARATOVENER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еобязательная подпоследовательность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MIC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знак способа расчета процент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22F::MICO//A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од валюты номинала ценной бумаги, по которой проводится корпоративное действие.  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– рубли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доллары США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ев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MATU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U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 ISS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SSU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или 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[N]15d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-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FC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WF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490308017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л-фактор – предыдущее зна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0,33770929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– если пул - фактор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инальная стоимость ценной бумаги в валюте номинала.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INO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1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вторяющаяся подпоследовательность B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CCTINFO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AF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счет деп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мер счет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3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/KRZD/31MC0009900000F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3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26" w:leader="none"/>
                              </w:tabs>
                              <w:ind w:left="-108" w:firstLine="1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4!c/[8c]/4!c/[N]15d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ценных бумаг. 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ETT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LIG, INBA, UNBA, BLOK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, COLO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LI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0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статок  ценных бумаг на счете депонента, подпадающий под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000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 ценных бумаг на счете депонента по завершенным операци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3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которого имеются инструкции (для уведомления тип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4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оторого отсутствуют инструкции/раскрытие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для уведомления типа RMD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ые были заблокированы под К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23456789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олучены владельцем счета в качестве обеспечения и принадлежат третьей стор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3456789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/>
                              <w:t xml:space="preserve"> 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 на счете депонент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редоставлены третьей стороне в качестве обеспечения и принадлежат владельцу этого сч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кончание подпоследовательности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еобязательная последовательность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CADETL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- :4!c//8!n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MEET, ANOU, RDTE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RESU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D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TR, MCAL, REDM, PR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 российским цб - дата установлена с учетом открываемого операционного дня НРД вне зависимости от того, является ли этот день выходным или рабочим днем в РФ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- дата проведения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EE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проведения собр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RDTE//20130505 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фикс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B::RDTE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фиксации неизвестна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2013050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дата крайнего срока, установленного третьей сторо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корпоративным  действ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P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69A::INPE//20130426/20140426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 действия процентной ставки, через символ «/» указываются расчетные даты начала и конца купонного период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69A::PRIC//20150426/20150426 -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расчета ц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AA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 дне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[N]3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дней, за которое начисляются проценты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9A::DAAC//0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P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: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//[N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]1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: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- :4!c//15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D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INTR//14,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годовая процентная ставка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K::INTR//UKWN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 неизвестна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A::PRFC//0,3490308017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 xml:space="preserve"> 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ыду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3770929268 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ледую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9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NWF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если пул- фактор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0,25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цент выкупа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BIDI//1,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шаг цены аукциона, выраженный в индексных пункт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,  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[N]15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L :4!c//[N]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инимальная или максимальная цен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ую может предложить держател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IN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X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A::MINP//PRCT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B::MAXP//ACTU/EUR1000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MAXP//UK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:90B::MINP//ACTU/USD8,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L::MINP//1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36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ценных бумаг, связанное с корпоративным действ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/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1000, -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имальное количество ценных бумаг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торое готова купить выставившая предложение сторона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alibri" w:hAnsi="Calibri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С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NY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юбое количество, не превышающее количество, указанное в поле с определителем  MQ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, по которому осуществляется выплата.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//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требуется предоставление с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предоставление списка не требуе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оставление списка не требу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[8c]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, связанный с корпоративным  действием. Могут использоваться следующие определители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DD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HA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ADDB//CAPA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ризнак  предварительного извещения о выплат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CHA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– признак изменения наименования компании эмит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SQUE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– признак обязательного выкупа акций по требованию владельц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S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</w:rPr>
                              <w:t>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4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EE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 проведения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MEET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KROVK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. 12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D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4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OSCOW, RUSSIAN FEDE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7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E 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10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c//10*35z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, связанная с деталями 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ссылка на сайт с материалами к собранию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сайт с дополнительной документацией по КД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ADD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документ выкупающего лица 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(ФИО) выкупающего лица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DATE/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изменении наименования эмит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0062013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сылка на сайт с материалами к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CS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AN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LOS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OIN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TOC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A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об инициаторе выку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offer20062013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70E::OFFO//NAME/TCS BANK CLOSED JOINT-STOCK COMPANY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AT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201502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DETL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вторяющаяся последовательность E 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OPTN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OPTN</w:t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озможного варианта корпоративного    действия  (по умолчанию 001)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3A::CAON//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AO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варианта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ASH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– получение денежных средст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SECU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олучение ценных бума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ONY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 согласие (используется при раскрытии  информации (для DCSL) или как вариант голосова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N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соглас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BS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воздержать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OA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владелец не участвует в КД (необходима передача сведений об аффилированном лиц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 условий предлагаемого вариан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PR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порциональное распред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S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FF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для аффилированных л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BOI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инструкции бенефициарного владель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расчеты через Бирж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O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ой способ расч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расчеты через бирж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структурных облигаций в поле с кодом NSDR может указываться признак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REA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требуется инструкция от депонента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22F::OPTF/NSDR/RE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N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NSDR/XCHN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дача требований по корпоративному действию путем подачи заявок на Бирже невозмож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XC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дача требований по корпоративному действию путем подачи заявок на Бирже возможн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ET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раскрыт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 раскрытия информации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TRBD</w:t>
                            </w:r>
                            <w:r>
                              <w:rPr>
                                <w:rFonts w:cs="TimesNewRomanPSMT;Malgun Gothic Semilight" w:ascii="TimesNewRomanPSMT;Malgun Gothic Semilight" w:hAnsi="TimesNewRomanPSMT;Malgun Gothic Semilight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по налогообло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FULL</w:t>
                            </w:r>
                            <w:r>
                              <w:rPr>
                                <w:rFonts w:cs="TimesNewRomanPSMT;Malgun Gothic Semilight" w:ascii="TimesNewRomanPSMT;Malgun Gothic Semilight" w:hAnsi="TimesNewRomanPSMT;Malgun Gothic Semilight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о владельце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Признак типа предложения </w:t>
                            </w:r>
                          </w:p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 платеж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A::OPTN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FL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 по умолчанию при отсутствии инструкций от владельца счета. Используется код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::DFLT//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PL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применения оп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 выбора опции, отличной от дефолтной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, связанных с опцией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TH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WTHD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WTHD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 или 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[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 :4!c/[8c]/4!c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, связанные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DDT, MKDT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меняется только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DDT  и кодом ONGO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C::RDDT//201405220900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и время окончания приема инструкций по корпоративному действию, установленные НКО АО НРД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201404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время окончания приема инструкций по корпоративному действию, установленные НКО АО НР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98C::MKDT//20120302120000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и время окончания приема инструкций по корпоративному действию, установленные инициатором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KD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F::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NGO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43000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 :4!c//8!n/4!c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опцией корпоративного   дейст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W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69A::PWAL//20140529/2014073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WAL//20140529100000/2014073010000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/ врем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C::PWAL//20140529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онец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а действия предложения неизвестен (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PWAL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в процентах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1 Движение ценных бума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зачисления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иса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правление движения ценных бумаг  (зачисление или списание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пользуются следующие код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списание со счета деп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зачисление на счет  деп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нформация о ценной бумаге, подлежащей зачислению /списанию. Указываетс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финансового инструмента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еобязательная подпоследовательность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IA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6R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алюта номина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USD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25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ATU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ISS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окончательного погашения финансового инструм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S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 выпуска. Используется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A::ISSU//PRCT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B::ISSU//ACTU/RUB1000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ISSU//UK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ценной бумагой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процент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6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NT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финансового инструмент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личество ценных бумаг, которое причитается владельцу сче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 кодом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421000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2F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IS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знак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 действий с дробными частями.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DISF//RDD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округление до предыдущего зна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:4!c//4!c/3!a15d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, связанная с движением ценных бумаг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PP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 в процентах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 номинал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цена предлож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, полученная в расчете н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F::OFFR//PLOT/RUB12,99/FAMT/1000,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, 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 :4!c//15d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 :4!c//3!a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:4!c//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ценных бума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NEWO, ADEX, CH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89" w:leader="none"/>
                              </w:tabs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NEWO//2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урс обмена новых ценных бумаг за имеющиеся (т.е. 2 зачисляются, 1 списывается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NEWO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курс обмена неизвесте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ADEX//3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оличество дополнительных ценных бумаг в расчете на количество имеющихся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.е. зачисляются 3 ценные бумаги на 1 имеющуюся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ADEX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неизвест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тавка расходов/комисси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расходов/комиссий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едполагаемая дата движения  ценных бумаг. Использует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PAYD//2011051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дполагаемая дата  движения  ценных бума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PAYD//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редполагаемая дата движения 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, связанная с движением ценных бумаг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PPD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A::EARL//20141019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редполагаемая дата движения ценных бумаг в НРД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::PPDT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предполагаемая дата уравнивания в правах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дата начала начисления дивиден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 Движение ценных бума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2 Движение денежных средст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Могут использоваться следующие коды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, DEB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зачисление денеж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DEB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списа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9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умма денежных средств, перемещаемая в результате К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</w:p>
                          <w:p>
                            <w:pPr>
                              <w:pStyle w:val="TextBody"/>
                              <w:ind w:hanging="1134"/>
                              <w:rPr/>
                            </w:pP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000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причитающаяся 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B::TAXR//USD10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умма удерживаемого нало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-25" w:right="-1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полагаемая дата  платежа (расчетная дата выплаты из календаря). 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5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98A::PAYD//20130518</w:t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98B::PAYD//UKWN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– если дат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, 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валютиров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EARL//2014051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полагаемая дата платежа в НР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,  F, J или K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[N]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  :4!c/[8c]/4!c/3!a15d[/4!c]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H :4!c//3!a15d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движением денежных средств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X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9 -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аловая ставка дивиденд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INTP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тавка накопленного купонного дохода неизвест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J::INTP//USCD/RUB0,09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процентная ставка, используемая при выплате дополнительного до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RATE//100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ставка, применяемая в текущем корпоративном действии  (например, процент погашения выпуск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TAXR//3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- с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авка удерживаемого налог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NETT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чистая ставка, применяемая в текущем КД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чистая ставка неизвестн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B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15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чистая ставка по базовым ценным бумагам,  облагаемым налогом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3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 расходов/ комиссий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ставка нулевая и выплат не производитс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B::EXCH//RUB/USD/1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урс конвер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FFR, PRP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фактическая цена предложения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выплат не производит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 - цена погаше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 - цена, уплаченная з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цена реинвестирования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нец подпоследовательности E2 Движе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 о варианте корпоративного действия, не указанная в структурированных полях сообще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C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, CE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ET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может выгружаться код типа списка в следующем формате: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DCD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4!c  принимает одно из следующих значени</w:t>
                            </w:r>
                            <w:r>
                              <w:rPr/>
                              <w:t>й:</w:t>
                            </w:r>
                          </w:p>
                          <w:tbl>
                            <w:tblPr>
                              <w:tblW w:w="6095" w:type="dxa"/>
                              <w:jc w:val="left"/>
                              <w:tblInd w:w="1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O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N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лиц, имеющих право на получение дохо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WN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владельцев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THR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но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'PRIcINA PRIOSTANOVKI RAZMEqENIa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TXNR//ISSR/'DOPOLNITELXNAa INFORMACIa OB eMITENTE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нформация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эмитент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ПИФ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//'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OPOLNITELXNAa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FORMACIa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- дополнительные информация по условиям налогообложения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INCO//'VYKUPAuqEMU LICU I AFFILIROVANNYM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ICAM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NEOBHODIMO PODATX PORUcENIE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NA ISKLucENIE C/B IZ PROVEDENIa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D/Offeror and affiliates must send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the instruction on exclusion of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securities from the Corporate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ion</w:t>
                            </w: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INCO//STPR/'MATERIALY K KD.'pdf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:70E::CETI//RDCD/NOML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- дораскрытие номинального держ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следовательность F Дополнительн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ополнительные детали корпоративного действия, не указанные в структурированных полях сообщ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код соответствия законодательному акту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LWPL/4!c, </w:t>
                            </w:r>
                            <w:r>
                              <w:rPr/>
                              <w:t>где 4!c - код статьи ФЗ; могут использоваться следующие коды:</w:t>
                            </w:r>
                          </w:p>
                          <w:tbl>
                            <w:tblPr>
                              <w:tblW w:w="6095" w:type="dxa"/>
                              <w:jc w:val="left"/>
                              <w:tblInd w:w="1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72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3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72 Федерального закона №208-ФЗ 9 (BID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75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75 Федерального закона №208-ФЗ (BID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1 Федерального закона №208-ФЗ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2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2 Федерального закона №208-ФЗ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7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. 84.7 Федерального закона №208-ФЗ (TEN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8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8 Федерального закона №208-ФЗ 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40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имущественное право при открытой подписке (PRIO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40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имущественное право при закрытой подписке (PRIO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17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осрочное погашение облигаций по требованию их владельцев (BPUT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172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эмитентом облигаций в случаях, предусмотренных условиями выпуска (BPU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17X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эмитентом облигаций в случаях, не предусмотренных условиями выпуска облигаций /по соглашению с их владельцами (BPU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признак (флаг) существенного факта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изнак (флаг) информации, предоставляемой центральному депозитарию в соответствии со статьей 30.3 ФЗ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эмитента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ISSR/NAME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екстовое описание основания возникновения/прекращения КД, связанного с кодом статьи ФЗ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ериод, за который выплачиваются дивиден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P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особ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кращен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еятельност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юридическог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WNDG/4!c/DESC/10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латежа другим зарегистрированным в реестре лица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SHPD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также может передаваться информация о причине приостановки размещения ценных бумаг эмитен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20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PACO//'PO VSEM VOPROSAM, SVaZANNYM S NA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aqIM SOOBqENIEM, VY MOJETE OBRAqA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Sa K VAQIM PERSONALXNYM MENEDJER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 TELEFONAM: (495) 123-45-67, (4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5) 987-65-43 '/ For details pleas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ontact your account  manager (49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-45-67, (495) 987-65-4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LWNR/''USTANOVLENIE 03.04.2017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UPONNOi STAVKI PO TRETXEMU 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ETVERTOM U KUPONAM OBLIGACI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O ''''MIR IGRUQKI'''' V RAZM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2,0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ODOVY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 информировани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об общем собрании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акционеров (OMET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управляющей компа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FMCO/NAM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специализированного депозитария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CONC/NAME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NAME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идентификатор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4!с  может принимать значе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GR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ОГРН)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XI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ИНН)</w:t>
                            </w:r>
                          </w:p>
                          <w:p>
                            <w:pPr>
                              <w:pStyle w:val="Normal"/>
                              <w:ind w:left="112" w:hanging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начала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ST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" w:leader="none"/>
                              </w:tabs>
                              <w:ind w:left="112" w:hanging="11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окончания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EN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ISSR/NAME/'ENERGONEFTEGA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FMCO/NAME/'OBqESTVO S OGRANIcENNO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TVETSTVENNOSTXu “IT MENEDJMENT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CONC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MTGI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MTGI/OGRN/987654321098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G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17033012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E::ADTX//RGEN/2017033017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Если значение ставки превышает разрешенное форматом 1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то вместо поля 92а формируется пол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в которое выгружается значение ставки вместе с опцией и определителем.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,0545645645445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органе или лице, созывающем собрание,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[ADTL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CNDT/8!n]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C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PCDT/8!n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[ADTL/2048x]  - описание органа или лица, созывающего собрание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NDT/8!n] - дата принятия решения о созыв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NB/35x] - номер протокол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DT/8!n] - дата подписания протоко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 решении суда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n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ADNF/8000x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RNM/2048x -наименование суда, вынесшего реш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CRDT/8!n- дата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RNB/35x]  - номер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ADNF/8000x] –дополнительная информация о судебном решен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указываться признак, указывающий, что собрание проводится повторно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T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x  может принимать значения Y или 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OTHR по российским ценным бумага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о периоде блокировки ценных бумаг в НРД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CBLK/8!n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,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8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дата начала периода блокир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4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д окончания периода блокир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BL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210517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признак блокировки ценных бумаг на счетах регистратора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!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нимает значения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BLOK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 признаке запрета на передачу информации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H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подпол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принимать значения Y или N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не подлежит раскрытию неограниченному кругу лиц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подлежит раскрытию неограниченному кругу лиц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,  Q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R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a2!a2!c[3!c]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  :4!c//4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 :4!c/8c/34x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 :4!c//18!c2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орона, принимающая участие в корпоративном действи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GR, PAYA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ITIU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33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– платежный аген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DCRUM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код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K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ZA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RD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– наименова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5L::ISAG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2345678901234567890 – код LE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Дополнительная информ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820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PSMT">
    <w:altName w:val="Malgun Gothic Semilight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color w:val="FF0000"/>
        <w:sz w:val="32"/>
        <w:szCs w:val="32"/>
      </w:rPr>
    </w:pPr>
    <w:r>
      <w:rPr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5.25pt" o:bullet="t">
        <v:imagedata r:id="rId1" o:title=""/>
      </v:shape>
    </w:pict>
  </w:numPicBullet>
  <w:numPicBullet w:numPicBulletId="1">
    <w:pict>
      <v:shape style="width:3.75pt;height:5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4"/>
      <w:lang w:val="en-US"/>
    </w:rPr>
  </w:style>
  <w:style w:type="character" w:styleId="2">
    <w:name w:val="Заголовок 2 Знак"/>
    <w:qFormat/>
    <w:rPr>
      <w:rFonts w:eastAsia="Times New Roman"/>
      <w:bCs/>
      <w:color w:val="FF00FF"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5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6:37:00Z</dcterms:created>
  <dc:creator>Pervova</dc:creator>
  <dc:description/>
  <cp:keywords/>
  <dc:language>en-US</dc:language>
  <cp:lastModifiedBy>Изм.169_Вакалюк_</cp:lastModifiedBy>
  <cp:lastPrinted>2013-06-19T16:05:00Z</cp:lastPrinted>
  <dcterms:modified xsi:type="dcterms:W3CDTF">2024-11-01T09:54:00Z</dcterms:modified>
  <cp:revision>4</cp:revision>
  <dc:subject/>
  <dc:title>Проект документа. Статус: не утвержден                                                                                        Июль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инято в тестирование">
    <vt:lpwstr/>
  </property>
  <property fmtid="{D5CDD505-2E9C-101B-9397-08002B2CF9AE}" pid="3" name="Тема/проект">
    <vt:lpwstr/>
  </property>
  <property fmtid="{D5CDD505-2E9C-101B-9397-08002B2CF9AE}" pid="4" name="№ ЖУЗ">
    <vt:lpwstr>1810, 2508, 2649, 2121</vt:lpwstr>
  </property>
</Properties>
</file>