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spacing w:before="0" w:after="0"/>
        <w:ind w:right="0" w:hanging="0"/>
        <w:jc w:val="lef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tabs>
          <w:tab w:val="clear" w:pos="708"/>
        </w:tabs>
        <w:spacing w:before="0" w:after="0"/>
        <w:ind w:right="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 с иностранной ценной бумагой.</w:t>
      </w:r>
    </w:p>
    <w:p>
      <w:pPr>
        <w:pStyle w:val="Normal"/>
        <w:ind w:right="395" w:firstLine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МТ564 направляется депоненту и содержит информацию о предстоящем корпоративном действии с иностранной ценной бумагой, в том числе о движении ценных бумаг и/или денежных средств в результате события корпоративного действия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4900" w:type="pct"/>
        <w:jc w:val="left"/>
        <w:tblInd w:w="-1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"/>
        <w:gridCol w:w="828"/>
        <w:gridCol w:w="737"/>
        <w:gridCol w:w="813"/>
        <w:gridCol w:w="1974"/>
        <w:gridCol w:w="32"/>
        <w:gridCol w:w="2798"/>
        <w:gridCol w:w="6074"/>
        <w:gridCol w:w="129"/>
      </w:tblGrid>
      <w:tr>
        <w:trPr/>
        <w:tc>
          <w:tcPr>
            <w:tcW w:w="142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hanging="16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ER Kurier KOI8-R;Lucida Consol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A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циальный референс события корпоративного действ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AF//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ункция сообщения.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- повторное уведомление при появлении новой информации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MD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поминание о необходимости подачи инструкц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б остатке и поступлениях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 дополнительном бизнес процессе, связанном с КД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CAN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M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корпоративного действия. Используются следующие код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AND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ое,  инструкций     от владельца счёта не требу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OL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еобязательное, для участия в КД требуется инструкция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обязательное; от владельца счета требуются дополнительные инструкци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C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обработки информации о корпоративном действии, в уведомлении   Статус обработки информации о корпоративном действии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P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C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5D::PROC//PRE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типа связки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связанного сообщения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связанного сообщения. Могут использоваться следующие определители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, PREV, RELA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CN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AF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дпоследовательность А2 Причина возвра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R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ричин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причины возврата. Могут использоваться следующие коды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CBD</w:t>
            </w:r>
            <w:r>
              <w:rPr>
                <w:rFonts w:cs="Arial" w:ascii="Arial" w:hAnsi="Arial"/>
                <w:sz w:val="18"/>
                <w:szCs w:val="18"/>
              </w:rPr>
              <w:tab/>
              <w:t>Расхождение в количестве дней для начисления процент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NRC</w:t>
            </w:r>
            <w:r>
              <w:rPr>
                <w:rFonts w:cs="Arial" w:ascii="Arial" w:hAnsi="Arial"/>
                <w:sz w:val="18"/>
                <w:szCs w:val="18"/>
              </w:rPr>
              <w:tab/>
              <w:t>Средства не поступ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ETR</w:t>
            </w:r>
            <w:r>
              <w:rPr>
                <w:rFonts w:cs="Arial" w:ascii="Arial" w:hAnsi="Arial"/>
                <w:sz w:val="18"/>
                <w:szCs w:val="18"/>
              </w:rPr>
              <w:tab/>
              <w:t>Налог второго уровня, связанный с КД, некорректны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PCU</w:t>
            </w:r>
            <w:r>
              <w:rPr>
                <w:rFonts w:cs="Arial" w:ascii="Arial" w:hAnsi="Arial"/>
                <w:sz w:val="18"/>
                <w:szCs w:val="18"/>
              </w:rPr>
              <w:tab/>
              <w:t>Валюта платежа указана невер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PRI</w:t>
            </w:r>
            <w:r>
              <w:rPr>
                <w:rFonts w:cs="Arial" w:ascii="Arial" w:hAnsi="Arial"/>
                <w:sz w:val="18"/>
                <w:szCs w:val="18"/>
              </w:rPr>
              <w:tab/>
              <w:t>Цена указана невер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RED</w:t>
            </w:r>
            <w:r>
              <w:rPr>
                <w:rFonts w:cs="Arial" w:ascii="Arial" w:hAnsi="Arial"/>
                <w:sz w:val="18"/>
                <w:szCs w:val="18"/>
              </w:rPr>
              <w:tab/>
              <w:t>Дата начисления указана невер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VAD</w:t>
            </w:r>
            <w:r>
              <w:rPr>
                <w:rFonts w:cs="Arial" w:ascii="Arial" w:hAnsi="Arial"/>
                <w:sz w:val="18"/>
                <w:szCs w:val="18"/>
              </w:rPr>
              <w:tab/>
              <w:t>Дата валютирования невер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RR</w:t>
            </w:r>
            <w:r>
              <w:rPr>
                <w:rFonts w:cs="Arial" w:ascii="Arial" w:hAnsi="Arial"/>
                <w:sz w:val="18"/>
                <w:szCs w:val="18"/>
              </w:rPr>
              <w:tab/>
              <w:t>См. поле текстового описания для объяснения прич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CS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Оплата будет происходить вне клиринговой систем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AY</w:t>
            </w:r>
            <w:r>
              <w:rPr>
                <w:rFonts w:cs="Arial" w:ascii="Arial" w:hAnsi="Arial"/>
                <w:sz w:val="18"/>
                <w:szCs w:val="18"/>
              </w:rPr>
              <w:tab/>
              <w:t>Нарушение срока выплат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4B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V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/FNRC – </w:t>
            </w:r>
            <w:r>
              <w:rPr>
                <w:rFonts w:cs="Arial" w:ascii="Arial" w:hAnsi="Arial"/>
                <w:sz w:val="18"/>
                <w:szCs w:val="18"/>
              </w:rPr>
              <w:t>денежные средства не поступил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D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6*35x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овое описание причины возврата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D::REVR//’SREDSTVA NE POSTUPILI’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R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6S:REVR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2 Причина возвра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 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дпоследовательность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C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способа расчета процентов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MICO//A00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 номинала выпуска, по которому проводится КД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уб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ллары СШ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евро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 FRNR, COUP, ISSU, EXPI, CALD, PUTT, DDTE, CONV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та окончательного погашения финансового инструме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FRNR//201502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изменения ставки по инструментам с плавающей став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U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5020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ата следующего купо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1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дата истечения сро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A::ISSU//20151211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выпус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D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5</w:t>
            </w:r>
            <w:r>
              <w:rPr/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дата начала начисления процентов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 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, связанная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FC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WFC, INT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пул-фактор неизвестен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right="567" w:hanging="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2A::INTR//6,5 </w:t>
            </w:r>
            <w:r>
              <w:rPr>
                <w:rFonts w:cs="Arial" w:ascii="Arial" w:hAnsi="Arial"/>
                <w:sz w:val="18"/>
                <w:szCs w:val="18"/>
              </w:rPr>
              <w:t>– годовая процентная ставк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Номинальная стоимость ценных бумаг в валюте номинала.  Указывается с кодом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AMT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FAMT/1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UNIT/1000,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TINFO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-3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MS980114752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, SETT, U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LI, COLO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3B::ELIG//UNIT/55000000,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UNBA//FAMT/123456789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INBA//UNIT/123456789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DETL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DET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С - :4!c//8!n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E :4!c//8!n6!n[,3n][/[N]2!n[2!n]]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OU, RDTE, XDTE, ECDT, EFFD, TAXB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, MEET,  RESU, SXDT, GUP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PDT,  IFIX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CT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RDTE//20130505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фикса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B::RDTE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фиксации неизвестн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NO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бъявления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 КД эмитентом/дата принятия решения советом директоро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FF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вступления в силу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12051245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дата и время, до которых принимаются инструкции по оформлению налоговых льгот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CERT//201506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крайний срок сертификации (объявления владельца)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SXDT//2016051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особых условий включения пра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GUPA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//2017020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гарантированного участ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P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дата крайнего срока, установленного третьей стороно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FI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фиксинг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жеребьевки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новая дата/время наступления срока обязательств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B, С, D, 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корпоративным 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C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CP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69A::INPE//20130426/20140426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 действия процентной ставки, через символ «/» указываются расчетные даты начала и конца купонного период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PRIC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расчета цены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ериод блокировки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69D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80426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дата конца периода блокировки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CLCP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предъявления требований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AA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[N]3!n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, за которое начисляются процент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9A::DAAC//090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K, F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- :4!c/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, связанная с корпоративным  действие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F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INTR//14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годовая процентная ставк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K::INTR//UKWN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ставка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92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WFC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UKWN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 если пул- фактор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0,25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  <w:tab/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цент выкупа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//0,123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вка спреда(допустимая маржа)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15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язанная ставка индекс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F::BIDI//GBP1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BIDI//1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, выраженный в индексных пунктах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, FBIP, 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FBIP//ACTU/EUR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ценных бумаг, связанное с корпоративным действи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альное количество ценных бумаг, которое выставившая предложение сторона/эмитент может выкупить или погасить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0, - 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имальное количество ценных бумаг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ое готова купить выставившая предложение стор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EWD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сумма номинал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BLT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величина ло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U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, по которому осуществляется выпла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3A::COUP//00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/ предоставления списка владельцев – требуется ли предоставление списка владельцев ценных бумаг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ребуется предоставление спис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редоставление списка не требуе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оставление списка не требуетс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RD II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SRD 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подпадает под регулирование  SRD 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не подпадает под регулирование  SRD II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T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наступления события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FIN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ONG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формы сертификат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Y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V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 типа дивидендо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V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окончательные дивиденды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!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4!c/[8c]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ополнительный признак, </w:t>
            </w:r>
            <w:r>
              <w:rPr>
                <w:rFonts w:cs="Arial" w:ascii="Arial" w:hAnsi="Arial"/>
                <w:sz w:val="18"/>
                <w:szCs w:val="18"/>
              </w:rPr>
              <w:t>связанный с корпоративным  действие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OFFE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DDB, CONS, ESTA, RHDI, CHAN,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SELL, INCP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ADDB//CAPA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едварительное извещение о выплате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CTRM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уска облигаций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DUPY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лат по облигациям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22F::ESTA//SUAP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дия КД: требуется утверждение на следующем собрании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RHDI/ECLR/OTH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изнак типа распределения промежуточных ценных бумаг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ли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CHAN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NAM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– признак изменения наименования компании эмитент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SQU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обязательного выкупа акций по требованию владельц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L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RENO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возможности продажи прав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омежуточных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 ил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c//10*35z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а на сайт с материалами к КД.</w:t>
            </w:r>
            <w:r>
              <w:rPr>
                <w:rFonts w:eastAsia="Calibri" w:cs="Arial" w:ascii="Arial" w:hAnsi="Arial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NAME, EPW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70E::OFFO//TCS BANK CLOSED JOINT-STOCK COMPA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DETL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DETL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D  Детали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следовательность E 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OPTN   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озможного варианта корпоративного    действия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M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P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X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E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P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N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PU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A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Q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V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U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L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I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получение владельцами денежных средств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T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условий предлагаемого варианта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IS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R, SH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BOI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нструкции бенефициарного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PR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порциональное распределение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SHA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инструкции должен быть указан референс зарегистрированного лиц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T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тус вариан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INT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NC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T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типа сертификации/ указания списка владельцев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ETI//AC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кредитованный инвестор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знак типа предложения 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QU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PT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3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д валюты платеж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1A::OPTN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FL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 по умолчанию при отсутствии инструкций от владельца счета. Заполняется в зависимости от условий проведения КД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ариант, используемый в случае отсутствия инструкций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се прочие вариан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::DFLT//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L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применения оп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 выбора опции, отличной от дефолтно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APLI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APLI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(предоставления списка владельцев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, связанных с опцией КД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HD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WTHD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WTHD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C, E, F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:4!c//8!n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E :4!c//8!n6!n[,3n][/[N]2!n[2!n]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F :4!c/[8c]/4!c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J-:4!c//8!n6!n/4!a2!a2!c[3!c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K-:4!c/8c/8!n6!n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V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O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B::RDDT//UKWN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/>
              <w:t xml:space="preserve">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дата и время окончания приема инструкций неизвестны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RDDT//2014052209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и время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40416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8C::MKDT//20120302120000– </w:t>
            </w:r>
            <w:r>
              <w:rPr>
                <w:rFonts w:cs="Arial" w:ascii="Arial" w:hAnsi="Arial"/>
                <w:sz w:val="18"/>
                <w:szCs w:val="18"/>
              </w:rPr>
              <w:t>последний срок подачи инструкций для рынка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VPR//2014080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кончания срока постав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0806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платы подпи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F::RDDT//ONGO16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ремя окончания приема инструкций по корпоративному действию, установленные НКО АО НРД, дата будет определена поздне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BORD//201405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ний срок подачи инструкций для кредитных Ц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EARD//201503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досрочного отв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C::EXPI//201504131400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ата и время окончания срока действия предложения/привилег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A::EXPI//20150416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окончания срока действия предложения/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, B, C, D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 :4!c//8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 :4!c//8!n6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W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REVO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EV, SU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PWAL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PWAL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C::PWAL//2014052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нец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а действия предложения неизвестен (возможность подачи инструкций приостановлена эмитентом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REVO//20140529/20140715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возможного отзыва предложен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возможного отзыва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возможного отзыва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USP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//20161025/20161029 -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период приостановки 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F, H, J, K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 :4!c//3!a/3!a/15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 :4!c//3!a15d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 J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 :4!c/[8c]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RO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TA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D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P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порциональ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порциональная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5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максимально разрешенное превышение подписки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AC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фактическ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ическое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9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FBIP//ACTU/EUR5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связанно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X, MILT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5000, -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макс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NBLT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вая величина ло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вая сумма номинал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1 Движение ценных бумаг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R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2H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зачисления/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списа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правление движения ценных бумаг - зачисление или спис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списание со счета депо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зачисление на счет  депо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ценных бумаг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OTYP используются только с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/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[ISIN 1!e12!c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[4*35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нформация о ценной бумаге, подлежащей зачислению/списанию: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SIN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ХХ/CORP/NADC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депозитарный код ценной бумаги в кодировке НРД 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обязательная подпоследовательность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FIA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16R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алюта номинал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11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DENO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RUB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US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EUR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финансовым инструменто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 FRN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кончательного погашения финансового инструм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расчета и вступления в силу новой процентной ставки по инструментам с плавающей ставкой в соответствии с условиями их выпуск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SU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выпус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ISSU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ISSU//ACTU/RUB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ISSU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перемещением ценных бумаг в результате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NTR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цент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центная ставка неизвестн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личество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финансового инструмен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NO, MIEX, MI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N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инимальное номинальное количество финансового инструмен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FI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12"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12" w:hanging="0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кончание подпоследовательности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личество финансового инструмен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ценных бумаг, подлежащее списанию.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36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NIT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421000000,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a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B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right="-108" w:hanging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[8c]/4!c[/30x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C 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  <w:t>Место хранения ценных бума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F::SAFE//CUST/IRVTGB2XGP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SAFE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C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I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возникновения доход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страны, которая является источником дох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COIN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92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AN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о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ругление до предыдущего знач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. 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 :4!c//4!c/8!n6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, связанный с опцией корпоративного   действия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TRDP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обращения промежуточных ценных бумаг (дат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TRDP//20150529100000/20150715180000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ериод обращения промежуточных ценных бумаг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TRD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действия предложения неизвест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неизвестен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B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3!a15d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единицы финансового инструмент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D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цена, уплаченная в расчете на продукт в процен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0, -  </w:t>
            </w:r>
            <w:r>
              <w:rPr>
                <w:rFonts w:cs="Arial" w:ascii="Arial" w:hAnsi="Arial"/>
                <w:sz w:val="18"/>
                <w:szCs w:val="18"/>
              </w:rPr>
              <w:t>цена, упла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O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18"/>
                <w:szCs w:val="18"/>
              </w:rPr>
              <w:t>12,99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цена, полу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90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IND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CTU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SD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8,2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ориентиров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денежная компенсация за акции</w:t>
            </w:r>
          </w:p>
          <w:p>
            <w:pPr>
              <w:pStyle w:val="Normal"/>
              <w:rPr>
                <w:rFonts w:ascii="Arial" w:hAnsi="Arial" w:eastAsia="ER Kurier KOI8-R;Lucida Console" w:cs="Arial"/>
                <w:sz w:val="18"/>
                <w:szCs w:val="18"/>
                <w:lang w:val="en-US"/>
              </w:rPr>
            </w:pPr>
            <w:r>
              <w:rPr>
                <w:rFonts w:eastAsia="ER Kurier KOI8-R;Lucida Console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:90B::CINL//ACTU/RUB100,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рын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MRKT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MRKT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D, F, J, L, M, N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/[8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]/4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/15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ценных бума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EWO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ADEX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опцией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гут применяться следующие коды типа ставк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WI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полнительный удерживаемый налог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TC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T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RAT налог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R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остранцев-нерезидентов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NEWO//2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урс обмена новых ценных бумаг за имеющиеся (т.е. 2 зачисляются, 1 списывается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NEWO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курс обмена неизвестен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ADEX//3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личество дополнительных ценных бумаг в расчете на количество имеющихся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.е. зачисляются 3 ценные бумаги на 1 имеющуюся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ADEX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расходов/комиссий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расходов/комиссий неизвест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RA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30, - </w:t>
            </w:r>
            <w:r>
              <w:rPr>
                <w:rFonts w:cs="Arial" w:ascii="Arial" w:hAnsi="Arial"/>
                <w:sz w:val="18"/>
                <w:szCs w:val="18"/>
              </w:rPr>
              <w:t>процентная ставка для удерживаемого нало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2R::WITL/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BWIT /30,</w:t>
            </w:r>
            <w:r>
              <w:rPr>
                <w:rFonts w:cs="Arial" w:ascii="Arial" w:hAnsi="Arial"/>
                <w:sz w:val="18"/>
                <w:szCs w:val="18"/>
              </w:rPr>
              <w:t xml:space="preserve"> - процентная ставка для дополнительно удерживаемого местного налог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 С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, связанная с движением ценных бумаг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AYD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PDT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DIV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V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A::PAYD//20110518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п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редполагаемая дата  выплаты</w:t>
            </w:r>
          </w:p>
          <w:p>
            <w:pPr>
              <w:pStyle w:val="Normal"/>
              <w:spacing w:lineRule="auto" w:line="276"/>
              <w:rPr>
                <w:rFonts w:ascii="Arial" w:hAnsi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B::PAYD//UKWN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 xml:space="preserve"> – дата неизвестн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::PPDT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предполагаемая дата уравнивания в правах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VR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дата начала начисления дивиден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AVAL//201403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начала торгов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дата начала выплат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последняя дата торг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TimesNewRoman;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сумм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уммах, связанных с движением ценных бумаг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сумма удерживаем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ITL – </w:t>
            </w:r>
            <w:r>
              <w:rPr>
                <w:rFonts w:cs="Arial" w:ascii="Arial" w:hAnsi="Arial"/>
                <w:sz w:val="18"/>
                <w:szCs w:val="18"/>
              </w:rPr>
              <w:t>сумма удерживаемого местн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00,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9B::WITL//USD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0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Окончание подпоследовательности E1 Движение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2 Движение денежных средств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Могут использоваться следующие коды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 DEB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 зачисление денежных средст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DEB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списа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денежных средств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OTYP используются только с 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9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134" w:right="56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  <w:lang w:val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умма денежных средств, перемещаемая в результате КД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, GRSS, NETT, WITL, CHAR, TAXR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RAT</w:t>
            </w:r>
            <w:ins w:id="0" w:author="Изм.1_Pervova" w:date="2024-08-23T01:27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, BUYU</w:t>
              </w:r>
            </w:ins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ind w:left="1134" w:right="567" w:hanging="0"/>
              <w:rPr>
                <w:rFonts w:ascii="Arial" w:hAnsi="Arial" w:cs="Arial"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00,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- причитающаяся сумм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:19B::NRAT//RUB1000,00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мма налога на нерезидент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 :4!c/[8c]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- :4!c//8!n6!n[,3n][/[N]2!n[2!n]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, 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XD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PAYD//2014051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редполагаемая дата  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PAYD//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платежа 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валютирования неизвестна (значение по умолчанию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EARL//2014051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анняя дата платежа (если платеж приходится на выходной день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FXDT//2014051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дата конвертации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H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, 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 :4!c//[N]15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!a/3!a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20"/>
                <w:szCs w:val="22"/>
                <w:lang w:val="en-US" w:eastAsia="en-US"/>
              </w:rPr>
              <w:t>4!c//3!a15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K  :4!c//4!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 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 :4!c//3!a15d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[8c]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, INTP, TAXR, GRSS , NETT, WITL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, TXIN, TXPR, TXRC,  TAXC, SOFE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CH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RATE/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, применяемая в текущем КД (напр., процент погашения выпуска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INTP//RUB0,09 -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фактическая процентная ставка, используемая при текущей выплате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3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тавка удерживаемого  нало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3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 расходов/ комисси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INT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нулевая и выплат не производитс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B::EXCH//RUB/USD/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урс конвертаци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-  процентная ставка для удерживаемого местн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2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OF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RUB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100,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- ставка выплат за участие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E, F, J, 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4!c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н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R, PRP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цена пога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00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фактическая цена предлож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нулевая и выплат не производитс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 - цена, уплаченная за единицу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цена реинвестирования неизвест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00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ая компенсация за акц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E2 Движе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 в структурированных полях сообщения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TXNR, TAXE, CETI,  INCO, COMP, NSER, DI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E::ADTX//THE LIST OF PARTICIPANTS OF THE CORPORATE EVENT IS COMPILED AS OF THE BEGINNING OF THE DAY DD.MM.YYYY IN ACCORDANCE WITH THE SECURITY ISSUANCE DOCUMENTATIO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PON RECEIPT OF FUNDS FROM THE ISSUER THE INCOME WILL BE TRANSFERRED WITHIN THE TIME AS PROVIDED FOR IN THE RUSSIAN LEGISLATION OR MARKET PRACTIC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501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PACO, TXNR, REGI, INCO, COMP, TAXE, DISC, CETI , BAI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PT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70E::PACO//FOR ADDITIONAL INFORMATION PLEAS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CONTACT ASSET MANAGEMENT SERVICE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DEPT TEL.8 (495) 123456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UPON RECEIPT OF FUNDS FROM TH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ER THE INCOME WILL B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TRANSFERRED WITHIN THE TIME 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OVIDED FOR IN THE RUSSI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GISLATION OR MARKET PRACT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е с определителе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депозитариев, у которых на счетах нет остатков ценных бумаг, по которым проводится КД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выгружаться информация о необходимости раскрытия по еврооблигациям Минфина РФ и по корпоративным еврооблигациям (КД тип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E::ADTX//DRNC/1!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где подпол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!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ринимать значения Y или N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ребуется раскрытие по еврооблигациям Минфина и по корпоративным еврооблигациям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аскрытие по еврооблигациям Минфина и по корпоративным еврооблигациям, не требуетс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R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требуется раскрытие информ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еврооблигациям Минфина РФ и по корпоративным еврооблигация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е с определителе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выгружаться информация о признаке запрета на передачу информации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H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где подпол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ринимать значения Y или N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формация не подлежит раскрытию неограниченному кругу лиц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формация подлежит раскрытию неограниченному кругу лиц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  :4!c//4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 :4!c//18!c2!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8c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орона, принимающая участие в корпоративном действи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GR, PAY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VTBR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именование организации - платежного аген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</w:t>
            </w:r>
            <w:r>
              <w:rPr>
                <w:rFonts w:cs="Arial" w:ascii="Arial" w:hAnsi="Arial"/>
                <w:b/>
                <w:sz w:val="18"/>
                <w:szCs w:val="18"/>
              </w:rPr>
              <w:t>//213800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J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W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CEL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08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sz w:val="18"/>
                <w:szCs w:val="18"/>
              </w:rPr>
              <w:t xml:space="preserve"> эмит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1" w:author="Изм.1_Pervova" w:date="2024-08-22T19:09:00Z">
      <w:r>
        <w:rPr>
          <w:lang w:val="en-US"/>
        </w:rPr>
        <w:t>DRAFT</w:t>
        <w:tab/>
        <w:tab/>
        <w:tab/>
        <w:tab/>
        <w:tab/>
        <w:tab/>
        <w:tab/>
        <w:tab/>
        <w:tab/>
        <w:tab/>
        <w:t>11.11.2024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Style17">
    <w:name w:val="Поле в табл Знак"/>
    <w:qFormat/>
    <w:rPr>
      <w:rFonts w:cs="Times New Roman"/>
      <w:b/>
      <w:iCs/>
      <w:color w:val="000000"/>
    </w:rPr>
  </w:style>
  <w:style w:type="character" w:styleId="Style18">
    <w:name w:val="Текст табл Знак"/>
    <w:qFormat/>
    <w:rPr>
      <w:rFonts w:cs="Times New Roman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7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8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9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33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4">
    <w:name w:val="Текст табл"/>
    <w:basedOn w:val="Normal"/>
    <w:qFormat/>
    <w:pPr>
      <w:suppressAutoHyphens w:val="true"/>
      <w:ind w:left="34" w:hanging="0"/>
    </w:pPr>
    <w:rPr>
      <w:rFonts w:ascii="Arial" w:hAnsi="Arial" w:eastAsia="Calibri" w:cs="Arial"/>
      <w:iCs/>
      <w:color w:val="000000"/>
      <w:sz w:val="18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ind w:left="-21" w:right="-168" w:hanging="0"/>
    </w:pPr>
    <w:rPr>
      <w:rFonts w:ascii="Arial" w:hAnsi="Arial" w:cs="Arial"/>
      <w:sz w:val="20"/>
    </w:rPr>
  </w:style>
  <w:style w:type="paragraph" w:styleId="Style37">
    <w:name w:val="Текст"/>
    <w:basedOn w:val="Normal"/>
    <w:qFormat/>
    <w:pPr/>
    <w:rPr>
      <w:rFonts w:eastAsia="ER Kurier KOI8-R;Lucida Console"/>
      <w:sz w:val="20"/>
    </w:rPr>
  </w:style>
  <w:style w:type="paragraph" w:styleId="24">
    <w:name w:val="Îñíîâíîé òåêñò 2"/>
    <w:basedOn w:val="Style36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Style38">
    <w:name w:val="Название объекта"/>
    <w:basedOn w:val="Normal"/>
    <w:next w:val="Normal"/>
    <w:qFormat/>
    <w:pPr/>
    <w:rPr>
      <w:b/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23:59:00Z</dcterms:created>
  <dc:creator>Pervova</dc:creator>
  <dc:description/>
  <cp:keywords/>
  <dc:language>en-US</dc:language>
  <cp:lastModifiedBy>Изм.1_Pervova</cp:lastModifiedBy>
  <cp:lastPrinted>2013-06-19T16:05:00Z</cp:lastPrinted>
  <dcterms:modified xsi:type="dcterms:W3CDTF">2024-08-22T2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