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80"/>
        <w:jc w:val="right"/>
        <w:outlineLvl w:val="0"/>
        <w:rPr>
          <w:rFonts w:ascii="Arial" w:hAnsi="Arial" w:eastAsia="Times New Roman" w:cs="Arial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80"/>
        <w:jc w:val="right"/>
        <w:outlineLvl w:val="0"/>
        <w:rPr>
          <w:rFonts w:ascii="Arial" w:hAnsi="Arial" w:eastAsia="Times New Roman" w:cs="Arial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eastAsia="ru-RU"/>
        </w:rPr>
        <w:t>Приложение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 xml:space="preserve">Спецификация формата сообщения </w:t>
      </w: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eastAsia="ru-RU"/>
        </w:rPr>
        <w:t>МТ52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 xml:space="preserve">Поручение депо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 xml:space="preserve"> Инструкции о движении внутри позиции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оля, не описанные и  не используемые в данной спецификации формата сообщения, не должны включаться в текст сообщения и не анализируются НРД. Наличие полей, не включенных в данную спецификацию, может приводить к отказу в принятии к исполнению и/или к отказу в исполнении поручения депо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  <w:lang w:eastAsia="ru-RU"/>
        </w:rPr>
        <w:t>Входящее сообщение МТ524 «Инструкции о движении внутри позиции» может быть передано депонентом в целях:</w:t>
      </w:r>
    </w:p>
    <w:p>
      <w:pPr>
        <w:pStyle w:val="Normal"/>
        <w:numPr>
          <w:ilvl w:val="0"/>
          <w:numId w:val="4"/>
        </w:numPr>
        <w:spacing w:before="0" w:after="120"/>
        <w:ind w:left="850" w:hanging="425"/>
        <w:rPr/>
      </w:pPr>
      <w:r>
        <w:rPr>
          <w:rFonts w:cs="Arial" w:ascii="Arial" w:hAnsi="Arial"/>
          <w:sz w:val="20"/>
          <w:szCs w:val="20"/>
          <w:lang w:eastAsia="ru-RU"/>
        </w:rPr>
        <w:t>указания на сохранение (фиксацию) блокировки ЦБ по КД, при этом обязательно указывается ссылка на связанное сообщение МТ565 по КД;</w:t>
      </w:r>
    </w:p>
    <w:p>
      <w:pPr>
        <w:pStyle w:val="Normal"/>
        <w:numPr>
          <w:ilvl w:val="0"/>
          <w:numId w:val="4"/>
        </w:numPr>
        <w:spacing w:before="0" w:after="120"/>
        <w:ind w:left="709" w:hanging="284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указания на прекращение сохранения (фиксацию) блокировки; при этом обязательно указывается ссылка на ранее отправленное сообщение МТ524 и информация об ограничениях по ценной бумаге;</w:t>
      </w:r>
    </w:p>
    <w:p>
      <w:pPr>
        <w:pStyle w:val="Normal"/>
        <w:numPr>
          <w:ilvl w:val="0"/>
          <w:numId w:val="4"/>
        </w:numPr>
        <w:spacing w:before="0" w:after="120"/>
        <w:ind w:left="1429" w:hanging="1004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ередачи сведений об аресте, при этом обязательно указывается информация о владельце в связанном сообщении МТ568;</w:t>
      </w:r>
    </w:p>
    <w:p>
      <w:pPr>
        <w:pStyle w:val="Normal"/>
        <w:numPr>
          <w:ilvl w:val="0"/>
          <w:numId w:val="4"/>
        </w:numPr>
        <w:spacing w:before="0" w:after="0"/>
        <w:ind w:left="1428" w:hanging="1002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указания на снятие ареста,  при этом обязательно указывается ссылка на ранее отправленное сообщение МТ524.</w:t>
      </w:r>
    </w:p>
    <w:p>
      <w:pPr>
        <w:pStyle w:val="Normal"/>
        <w:spacing w:before="0" w:after="0"/>
        <w:ind w:left="66" w:hanging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Если арест накладывается на ценные бумаги участвующие в КД, то обязательно указывается референс КД и ссылка на инструкцию по КД в связанном сообщении МТ568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Если передается инструкция на наложение повторного ареста, то в связанном сообщении МТ568 обязательно указывается ссылка на предыдущую инструкцию по аресту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4850" w:type="dxa"/>
        <w:jc w:val="left"/>
        <w:tblInd w:w="-39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9"/>
        <w:gridCol w:w="850"/>
        <w:gridCol w:w="1809"/>
        <w:gridCol w:w="2268"/>
        <w:gridCol w:w="7654"/>
      </w:tblGrid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л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GEN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GENL</w:t>
            </w:r>
          </w:p>
        </w:tc>
      </w:tr>
      <w:tr>
        <w:trPr>
          <w:trHeight w:val="8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SEM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никальный ссылочный номер сообщения,  присвоенный  депонентом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20C::SEME//950602X60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23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ункци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4!c[/4!c]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Функция инструкции по движению внутри позиции. Используется следующий код: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NEWM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струкции по движению внутри позиц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:23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NEW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8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PREP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/время подготовки и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4!c//8!n6!n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 и время формирования инструкции депонентом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:98C::PREP//201202141619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Необязательная подпоследовательность А1 Связ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Начало обязательной подпоследовательности LINK (Связки) - референс ранее направленной инструк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LIN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LINK</w:t>
            </w:r>
          </w:p>
        </w:tc>
      </w:tr>
      <w:tr>
        <w:trPr>
          <w:trHeight w:val="8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22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4!c/[8c]/4!c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знак  типа связок.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спользуется тип связки WITH, если вместе с МТ524 подано МТ568, содержащее информацию о владельце ЦБ (обязательно указывается при подаче инструкции по наложению ареста)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:LINK/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WITH</w:t>
            </w:r>
          </w:p>
        </w:tc>
      </w:tr>
      <w:tr>
        <w:trPr>
          <w:trHeight w:val="8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3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LIN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ип 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4!c//3!c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ип связанного сообщения. Используются следующие значения: 524, 565, 568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сылка на связанное сообщение МТ524 обязательно указывается при подаче инструкции на снятие ареста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ли снятие блокировки. 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сылка на связанное сообщение МТ565 обязательно указывается  при подаче инструкции на сохранение блокировки ценной бумаги по КД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:13А::LINK//5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PREV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язанный референ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4!c//16x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еференс ранее поданной инструкции.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:20C::PREV//000000012546054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LIN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LIN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Конец подпоследовательности А1 Связ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GEN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GEN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Конец последовательности А Общая информ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Обязательная последовательность B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Детали движения внутри пози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INPOSDE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INPOSDE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7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SAF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чет де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4!c//35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омер счета/код раздела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чета депо депонента в НРД, на котором учитываются ценные бумаги (тот же номер, что и в поданной ранее инструкции)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качестве разделителя между номером счета и кодом раздела могут использоваться  код /KRZD/ или символ “/”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:97A::SAFE//TF1234567890/KRZD/00000000000000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36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SET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4!c//4!c/15d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личество ценных бумаг, к которому относитс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струкция по движению внутри позиции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:36B::SETT//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/10000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35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[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1!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12!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]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]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Код ISIN 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/ХХ/CORP/NADC/ -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позитарный код ценной бумаги в кодировке НРД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 -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сударственный регистрационный номер ценной бумаг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/NAME/ -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ценной бумаги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Для идентификации ценной бумаги используется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и код ЦБ НРД. В случае, если несколько ЦБ учитываются в НРД под одним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необходимо указание кода НРД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NAME/'A/O SARATOVeNERGO'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SETT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/ врем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4!с//8!n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ата перемещения ценных бумаг. Заполняется датой передачи сообщения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SETT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/2015031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70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SPRO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кстовое опис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4!c//10*35x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11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полнительная информация, которая не включена в структурированные поля сообщения.</w:t>
            </w:r>
          </w:p>
          <w:p>
            <w:pPr>
              <w:pStyle w:val="Normal"/>
              <w:spacing w:before="0" w:after="0"/>
              <w:ind w:left="-108" w:right="11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ормация указывается в неструктурированном и структурированном виде.</w:t>
            </w:r>
          </w:p>
          <w:p>
            <w:pPr>
              <w:pStyle w:val="Normal"/>
              <w:spacing w:before="0" w:after="0"/>
              <w:ind w:left="-108" w:right="113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орма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ля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spacing w:before="0" w:after="0"/>
              <w:ind w:left="-108"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70E::SPRO//[CORP/16x/][/REST/4!c/][/ADTR/210x][FROM/OTHR/4!c/][TOBA/OTHR/4!c/]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-108" w:right="113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Если в сообщении передается инструкция по наложению ареста на ценные бумаги, то  в поле должна быть указана информация об ограничениях по ценным бумагам в следующем формате:</w:t>
            </w:r>
          </w:p>
          <w:p>
            <w:pPr>
              <w:pStyle w:val="Normal"/>
              <w:spacing w:before="0" w:after="0"/>
              <w:ind w:left="-108" w:right="113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----&gt;</w:t>
            </w:r>
          </w:p>
          <w:p>
            <w:pPr>
              <w:pStyle w:val="Normal"/>
              <w:spacing w:before="0" w:after="0"/>
              <w:ind w:left="-108" w:right="113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REST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4!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</w:t>
            </w:r>
          </w:p>
          <w:p>
            <w:pPr>
              <w:pStyle w:val="Normal"/>
              <w:spacing w:before="0" w:after="0"/>
              <w:ind w:left="-108" w:right="113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-----|</w:t>
            </w:r>
          </w:p>
          <w:p>
            <w:pPr>
              <w:pStyle w:val="Normal"/>
              <w:spacing w:before="0" w:after="0"/>
              <w:ind w:left="-108" w:right="113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[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AD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T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210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]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где </w:t>
            </w:r>
          </w:p>
          <w:p>
            <w:pPr>
              <w:pStyle w:val="Normal"/>
              <w:spacing w:before="0" w:after="0"/>
              <w:ind w:left="-108" w:right="113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4!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– код типа ограничения (при необходимости может повторяться вместе с  кодовым словом REST)</w:t>
            </w:r>
          </w:p>
          <w:p>
            <w:pPr>
              <w:pStyle w:val="Normal"/>
              <w:spacing w:before="0" w:after="0"/>
              <w:ind w:left="-108" w:right="113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210x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–  реквизиты документа, на основании которого наложены ограничения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ечень допустимых кодов типа ограничения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VOTR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- запрет на осуществление права голос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INFR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- запрет на выдачу информац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BUYR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- запрет на зачислени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SINR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- запрет на получение дохода по ценным бумага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RSAL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- арестовывать все поступающие на счет депо бумаг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-108" w:right="113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Если в сообщении передается инструкция по снятию наложению ареста,  то  в поле должна быть указана информация о документе - основании снятия ареста в следующем формате:</w:t>
            </w:r>
          </w:p>
          <w:p>
            <w:pPr>
              <w:pStyle w:val="Normal"/>
              <w:spacing w:before="0" w:after="0"/>
              <w:ind w:left="-108" w:right="113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[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AD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T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210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]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где </w:t>
            </w:r>
          </w:p>
          <w:p>
            <w:pPr>
              <w:pStyle w:val="Normal"/>
              <w:spacing w:before="0" w:after="0"/>
              <w:ind w:left="-108" w:right="11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210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–  реквизиты документа, на основании которого снимается арест </w:t>
            </w:r>
          </w:p>
          <w:p>
            <w:pPr>
              <w:pStyle w:val="Normal"/>
              <w:spacing w:before="0" w:after="0"/>
              <w:ind w:left="-108" w:right="11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 передаче в сообщении инструкции по сохранению блокировки по цб в случае дефолта по КД, обязательно указывается референс корпоративного действия в формате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CORP/16x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 использовании в поле :93A: с определителями FROM или TOBA типа остатка OTHR в поле :70E::SPRO обязательно указывается дополнительный код типа остатка в формате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[/FROM/OTHR/4!c/]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[/TOBA/OTHR/4!c/]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де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4!с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– код типа остатка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спользуются следующие коды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ARS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- арестованы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HOLD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– сохранение блокировки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ИМЕРЫ:</w:t>
            </w:r>
          </w:p>
          <w:p>
            <w:pPr>
              <w:pStyle w:val="Normal"/>
              <w:spacing w:before="0" w:after="0"/>
              <w:ind w:left="-108" w:right="11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SPRO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REST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VOTR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Normal"/>
              <w:spacing w:before="0" w:after="0"/>
              <w:ind w:left="-108" w:right="113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70E::SPRO//REST/BUYR/ADTR/OGRANIcENIE PRAVA POKUPKI CENNYH BUMAG V SVaZI S POSTANOVLENIEM SUDA 12345 OT 11.09.2001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или</w:t>
            </w:r>
          </w:p>
          <w:p>
            <w:pPr>
              <w:pStyle w:val="Normal"/>
              <w:spacing w:before="0" w:after="0"/>
              <w:ind w:left="-108"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70E::SPRO//REST/BUYR/REST/VOTR</w:t>
            </w:r>
          </w:p>
          <w:p>
            <w:pPr>
              <w:pStyle w:val="Normal"/>
              <w:spacing w:before="0" w:after="0"/>
              <w:ind w:left="-108"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before="0" w:after="0"/>
              <w:ind w:left="-108" w:right="11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70E::SPRO//CORP/123456x12345/TOBA/OTHR/HOLD/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-----&gt;</w:t>
            </w:r>
          </w:p>
        </w:tc>
        <w:tc>
          <w:tcPr>
            <w:tcW w:w="139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1"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3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4!c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тат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:4!c/[8c]/4!c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right="11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Направление движения внутри позиции и тип остатка. Используются следующие определители: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FRO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- списание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TOBA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– зачисление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сообщении всегда должны указываться два поля - с определителями  FROM и TOBA. С данными определителями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left="-1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ind w:right="113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 данными определителями используются следующие код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34" w:right="-108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 сохранении блокировки</w:t>
            </w:r>
          </w:p>
          <w:p>
            <w:pPr>
              <w:pStyle w:val="Normal"/>
              <w:spacing w:lineRule="auto" w:line="240" w:before="0" w:after="0"/>
              <w:ind w:left="317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- с определителем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FRO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– код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BLOK</w:t>
            </w:r>
          </w:p>
          <w:p>
            <w:pPr>
              <w:pStyle w:val="Normal"/>
              <w:spacing w:lineRule="auto" w:line="240" w:before="0" w:after="0"/>
              <w:ind w:left="317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- с определителем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TOBA  – код OTH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 код /TOBA/OTHR/HOLD/ в поле :70E::SPR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right="112" w:hanging="283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 снятии с блокировки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ind w:left="317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- с определителем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FRO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– код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OTH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 код /FROM/OTHR/HOLD/ в поле :70E::SPRO</w:t>
            </w:r>
          </w:p>
          <w:p>
            <w:pPr>
              <w:pStyle w:val="Normal"/>
              <w:spacing w:lineRule="auto" w:line="240" w:before="0" w:after="0"/>
              <w:ind w:left="317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- с определителем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TOBA  – код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AVA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right="112" w:hanging="283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 наложении ареста на ценные бумаги</w:t>
            </w:r>
          </w:p>
          <w:p>
            <w:pPr>
              <w:pStyle w:val="Normal"/>
              <w:spacing w:lineRule="auto" w:line="240" w:before="0" w:after="0"/>
              <w:ind w:left="317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- с определителем FROM – код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AVAI</w:t>
            </w:r>
          </w:p>
          <w:p>
            <w:pPr>
              <w:pStyle w:val="Normal"/>
              <w:spacing w:lineRule="auto" w:line="240" w:before="0" w:after="0"/>
              <w:ind w:left="317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- с определителем  TOBA  – код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OTH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 код 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TOBA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OTHR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ARS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/ в поле :7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SPR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right="112" w:hanging="283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 снятии ареста с ценных бумаг</w:t>
            </w:r>
          </w:p>
          <w:p>
            <w:pPr>
              <w:pStyle w:val="Normal"/>
              <w:spacing w:lineRule="auto" w:line="240" w:before="0" w:after="0"/>
              <w:ind w:left="317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- с определителем FROM – код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OTH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и код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FRO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OTHR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ARS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/ в поле :7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SPRO</w:t>
            </w:r>
          </w:p>
          <w:p>
            <w:pPr>
              <w:pStyle w:val="Normal"/>
              <w:spacing w:lineRule="auto" w:line="240" w:before="0" w:after="0"/>
              <w:ind w:left="317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 с определителем  TOBA  – код   AVAI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:93А::FROM//BLOK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93А::TOBA//OTH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-----|</w:t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INPOSDE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INPOSDET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Конец последовательности B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Детали движения внутри позиц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34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56" w:hanging="0"/>
      <w:rPr/>
    </w:pPr>
    <w:r>
      <w:rPr>
        <w:b/>
        <w:color w:val="002060"/>
        <w:lang w:val="en-US"/>
      </w:rPr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70026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02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276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393"/>
                            <w:gridCol w:w="7883"/>
                          </w:tblGrid>
                          <w:tr>
                            <w:trPr/>
                            <w:tc>
                              <w:tcPr>
                                <w:tcW w:w="73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153" w:leader="none"/>
                                    <w:tab w:val="left" w:pos="4672" w:leader="none"/>
                                    <w:tab w:val="right" w:pos="8306" w:leader="none"/>
                                  </w:tabs>
                                  <w:snapToGrid w:val="false"/>
                                  <w:spacing w:lineRule="auto" w:line="240" w:before="0" w:after="0"/>
                                  <w:ind w:right="-456" w:hanging="0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color w:val="002060"/>
                                    <w:sz w:val="24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2060"/>
                                    <w:sz w:val="24"/>
                                    <w:szCs w:val="20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88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spacing w:lineRule="auto" w:line="240" w:before="0" w:after="0"/>
                                  <w:ind w:right="176" w:hanging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color w:val="002060"/>
                                    <w:sz w:val="24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2060"/>
                                    <w:sz w:val="24"/>
                                    <w:szCs w:val="20"/>
                                    <w:lang w:eastAsia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63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5276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393"/>
                      <w:gridCol w:w="7883"/>
                    </w:tblGrid>
                    <w:tr>
                      <w:trPr/>
                      <w:tc>
                        <w:tcPr>
                          <w:tcW w:w="739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left" w:pos="4672" w:leader="none"/>
                              <w:tab w:val="right" w:pos="8306" w:leader="none"/>
                            </w:tabs>
                            <w:snapToGrid w:val="false"/>
                            <w:spacing w:lineRule="auto" w:line="240" w:before="0" w:after="0"/>
                            <w:ind w:right="-456" w:hanging="0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color w:val="002060"/>
                              <w:sz w:val="24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2060"/>
                              <w:sz w:val="24"/>
                              <w:szCs w:val="20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788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spacing w:lineRule="auto" w:line="240" w:before="0" w:after="0"/>
                            <w:ind w:right="176" w:hanging="0"/>
                            <w:jc w:val="righ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color w:val="002060"/>
                              <w:sz w:val="24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2060"/>
                              <w:sz w:val="24"/>
                              <w:szCs w:val="20"/>
                              <w:lang w:eastAsia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i w:val="false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Знак"/>
    <w:qFormat/>
    <w:rPr>
      <w:rFonts w:ascii="Times New Roman" w:hAnsi="Times New Roman" w:eastAsia="ER Kurier KOI8-R;Lucida Console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srwqtfieldvalue">
    <w:name w:val="ssrwqt-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4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5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ru-RU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next w:val="Normal"/>
    <w:qFormat/>
    <w:pPr>
      <w:tabs>
        <w:tab w:val="clear" w:pos="708"/>
        <w:tab w:val="decimal" w:pos="144" w:leader="none"/>
        <w:tab w:val="left" w:pos="2736" w:leader="none"/>
      </w:tabs>
      <w:spacing w:lineRule="auto" w:line="240" w:before="60" w:after="60"/>
      <w:ind w:left="144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1" w:leader="none"/>
        <w:tab w:val="right" w:pos="9000" w:leader="dot"/>
      </w:tabs>
      <w:spacing w:lineRule="auto" w:line="240" w:before="0" w:after="0"/>
      <w:ind w:left="-21" w:right="-168" w:hanging="0"/>
    </w:pPr>
    <w:rPr>
      <w:rFonts w:ascii="Arial" w:hAnsi="Arial" w:eastAsia="Times New Roman" w:cs="Arial"/>
      <w:sz w:val="20"/>
      <w:szCs w:val="20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Times New Roman" w:hAnsi="Times New Roman" w:eastAsia="ER Kurier KOI8-R;Lucida Console" w:cs="Times New Roman"/>
      <w:sz w:val="20"/>
      <w:szCs w:val="20"/>
    </w:rPr>
  </w:style>
  <w:style w:type="paragraph" w:styleId="24">
    <w:name w:val="Îñíîâíîé òåêñò 2"/>
    <w:basedOn w:val="Style29"/>
    <w:qFormat/>
    <w:pPr/>
    <w:rPr>
      <w:color w:val="000000"/>
    </w:rPr>
  </w:style>
  <w:style w:type="paragraph" w:styleId="0">
    <w:name w:val="текст с интервалом 0 Знак Знак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90" w:after="45"/>
      <w:ind w:left="45" w:hanging="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24:00Z</dcterms:created>
  <dc:creator>Pervova 12</dc:creator>
  <dc:description/>
  <dc:language>en-US</dc:language>
  <cp:lastModifiedBy>Pervova 23</cp:lastModifiedBy>
  <dcterms:modified xsi:type="dcterms:W3CDTF">2016-06-17T11:24:00Z</dcterms:modified>
  <cp:revision>2</cp:revision>
  <dc:subject/>
  <dc:title/>
</cp:coreProperties>
</file>