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80"/>
        <w:jc w:val="right"/>
        <w:outlineLvl w:val="0"/>
        <w:rPr>
          <w:rFonts w:ascii="Arial" w:hAnsi="Arial" w:eastAsia="Times New Roman" w:cs="Arial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ru-RU"/>
        </w:rPr>
        <w:t>Приложение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Спецификация формата сообщения </w:t>
      </w: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ru-RU"/>
        </w:rPr>
        <w:t>МТ50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Отчет/ Извещение - Извещение о движении внутри позиции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Исходящее сообщение МТ508 «Извещение о движении внутри позиции» может быть передано НРД депоненту в целях:</w:t>
      </w:r>
    </w:p>
    <w:p>
      <w:pPr>
        <w:pStyle w:val="Normal"/>
        <w:numPr>
          <w:ilvl w:val="0"/>
          <w:numId w:val="3"/>
        </w:numPr>
        <w:spacing w:before="0" w:after="0"/>
        <w:ind w:left="1425" w:hanging="99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тверждения сохранения (фиксации) блокировки ЦБ по КД;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подтверждения прекращения сохранения (фиксации) блокировки ценных бумаг по КД; 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тверждения наложения ареста ценных бумаг по КД;</w:t>
      </w:r>
    </w:p>
    <w:p>
      <w:pPr>
        <w:pStyle w:val="Normal"/>
        <w:numPr>
          <w:ilvl w:val="0"/>
          <w:numId w:val="3"/>
        </w:numPr>
        <w:spacing w:before="0" w:after="0"/>
        <w:ind w:left="1134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тверждения снятия ареста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4850" w:type="dxa"/>
        <w:jc w:val="left"/>
        <w:tblInd w:w="-39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850"/>
        <w:gridCol w:w="1809"/>
        <w:gridCol w:w="2268"/>
        <w:gridCol w:w="7654"/>
      </w:tblGrid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л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  <w:ins w:id="0" w:author="Pervova 9" w:date="2015-09-29T12:14:00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GENL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SEM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никальный ссылочный номер сообщения,  присвоенный НРД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20C::SEME//950602X6009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23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4!c[/4!c]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Функция сообщения. Используются следующие коды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NEWM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NEW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8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PREP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/время подготовки и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4!c//8!n6!n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:98C::PREP//201202141619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----&gt;</w:t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Необязательная повторяющаяся подпоследовательность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Начало обязательной подпоследовательности LINK (Связки) - референс ранее направленной инструкции о движении внутри пози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LINK</w:t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3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LIN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ип 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4!c//3!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Тип связанного сообщения.  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:13А::LINK//5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REL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язанный рефере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4!c//16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еференс ранее поданной инструкции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МТ524.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:20C::RELA//00000001234567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LIN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-----|</w:t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Конец подпоследовательности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GEN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Конец последовательности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Обязательная последовательность B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Детали движения внутри пози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INPOSDE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INPOSDE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7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SAF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чет де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4!c//35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омер счета или номер счета/код раздела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чета депо депонента в НРД, на котором учитываются перемещённые ценные бумаги. В качестве разделителя между номером счета и кодом раздела могут использоваться  код /KRZD/ или символ “/”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:97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TF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234567890/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KRZD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/00000000000000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36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EST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4!c//4!c/15d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ичество перемещенных ценных бумаг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:36B::ESTT//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/10000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35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[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1!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12!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]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]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Код ISIN 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/ХХ/CORP/NADC/ -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позитарный код ценной бумаги в кодировке НРД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 -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/NAME/ -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ценной бумаг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NAME/'A/O SARATOVeNERGO'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SETT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/ врем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4!с//8!n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ата перемещения ценных бумаг. Заполняется датой передачи сообщения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SETT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/2015031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7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SPRO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кстовое опис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4!c//10*35x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полнительная информация, которая не включена в структурированные поля сообщения.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ормация указывается в неструктурированном и структурированном виде: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3" w:right="113" w:hanging="284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Неструктурированная информация</w:t>
            </w:r>
          </w:p>
          <w:p>
            <w:pPr>
              <w:pStyle w:val="Normal"/>
              <w:spacing w:before="0" w:after="0"/>
              <w:ind w:left="360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ind w:left="-1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spacing w:before="0" w:after="0"/>
              <w:ind w:left="-1" w:right="11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 xml:space="preserve">:70E::SPRO//NESTRUKTURIROVANNAa DOPOLNITELxNAa INFORMACIa 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4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Дополнительное описание остатка, если его тип = OTH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Если в результате перемещения ценных бумаг внутри позиции возникает тип остат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:93А: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TOBA</w:t>
            </w:r>
            <w:r>
              <w:rPr>
                <w:rFonts w:cs="Arial" w:ascii="Arial" w:hAnsi="Arial"/>
                <w:sz w:val="20"/>
                <w:szCs w:val="20"/>
              </w:rPr>
              <w:t>/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OTHR или :93А::FROM//OTHR, то в поле должен выгружаться использованный  при конвертации собственный код в следующем формат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[FROM//OTHR/4!c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л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[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TOBA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OTHR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4!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]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д 4!c может принимать одно из следующих значений;</w:t>
            </w:r>
          </w:p>
          <w:p>
            <w:pPr>
              <w:pStyle w:val="Normal"/>
              <w:spacing w:lineRule="auto" w:line="240" w:before="0" w:after="0"/>
              <w:ind w:left="252" w:hanging="253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ARST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- арестованы </w:t>
            </w:r>
          </w:p>
          <w:p>
            <w:pPr>
              <w:pStyle w:val="Normal"/>
              <w:spacing w:lineRule="auto" w:line="240" w:before="0" w:after="0"/>
              <w:ind w:left="252" w:hanging="253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HOLD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– сохранение блокир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 xml:space="preserve">:70E::SPRO//TOBA//OTHR/HOLD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70E::SPRO//FROM//OTHR/ARST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-----&gt;</w:t>
            </w:r>
          </w:p>
        </w:tc>
        <w:tc>
          <w:tcPr>
            <w:tcW w:w="13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1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3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4!c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тат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:4!c/[8c]/4!c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Направление движения внутри позиции и тип остатка. Используются следующие определители: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FRO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- списание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TOBA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– зачисление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сообщ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всегда присутствуют поля с обоими определителями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 данными определителями используются следующие код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34" w:righ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 сохранении блокировки</w:t>
            </w:r>
          </w:p>
          <w:p>
            <w:pPr>
              <w:pStyle w:val="Normal"/>
              <w:spacing w:lineRule="auto" w:line="240" w:before="0" w:after="0"/>
              <w:ind w:left="317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- с определителем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FRO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– код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BLCA</w:t>
            </w:r>
          </w:p>
          <w:p>
            <w:pPr>
              <w:pStyle w:val="Normal"/>
              <w:spacing w:lineRule="auto" w:line="240" w:before="0" w:after="0"/>
              <w:ind w:left="317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- с определителем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TOBA  – код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OTHR и код 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TOBA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OTHR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HOLD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/ в поле :70E::SPRO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4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 прекращении сохранения (фиксации) блокировки</w:t>
            </w:r>
          </w:p>
          <w:p>
            <w:pPr>
              <w:pStyle w:val="Normal"/>
              <w:spacing w:lineRule="auto" w:line="240" w:before="0" w:after="0"/>
              <w:ind w:left="317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- с определителем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FRO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– код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OTH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 ко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FROM/OTHR/HOLD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поле :70E::SPRO</w:t>
            </w:r>
          </w:p>
          <w:p>
            <w:pPr>
              <w:pStyle w:val="Normal"/>
              <w:spacing w:lineRule="auto" w:line="240" w:before="0" w:after="0"/>
              <w:ind w:left="317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- с определителем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TOBA  – код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AVAI</w:t>
            </w:r>
          </w:p>
          <w:p>
            <w:pPr>
              <w:pStyle w:val="Normal"/>
              <w:spacing w:lineRule="auto" w:line="240" w:before="0" w:after="0"/>
              <w:ind w:left="-1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right="112" w:hanging="283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 наложении ареста на ценные бумаги</w:t>
            </w:r>
          </w:p>
          <w:p>
            <w:pPr>
              <w:pStyle w:val="Normal"/>
              <w:spacing w:lineRule="auto" w:line="240" w:before="0" w:after="0"/>
              <w:ind w:left="317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- с определителем FROM – код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AVAI, </w:t>
            </w:r>
          </w:p>
          <w:p>
            <w:pPr>
              <w:pStyle w:val="Normal"/>
              <w:spacing w:lineRule="auto" w:line="240" w:before="0" w:after="0"/>
              <w:ind w:left="317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- с определителем  TOBA  – код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OTH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 код 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TOBA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OTHR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ARS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/ в поле :7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PRO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right="112" w:hanging="283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 снятии ареста с ценных бумаг</w:t>
            </w:r>
          </w:p>
          <w:p>
            <w:pPr>
              <w:pStyle w:val="Normal"/>
              <w:spacing w:lineRule="auto" w:line="240" w:before="0" w:after="0"/>
              <w:ind w:left="317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- с определителем FROM – код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OTH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и код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FRO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OTHR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ARS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/ в поле :7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PRO</w:t>
            </w:r>
          </w:p>
          <w:p>
            <w:pPr>
              <w:pStyle w:val="Normal"/>
              <w:spacing w:lineRule="auto" w:line="240" w:before="0" w:after="0"/>
              <w:ind w:left="317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 с определителем  TOBA  – код   AVAI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:93А::FROM//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 xml:space="preserve">BLOK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:93А::TOBA//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OTH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-----|</w:t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INPOSDE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INPOSDET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Конец последовательности B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Детали движения внутри позиции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56" w:hanging="0"/>
      <w:rPr>
        <w:b/>
        <w:b/>
        <w:color w:val="002060"/>
      </w:rPr>
    </w:pPr>
    <w:r>
      <w:rPr>
        <w:b/>
        <w:color w:val="002060"/>
      </w:rPr>
    </w:r>
  </w:p>
  <w:p>
    <w:pPr>
      <w:pStyle w:val="Footer"/>
      <w:ind w:right="-456" w:hanging="0"/>
      <w:rPr>
        <w:b/>
        <w:b/>
        <w:color w:val="002060"/>
      </w:rPr>
    </w:pPr>
    <w:r>
      <w:rPr>
        <w:b/>
        <w:color w:val="002060"/>
      </w:rPr>
    </w:r>
  </w:p>
  <w:p>
    <w:pPr>
      <w:pStyle w:val="Footer"/>
      <w:ind w:right="-456" w:hanging="0"/>
      <w:rPr>
        <w:b/>
        <w:b/>
        <w:color w:val="002060"/>
      </w:rPr>
    </w:pPr>
    <w:r>
      <w:rPr>
        <w:b/>
        <w:color w:val="0020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022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022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276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393"/>
                            <w:gridCol w:w="7883"/>
                          </w:tblGrid>
                          <w:tr>
                            <w:trPr>
                              <w:trHeight w:val="563" w:hRule="atLeast"/>
                            </w:trPr>
                            <w:tc>
                              <w:tcPr>
                                <w:tcW w:w="73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153" w:leader="none"/>
                                    <w:tab w:val="left" w:pos="4672" w:leader="none"/>
                                    <w:tab w:val="right" w:pos="8306" w:leader="none"/>
                                  </w:tabs>
                                  <w:snapToGrid w:val="false"/>
                                  <w:spacing w:lineRule="auto" w:line="240" w:before="0" w:after="0"/>
                                  <w:ind w:right="-456" w:hanging="0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002060"/>
                                    <w:sz w:val="24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88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spacing w:lineRule="auto" w:line="240" w:before="0" w:after="0"/>
                                  <w:ind w:right="176" w:hanging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002060"/>
                                    <w:sz w:val="24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eastAsia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spacing w:lineRule="auto" w:line="240" w:before="0" w:after="0"/>
                            <w:ind w:right="-456" w:hanging="0"/>
                            <w:rPr>
                              <w:b/>
                              <w:b/>
                              <w:color w:val="002060"/>
                            </w:rPr>
                          </w:pPr>
                          <w:r>
                            <w:rPr>
                              <w:b/>
                              <w:color w:val="00206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402" w:leader="none"/>
                            </w:tabs>
                            <w:rPr>
                              <w:b/>
                              <w:b/>
                              <w:color w:val="002060"/>
                            </w:rPr>
                          </w:pPr>
                          <w:r>
                            <w:rPr>
                              <w:b/>
                              <w:color w:val="00206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0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80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5276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393"/>
                      <w:gridCol w:w="7883"/>
                    </w:tblGrid>
                    <w:tr>
                      <w:trPr>
                        <w:trHeight w:val="563" w:hRule="atLeast"/>
                      </w:trPr>
                      <w:tc>
                        <w:tcPr>
                          <w:tcW w:w="739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left" w:pos="4672" w:leader="none"/>
                              <w:tab w:val="right" w:pos="8306" w:leader="none"/>
                            </w:tabs>
                            <w:snapToGrid w:val="false"/>
                            <w:spacing w:lineRule="auto" w:line="240" w:before="0" w:after="0"/>
                            <w:ind w:right="-456" w:hanging="0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002060"/>
                              <w:sz w:val="24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788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spacing w:lineRule="auto" w:line="240" w:before="0" w:after="0"/>
                            <w:ind w:right="176" w:hanging="0"/>
                            <w:jc w:val="righ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002060"/>
                              <w:sz w:val="24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eastAsia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spacing w:lineRule="auto" w:line="240" w:before="0" w:after="0"/>
                      <w:ind w:right="-456" w:hanging="0"/>
                      <w:rPr>
                        <w:b/>
                        <w:b/>
                        <w:color w:val="002060"/>
                      </w:rPr>
                    </w:pPr>
                    <w:r>
                      <w:rPr>
                        <w:b/>
                        <w:color w:val="00206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402" w:leader="none"/>
                      </w:tabs>
                      <w:rPr>
                        <w:b/>
                        <w:b/>
                        <w:color w:val="002060"/>
                      </w:rPr>
                    </w:pPr>
                    <w:r>
                      <w:rPr>
                        <w:b/>
                        <w:color w:val="00206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520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5" w:hanging="70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4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5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lineRule="auto" w:line="240" w:before="60" w:after="60"/>
      <w:ind w:left="14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spacing w:lineRule="auto" w:line="240" w:before="0" w:after="0"/>
      <w:ind w:left="-21" w:right="-168" w:hanging="0"/>
    </w:pPr>
    <w:rPr>
      <w:rFonts w:ascii="Arial" w:hAnsi="Arial" w:eastAsia="Times New Roman" w:cs="Arial"/>
      <w:sz w:val="20"/>
      <w:szCs w:val="20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Times New Roman" w:hAnsi="Times New Roman" w:eastAsia="ER Kurier KOI8-R;Lucida Console" w:cs="Times New Roman"/>
      <w:sz w:val="20"/>
      <w:szCs w:val="20"/>
    </w:rPr>
  </w:style>
  <w:style w:type="paragraph" w:styleId="24">
    <w:name w:val="Îñíîâíîé òåêñò 2"/>
    <w:basedOn w:val="Style29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90" w:after="45"/>
      <w:ind w:left="45" w:hanging="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8:14:00Z</dcterms:created>
  <dc:creator>Pervova 12</dc:creator>
  <dc:description/>
  <dc:language>en-US</dc:language>
  <cp:lastModifiedBy>Pervova 73</cp:lastModifiedBy>
  <dcterms:modified xsi:type="dcterms:W3CDTF">2016-08-04T1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752FAE4783B54C87C032B15FF8A851</vt:lpwstr>
  </property>
</Properties>
</file>