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;Arial" w:hAnsi="Arial;Arial" w:cs="Arial;Arial"/>
          <w:b/>
          <w:b/>
          <w:color w:val="000000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 xml:space="preserve">МТ565 </w:t>
      </w:r>
      <w:r>
        <w:rPr>
          <w:rFonts w:cs="Arial;Arial" w:ascii="Arial;Arial" w:hAnsi="Arial;Arial"/>
          <w:b/>
          <w:color w:val="000000"/>
          <w:szCs w:val="24"/>
        </w:rPr>
        <w:t xml:space="preserve"> Инструкция по корпоративному действию </w:t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iCs/>
          <w:color w:val="000000"/>
          <w:sz w:val="18"/>
          <w:szCs w:val="18"/>
        </w:rPr>
        <w:t>Поля, не описанные и не используемые в данной спецификации формата сообщения, не должны включаться в текст сообщения. Информация, указанная в полях, не включенных в данную спецификацию, не анализируются НРД. Наличие полей, не включенных в данную спецификацию, может привести к отказу в принятии к исполнению или к отказу в исполнении инструкции по корпоративному действию.</w:t>
      </w:r>
      <w:r>
        <w:rPr>
          <w:rFonts w:cs="Arial;Arial" w:ascii="Arial;Arial" w:hAnsi="Arial;Arial"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Инструкция для участия в собрании</w:t>
      </w:r>
      <w:ins w:id="0" w:author="Изм.170_Вакалюк_" w:date="2024-11-20T16:25:00Z">
        <w:r>
          <w:rPr>
            <w:rFonts w:cs="Arial;Arial" w:ascii="Arial;Arial" w:hAnsi="Arial;Arial"/>
            <w:b/>
            <w:color w:val="000000"/>
            <w:sz w:val="22"/>
            <w:szCs w:val="22"/>
          </w:rPr>
          <w:t xml:space="preserve"> по иностранным ценным бумагам или заседании или заочном голосовании  для принятия решений общим собранием проводимых по российскими ценным бумагам</w:t>
        </w:r>
      </w:ins>
    </w:p>
    <w:p>
      <w:pPr>
        <w:pStyle w:val="Normal"/>
        <w:spacing w:before="0" w:after="120"/>
        <w:ind w:left="45" w:hanging="0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</w:t>
      </w:r>
      <w:r>
        <w:rPr>
          <w:rFonts w:cs="Arial;Arial" w:ascii="Arial;Arial" w:hAnsi="Arial;Arial"/>
          <w:sz w:val="18"/>
          <w:szCs w:val="18"/>
        </w:rPr>
        <w:t>В МТ565  депонентом может передаваться следующая информация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</w:t>
      </w:r>
      <w:ins w:id="1" w:author="Изм.170_Вакалюк_" w:date="2024-11-20T15:55:00Z">
        <w:r>
          <w:rPr>
            <w:rFonts w:cs="Arial;Arial" w:ascii="Arial;Arial" w:hAnsi="Arial;Arial"/>
            <w:sz w:val="18"/>
            <w:szCs w:val="18"/>
            <w:u w:val="single"/>
          </w:rPr>
          <w:t>Указание о голосовании</w:t>
        </w:r>
      </w:ins>
      <w:del w:id="2" w:author="Изм.170_Вакалюк_" w:date="2024-11-20T15:55:00Z">
        <w:r>
          <w:rPr>
            <w:rFonts w:cs="Arial;Arial" w:ascii="Arial;Arial" w:hAnsi="Arial;Arial"/>
            <w:sz w:val="18"/>
            <w:szCs w:val="18"/>
            <w:u w:val="single"/>
          </w:rPr>
          <w:delText>инструкцию  по голосованию</w:delText>
        </w:r>
      </w:del>
      <w:r>
        <w:rPr>
          <w:rFonts w:cs="Arial;Arial" w:ascii="Arial;Arial" w:hAnsi="Arial;Arial"/>
          <w:sz w:val="18"/>
          <w:szCs w:val="18"/>
        </w:rPr>
        <w:t xml:space="preserve">. В этом случае блок BENODET информирует об инвесторе, блок  CAINST – о его инструкции с признаком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:22F::CAOP//SPLI (в сообщении возможно голосование по нескольким пунктам повестки дня). Количество бумаг в блоке BENODET и общее количество в каждом из полей :70E::INST в блоке CAINST должно совпадать в случае обычного голосования; в случае кумулятивного голосования общее количество в каждом из полей :70E::INST в блоке CAINST должно быть равно количеству бумаг в блоке BENODET, умноженному на коэффициент умножения;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</w:t>
      </w:r>
      <w:ins w:id="3" w:author="Изм.170_Вакалюк_" w:date="2024-11-20T15:56:00Z">
        <w:r>
          <w:rPr>
            <w:rFonts w:cs="Arial;Arial" w:ascii="Arial;Arial" w:hAnsi="Arial;Arial"/>
            <w:sz w:val="18"/>
            <w:szCs w:val="18"/>
            <w:u w:val="single"/>
          </w:rPr>
          <w:t>Указание о голосовании</w:t>
        </w:r>
      </w:ins>
      <w:del w:id="4" w:author="Изм.170_Вакалюк_" w:date="2024-11-20T15:56:00Z">
        <w:r>
          <w:rPr>
            <w:rFonts w:cs="Arial;Arial" w:ascii="Arial;Arial" w:hAnsi="Arial;Arial"/>
            <w:sz w:val="18"/>
            <w:szCs w:val="18"/>
            <w:u w:val="single"/>
          </w:rPr>
          <w:delText>инструкцию  по голосованию</w:delText>
        </w:r>
      </w:del>
      <w:r>
        <w:rPr>
          <w:rFonts w:cs="Arial;Arial" w:ascii="Arial;Arial" w:hAnsi="Arial;Arial"/>
          <w:sz w:val="18"/>
          <w:szCs w:val="18"/>
          <w:u w:val="single"/>
        </w:rPr>
        <w:t xml:space="preserve"> по доверенности (кроме КД OMET)</w:t>
      </w:r>
      <w:r>
        <w:rPr>
          <w:rFonts w:cs="Arial;Arial" w:ascii="Arial;Arial" w:hAnsi="Arial;Arial"/>
          <w:sz w:val="18"/>
          <w:szCs w:val="18"/>
        </w:rPr>
        <w:t>. В этом случае блок BENODET повторяется один раз и содержит информацию о лице осуществляющим голосование (владельце на дату фиксации),  а блок CAINST должен содержать поле :22F::CAOP//</w:t>
      </w:r>
      <w:r>
        <w:rPr>
          <w:rFonts w:cs="Arial;Arial" w:ascii="Arial;Arial" w:hAnsi="Arial;Arial"/>
          <w:sz w:val="18"/>
          <w:szCs w:val="18"/>
          <w:lang w:val="en-US"/>
        </w:rPr>
        <w:t>PROX</w:t>
      </w:r>
      <w:r>
        <w:rPr>
          <w:rFonts w:cs="Arial;Arial" w:ascii="Arial;Arial" w:hAnsi="Arial;Arial"/>
          <w:sz w:val="18"/>
          <w:szCs w:val="18"/>
        </w:rPr>
        <w:t>.  При голосовании по доверенности  возможны различные варианты голосования по одному и тому же пункту бюллетеня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</w:t>
      </w:r>
      <w:r>
        <w:rPr>
          <w:rFonts w:cs="Arial;Arial" w:ascii="Arial;Arial" w:hAnsi="Arial;Arial"/>
          <w:sz w:val="18"/>
          <w:szCs w:val="18"/>
          <w:u w:val="single"/>
        </w:rPr>
        <w:t>инструкцию  по голосованию держателя акций по программе ДР (кроме КД OMET)</w:t>
      </w:r>
      <w:r>
        <w:rPr>
          <w:rFonts w:cs="Arial;Arial" w:ascii="Arial;Arial" w:hAnsi="Arial;Arial"/>
          <w:sz w:val="18"/>
          <w:szCs w:val="18"/>
        </w:rPr>
        <w:t>. В этом случае блок BENODET содержит сведения о владельце депозитарных программ,  блок CAINST содержит поле :22F::CAOP//</w:t>
      </w:r>
      <w:r>
        <w:rPr>
          <w:rFonts w:cs="Arial;Arial" w:ascii="Arial;Arial" w:hAnsi="Arial;Arial"/>
          <w:sz w:val="18"/>
          <w:szCs w:val="18"/>
          <w:lang w:val="en-US"/>
        </w:rPr>
        <w:t>SPLI</w:t>
      </w:r>
      <w:r>
        <w:rPr>
          <w:rFonts w:cs="Arial;Arial" w:ascii="Arial;Arial" w:hAnsi="Arial;Arial"/>
          <w:sz w:val="18"/>
          <w:szCs w:val="18"/>
        </w:rPr>
        <w: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 в кодировке НРД (поле :95R::ACOW/NSDR/DR)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 </w:t>
      </w:r>
      <w:r>
        <w:rPr>
          <w:rFonts w:cs="Arial;Arial" w:ascii="Arial;Arial" w:hAnsi="Arial;Arial"/>
          <w:sz w:val="18"/>
          <w:szCs w:val="18"/>
          <w:u w:val="single"/>
        </w:rPr>
        <w:t>перечень  лиц, осуществляющих права по ценным бумагам</w:t>
      </w:r>
      <w:r>
        <w:rPr>
          <w:rFonts w:cs="Arial;Arial" w:ascii="Arial;Arial" w:hAnsi="Arial;Arial"/>
          <w:sz w:val="18"/>
          <w:szCs w:val="18"/>
        </w:rPr>
        <w:t>. В этом случае блок BENODET повторяется по числу лиц, которые будут присутствовать на собрании. Если в сообщении передается информация более, чем об одном лице, то для каждого из них обязательно указывается в поле :95S::ALTE идентификатор RHID. Блок CAINST содержит поле :22F::CAOP//CERT  и не содержит поля :70</w:t>
      </w:r>
      <w:r>
        <w:rPr>
          <w:rFonts w:cs="Arial;Arial" w:ascii="Arial;Arial" w:hAnsi="Arial;Arial"/>
          <w:sz w:val="18"/>
          <w:szCs w:val="18"/>
          <w:lang w:val="en-US"/>
        </w:rPr>
        <w:t>E</w:t>
      </w:r>
      <w:r>
        <w:rPr>
          <w:rFonts w:cs="Arial;Arial" w:ascii="Arial;Arial" w:hAnsi="Arial;Arial"/>
          <w:sz w:val="18"/>
          <w:szCs w:val="18"/>
        </w:rPr>
        <w:t>::</w:t>
      </w:r>
      <w:r>
        <w:rPr>
          <w:rFonts w:cs="Arial;Arial" w:ascii="Arial;Arial" w:hAnsi="Arial;Arial"/>
          <w:sz w:val="18"/>
          <w:szCs w:val="18"/>
          <w:lang w:val="en-US"/>
        </w:rPr>
        <w:t>INST</w:t>
      </w:r>
      <w:r>
        <w:rPr>
          <w:rFonts w:cs="Arial;Arial" w:ascii="Arial;Arial" w:hAnsi="Arial;Arial"/>
          <w:sz w:val="18"/>
          <w:szCs w:val="18"/>
        </w:rPr>
        <w:t xml:space="preserve"> с инструкциями по голосованию. Количество бумаг в поле 36B::QINS блока CAINST равно сумме количеств в блоках BENODET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60" w:hanging="357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 </w:t>
      </w:r>
      <w:ins w:id="5" w:author="Изм.170_Вакалюк_" w:date="2024-11-20T15:59:00Z">
        <w:r>
          <w:rPr>
            <w:rFonts w:cs="Arial;Arial" w:ascii="Arial;Arial" w:hAnsi="Arial;Arial"/>
            <w:sz w:val="18"/>
            <w:szCs w:val="18"/>
            <w:u w:val="single"/>
          </w:rPr>
          <w:t>информацию о лице, не обладающем правом голоса на заседании или заочном голосовании для принятия решений общим собранием</w:t>
        </w:r>
      </w:ins>
      <w:del w:id="6" w:author="Изм.170_Вакалюк_" w:date="2024-11-20T15:59:00Z">
        <w:r>
          <w:rPr>
            <w:rFonts w:cs="Arial;Arial" w:ascii="Arial;Arial" w:hAnsi="Arial;Arial"/>
            <w:sz w:val="18"/>
            <w:szCs w:val="18"/>
            <w:u w:val="single"/>
          </w:rPr>
          <w:delText>информацию об ограничениях при голосовании на собрании</w:delText>
        </w:r>
      </w:del>
      <w:r>
        <w:rPr>
          <w:rFonts w:cs="Arial;Arial" w:ascii="Arial;Arial" w:hAnsi="Arial;Arial"/>
          <w:sz w:val="18"/>
          <w:szCs w:val="18"/>
        </w:rPr>
        <w:t>. В этом случае блок BENODET содержит информацию о лице, на голосование которого наложены ограничения, и не повторяется;  блок CAINST содержит поле :22F::CAOP//SPLI, и  минимум одно поле  :70E::INST содержит код RSTR.</w:t>
      </w:r>
    </w:p>
    <w:p>
      <w:pPr>
        <w:pStyle w:val="Normal"/>
        <w:numPr>
          <w:ilvl w:val="0"/>
          <w:numId w:val="5"/>
        </w:numPr>
        <w:spacing w:before="90" w:after="45"/>
        <w:rPr/>
      </w:pPr>
      <w:r>
        <w:rPr>
          <w:rFonts w:cs="Arial;Arial" w:ascii="Arial;Arial" w:hAnsi="Arial;Arial"/>
          <w:sz w:val="18"/>
          <w:szCs w:val="18"/>
        </w:rPr>
        <w:t xml:space="preserve">МТ565 может передавать  </w:t>
      </w:r>
      <w:r>
        <w:rPr>
          <w:rFonts w:cs="Arial;Arial" w:ascii="Arial;Arial" w:hAnsi="Arial;Arial"/>
          <w:sz w:val="18"/>
          <w:szCs w:val="18"/>
          <w:u w:val="single"/>
        </w:rPr>
        <w:t>информацию о совладельцах в перечне лиц, осуществляющих права по ценным бумагам, и в инструкции по волеизъявлению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ind w:left="1353" w:hanging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 случае, если информация о совладельцах передается в МТ565, содержащем перечень лиц ,</w:t>
      </w:r>
      <w:r>
        <w:rPr>
          <w:rFonts w:cs="Arial;Arial" w:ascii="Arial;Arial" w:hAnsi="Arial;Arial"/>
          <w:sz w:val="18"/>
          <w:szCs w:val="18"/>
          <w:u w:val="single"/>
        </w:rPr>
        <w:t>осуществляющих права по ценным бумагам , то: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;Arial" w:ascii="Arial;Arial" w:hAnsi="Arial;Arial"/>
          <w:sz w:val="18"/>
          <w:szCs w:val="18"/>
        </w:rPr>
        <w:t xml:space="preserve">в одном блоке </w:t>
      </w:r>
      <w:r>
        <w:rPr>
          <w:rFonts w:cs="Arial;Arial" w:ascii="Arial;Arial" w:hAnsi="Arial;Arial"/>
          <w:sz w:val="18"/>
          <w:szCs w:val="18"/>
          <w:lang w:val="en-US"/>
        </w:rPr>
        <w:t>BENODET</w:t>
      </w:r>
      <w:r>
        <w:rPr>
          <w:rFonts w:cs="Arial;Arial" w:ascii="Arial;Arial" w:hAnsi="Arial;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ACCB - номер счета в конечном депозитарии (указание других дополнительных идентификаторов не требуется), в поле  :36B::OWND - количество ценных бумаг, принадлежащее всем совладельцам на дату фиксации, и</w:t>
      </w:r>
      <w:r>
        <w:rPr>
          <w:rFonts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в поле :70</w:t>
      </w:r>
      <w:r>
        <w:rPr>
          <w:rFonts w:cs="Arial;Arial" w:ascii="Arial;Arial" w:hAnsi="Arial;Arial"/>
          <w:sz w:val="18"/>
          <w:szCs w:val="18"/>
          <w:lang w:val="en-US"/>
        </w:rPr>
        <w:t>E</w:t>
      </w:r>
      <w:r>
        <w:rPr>
          <w:rFonts w:cs="Arial;Arial" w:ascii="Arial;Arial" w:hAnsi="Arial;Arial"/>
          <w:sz w:val="18"/>
          <w:szCs w:val="18"/>
        </w:rPr>
        <w:t>::</w:t>
      </w:r>
      <w:r>
        <w:rPr>
          <w:rFonts w:cs="Arial;Arial" w:ascii="Arial;Arial" w:hAnsi="Arial;Arial"/>
          <w:sz w:val="18"/>
          <w:szCs w:val="18"/>
          <w:lang w:val="en-US"/>
        </w:rPr>
        <w:t>CETI</w:t>
      </w:r>
      <w:r>
        <w:rPr>
          <w:rFonts w:cs="Arial;Arial" w:ascii="Arial;Arial" w:hAnsi="Arial;Arial"/>
          <w:sz w:val="18"/>
          <w:szCs w:val="18"/>
        </w:rPr>
        <w:t xml:space="preserve"> - признак  /</w:t>
      </w:r>
      <w:r>
        <w:rPr>
          <w:rFonts w:cs="Arial;Arial" w:ascii="Arial;Arial" w:hAnsi="Arial;Arial"/>
          <w:sz w:val="18"/>
          <w:szCs w:val="18"/>
          <w:lang w:val="en-US"/>
        </w:rPr>
        <w:t>JNRH</w:t>
      </w:r>
      <w:r>
        <w:rPr>
          <w:rFonts w:cs="Arial;Arial" w:ascii="Arial;Arial" w:hAnsi="Arial;Arial"/>
          <w:sz w:val="18"/>
          <w:szCs w:val="18"/>
        </w:rPr>
        <w:t>/;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;Arial" w:ascii="Arial;Arial" w:hAnsi="Arial;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;  в каждом блоке </w:t>
      </w:r>
      <w:r>
        <w:rPr>
          <w:rFonts w:cs="Arial;Arial" w:ascii="Arial;Arial" w:hAnsi="Arial;Arial"/>
          <w:sz w:val="18"/>
          <w:szCs w:val="18"/>
          <w:lang w:val="en-US"/>
        </w:rPr>
        <w:t>BENODET</w:t>
      </w:r>
      <w:r>
        <w:rPr>
          <w:rFonts w:cs="Arial;Arial" w:ascii="Arial;Arial" w:hAnsi="Arial;Arial"/>
          <w:sz w:val="18"/>
          <w:szCs w:val="18"/>
        </w:rPr>
        <w:t xml:space="preserve"> в поле :70</w:t>
      </w:r>
      <w:r>
        <w:rPr>
          <w:rFonts w:cs="Arial;Arial" w:ascii="Arial;Arial" w:hAnsi="Arial;Arial"/>
          <w:sz w:val="18"/>
          <w:szCs w:val="18"/>
          <w:lang w:val="en-US"/>
        </w:rPr>
        <w:t>E</w:t>
      </w:r>
      <w:r>
        <w:rPr>
          <w:rFonts w:cs="Arial;Arial" w:ascii="Arial;Arial" w:hAnsi="Arial;Arial"/>
          <w:sz w:val="18"/>
          <w:szCs w:val="18"/>
        </w:rPr>
        <w:t>::CETI содержится код  /</w:t>
      </w:r>
      <w:r>
        <w:rPr>
          <w:rFonts w:cs="Arial;Arial" w:ascii="Arial;Arial" w:hAnsi="Arial;Arial"/>
          <w:sz w:val="18"/>
          <w:szCs w:val="18"/>
          <w:lang w:val="en-US"/>
        </w:rPr>
        <w:t>JOIN</w:t>
      </w:r>
      <w:r>
        <w:rPr>
          <w:rFonts w:cs="Arial;Arial" w:ascii="Arial;Arial" w:hAnsi="Arial;Arial"/>
          <w:sz w:val="18"/>
          <w:szCs w:val="18"/>
        </w:rPr>
        <w:t xml:space="preserve">/, а в поле  :36B::OWND (количество) указывается значение 0 (ноль). Значение  идентификаторов </w:t>
      </w:r>
      <w:r>
        <w:rPr>
          <w:rFonts w:cs="Arial;Arial" w:ascii="Arial;Arial" w:hAnsi="Arial;Arial"/>
          <w:sz w:val="18"/>
          <w:szCs w:val="18"/>
          <w:lang w:val="en-US"/>
        </w:rPr>
        <w:t>RHID</w:t>
      </w:r>
      <w:r>
        <w:rPr>
          <w:rFonts w:cs="Arial;Arial" w:ascii="Arial;Arial" w:hAnsi="Arial;Arial"/>
          <w:sz w:val="18"/>
          <w:szCs w:val="18"/>
        </w:rPr>
        <w:t xml:space="preserve"> в поле :95S:: во всех блоках </w:t>
      </w:r>
      <w:r>
        <w:rPr>
          <w:rFonts w:cs="Arial;Arial" w:ascii="Arial;Arial" w:hAnsi="Arial;Arial"/>
          <w:sz w:val="18"/>
          <w:szCs w:val="18"/>
          <w:lang w:val="en-US"/>
        </w:rPr>
        <w:t>BENODET</w:t>
      </w:r>
      <w:r>
        <w:rPr>
          <w:rFonts w:cs="Arial;Arial" w:ascii="Arial;Arial" w:hAnsi="Arial;Arial"/>
          <w:sz w:val="18"/>
          <w:szCs w:val="18"/>
        </w:rPr>
        <w:t>, относящихся к общему долевому счету и совладельцам, относящимся к этому счету,  должно быть одинаковым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;Arial" w:ascii="Arial;Arial" w:hAnsi="Arial;Arial"/>
          <w:sz w:val="18"/>
          <w:szCs w:val="18"/>
        </w:rPr>
        <w:t xml:space="preserve">блок CAINST содержит поле :22F::CAOP//CERT. </w:t>
      </w:r>
    </w:p>
    <w:p>
      <w:pPr>
        <w:pStyle w:val="Normal"/>
        <w:numPr>
          <w:ilvl w:val="1"/>
          <w:numId w:val="5"/>
        </w:numPr>
        <w:spacing w:before="90" w:after="45"/>
        <w:ind w:left="1353" w:hanging="360"/>
        <w:rPr/>
      </w:pPr>
      <w:r>
        <w:rPr>
          <w:rFonts w:cs="Arial;Arial" w:ascii="Arial;Arial" w:hAnsi="Arial;Arial"/>
          <w:sz w:val="18"/>
          <w:szCs w:val="18"/>
        </w:rPr>
        <w:t xml:space="preserve">В случае, если информация о совладельцах передается в МТ565, содержащем </w:t>
      </w:r>
      <w:r>
        <w:rPr>
          <w:rFonts w:cs="Arial;Arial" w:ascii="Arial;Arial" w:hAnsi="Arial;Arial"/>
          <w:sz w:val="18"/>
          <w:szCs w:val="18"/>
          <w:u w:val="single"/>
        </w:rPr>
        <w:t>инструкцию по волеизъявлению</w:t>
      </w:r>
      <w:r>
        <w:rPr>
          <w:rFonts w:cs="Arial;Arial" w:ascii="Arial;Arial" w:hAnsi="Arial;Arial"/>
          <w:sz w:val="18"/>
          <w:szCs w:val="18"/>
        </w:rPr>
        <w:t>, то: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;Arial" w:ascii="Arial;Arial" w:hAnsi="Arial;Arial"/>
          <w:sz w:val="18"/>
          <w:szCs w:val="18"/>
        </w:rPr>
        <w:t xml:space="preserve">в одном блоке </w:t>
      </w:r>
      <w:r>
        <w:rPr>
          <w:rFonts w:cs="Arial;Arial" w:ascii="Arial;Arial" w:hAnsi="Arial;Arial"/>
          <w:sz w:val="18"/>
          <w:szCs w:val="18"/>
          <w:lang w:val="en-US"/>
        </w:rPr>
        <w:t>BENODET</w:t>
      </w:r>
      <w:r>
        <w:rPr>
          <w:rFonts w:cs="Arial;Arial" w:ascii="Arial;Arial" w:hAnsi="Arial;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 ACCB - номер счета в конечном депозитарии (указание других дополнительных идентификаторов не требуется),  в поле  :36B::OWND - количество ценных бумаг, принадлежащее всем совладельцам, и в поле  :70</w:t>
      </w:r>
      <w:r>
        <w:rPr>
          <w:rFonts w:cs="Arial;Arial" w:ascii="Arial;Arial" w:hAnsi="Arial;Arial"/>
          <w:sz w:val="18"/>
          <w:szCs w:val="18"/>
          <w:lang w:val="en-US"/>
        </w:rPr>
        <w:t>E</w:t>
      </w:r>
      <w:r>
        <w:rPr>
          <w:rFonts w:cs="Arial;Arial" w:ascii="Arial;Arial" w:hAnsi="Arial;Arial"/>
          <w:sz w:val="18"/>
          <w:szCs w:val="18"/>
        </w:rPr>
        <w:t>::</w:t>
      </w:r>
      <w:r>
        <w:rPr>
          <w:rFonts w:cs="Arial;Arial" w:ascii="Arial;Arial" w:hAnsi="Arial;Arial"/>
          <w:sz w:val="18"/>
          <w:szCs w:val="18"/>
          <w:lang w:val="en-US"/>
        </w:rPr>
        <w:t>CETI</w:t>
      </w:r>
      <w:r>
        <w:rPr>
          <w:rFonts w:cs="Arial;Arial" w:ascii="Arial;Arial" w:hAnsi="Arial;Arial"/>
          <w:sz w:val="18"/>
          <w:szCs w:val="18"/>
        </w:rPr>
        <w:t xml:space="preserve">  указывается признак  /</w:t>
      </w:r>
      <w:r>
        <w:rPr>
          <w:rFonts w:cs="Arial;Arial" w:ascii="Arial;Arial" w:hAnsi="Arial;Arial"/>
          <w:sz w:val="18"/>
          <w:szCs w:val="18"/>
          <w:lang w:val="en-US"/>
        </w:rPr>
        <w:t>JNRH</w:t>
      </w:r>
      <w:r>
        <w:rPr>
          <w:rFonts w:cs="Arial;Arial" w:ascii="Arial;Arial" w:hAnsi="Arial;Arial"/>
          <w:sz w:val="18"/>
          <w:szCs w:val="18"/>
        </w:rPr>
        <w:t>/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;Arial" w:ascii="Arial;Arial" w:hAnsi="Arial;Arial"/>
          <w:sz w:val="18"/>
          <w:szCs w:val="18"/>
        </w:rPr>
        <w:t xml:space="preserve">дополнительно к  этому блоку  указываются блоки BENODET по числу совладельцев с информацией о них, в каждом блоке </w:t>
      </w:r>
      <w:r>
        <w:rPr>
          <w:rFonts w:cs="Arial;Arial" w:ascii="Arial;Arial" w:hAnsi="Arial;Arial"/>
          <w:sz w:val="18"/>
          <w:szCs w:val="18"/>
          <w:lang w:val="en-US"/>
        </w:rPr>
        <w:t>BENODET</w:t>
      </w:r>
      <w:r>
        <w:rPr>
          <w:rFonts w:cs="Arial;Arial" w:ascii="Arial;Arial" w:hAnsi="Arial;Arial"/>
          <w:sz w:val="18"/>
          <w:szCs w:val="18"/>
        </w:rPr>
        <w:t xml:space="preserve"> в поле 70</w:t>
      </w:r>
      <w:r>
        <w:rPr>
          <w:rFonts w:cs="Arial;Arial" w:ascii="Arial;Arial" w:hAnsi="Arial;Arial"/>
          <w:sz w:val="18"/>
          <w:szCs w:val="18"/>
          <w:lang w:val="en-US"/>
        </w:rPr>
        <w:t>E</w:t>
      </w:r>
      <w:r>
        <w:rPr>
          <w:rFonts w:cs="Arial;Arial" w:ascii="Arial;Arial" w:hAnsi="Arial;Arial"/>
          <w:sz w:val="18"/>
          <w:szCs w:val="18"/>
        </w:rPr>
        <w:t>::CETI содержится код  /</w:t>
      </w:r>
      <w:r>
        <w:rPr>
          <w:rFonts w:cs="Arial;Arial" w:ascii="Arial;Arial" w:hAnsi="Arial;Arial"/>
          <w:sz w:val="18"/>
          <w:szCs w:val="18"/>
          <w:lang w:val="en-US"/>
        </w:rPr>
        <w:t>JOIN</w:t>
      </w:r>
      <w:r>
        <w:rPr>
          <w:rFonts w:cs="Arial;Arial" w:ascii="Arial;Arial" w:hAnsi="Arial;Arial"/>
          <w:sz w:val="18"/>
          <w:szCs w:val="18"/>
        </w:rPr>
        <w:t>/, а в поле  :36B::OWND (количество) указывается значение 0 (ноль)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блок CAINST содержит поле :22F::CAOP//SPLI или :22F::CAOP//</w:t>
      </w:r>
      <w:r>
        <w:rPr>
          <w:rFonts w:cs="Arial;Arial" w:ascii="Arial;Arial" w:hAnsi="Arial;Arial"/>
          <w:sz w:val="18"/>
          <w:szCs w:val="18"/>
          <w:lang w:val="en-US"/>
        </w:rPr>
        <w:t>PROX</w:t>
      </w:r>
      <w:r>
        <w:rPr>
          <w:rFonts w:cs="Arial;Arial" w:ascii="Arial;Arial" w:hAnsi="Arial;Arial"/>
          <w:sz w:val="18"/>
          <w:szCs w:val="18"/>
        </w:rPr>
        <w:t xml:space="preserve">, и минимум одно поле :70E::INST. </w:t>
      </w:r>
    </w:p>
    <w:p>
      <w:pPr>
        <w:pStyle w:val="Normal"/>
        <w:spacing w:before="90" w:after="45"/>
        <w:ind w:left="112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;Arial" w:ascii="Arial;Arial" w:hAnsi="Arial;Arial"/>
          <w:sz w:val="18"/>
          <w:szCs w:val="18"/>
        </w:rPr>
        <w:t>Если количество символов в инструкции по голосованию превышает максимально допустимое, сообщение МТ565 может быть сформировано как многостраничное. Правила формирования такого сообщения следующие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в первом поле :70E::INST блока CAINST с кодовым словом /PGNB/ передается номер текущей страницы инструкции и признак её продолжения – код MORE в первом и последующих сообщениях в цепочке, код LAST – в последнем сообщении; 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;Arial" w:ascii="Arial;Arial" w:hAnsi="Arial;Arial"/>
          <w:sz w:val="18"/>
          <w:szCs w:val="18"/>
        </w:rPr>
        <w:t>во всех сообщениях, кроме первого, должен быть заполнен блок  LINK с типом связки WITH, типом связанного сообщения 565  и референсом PREV со ссылочным номером первого сообщения многостраничной инструкции;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;Arial" w:ascii="Arial;Arial" w:hAnsi="Arial;Arial"/>
          <w:sz w:val="18"/>
          <w:szCs w:val="18"/>
        </w:rPr>
        <w:t>во всех сообщениях многостраничной инструкции по голосованию должны совпадать блоки с описанием общей информации GENL (кроме полей :20C::SEME</w:t>
      </w:r>
      <w:r>
        <w:rPr/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и :98C::PREP),  деталей корпоративного действия USECU , владельца BENODET и инструкции CAINST (кроме полей  :70E::INST). </w:t>
      </w:r>
    </w:p>
    <w:p>
      <w:pPr>
        <w:pStyle w:val="Normal"/>
        <w:spacing w:before="0" w:after="120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, а в блоке BENODET в поле :95S::ALTE указан RHID – уникальный идентификатор прав на голосование, такой же,  как в заменяемой инструкции.</w:t>
      </w:r>
    </w:p>
    <w:p>
      <w:pPr>
        <w:pStyle w:val="Normal"/>
        <w:spacing w:before="0" w:after="120"/>
        <w:ind w:left="45" w:hanging="0"/>
        <w:rPr/>
      </w:pPr>
      <w:r>
        <w:rPr>
          <w:rFonts w:cs="Arial;Arial" w:ascii="Arial;Arial" w:hAnsi="Arial;Arial"/>
          <w:sz w:val="18"/>
          <w:szCs w:val="18"/>
        </w:rPr>
        <w:t>Многостраничная  инструкция заменяется целиком, замена отдельных страниц не  допускается.</w:t>
      </w:r>
    </w:p>
    <w:p>
      <w:pPr>
        <w:pStyle w:val="Normal"/>
        <w:spacing w:before="0" w:after="200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850"/>
        <w:gridCol w:w="1701"/>
        <w:gridCol w:w="2268"/>
        <w:gridCol w:w="7229"/>
      </w:tblGrid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CORP//1234567X6009</w:t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Функция сообщения по корпоративному действию. Заполняется константой NEWM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sz w:val="18"/>
                <w:szCs w:val="18"/>
              </w:rPr>
              <w:t>– новая и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Тип собрания.  </w:t>
            </w:r>
          </w:p>
          <w:p>
            <w:pPr>
              <w:pStyle w:val="Normal"/>
              <w:autoSpaceDE w:val="false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Ы:</w:t>
            </w: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BMET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– собрание владельцев облигаций</w:t>
            </w:r>
            <w:ins w:id="7" w:author="Изм.170_Вакалюк_" w:date="2024-11-20T16:06:00Z">
              <w:r>
                <w:rPr>
                  <w:rFonts w:cs="Arial;Arial" w:ascii="Arial;Arial" w:hAnsi="Arial;Arial"/>
                  <w:sz w:val="18"/>
                  <w:szCs w:val="18"/>
                </w:rPr>
                <w:t xml:space="preserve"> по иностранным ценным бумагам. Заседание или заочное голосование для принятия решений общим собранием владельцев облигаций по российскими ценным бумагам</w:t>
              </w:r>
            </w:ins>
            <w:r>
              <w:rPr>
                <w:rFonts w:cs="Arial;Arial" w:ascii="Arial;Arial" w:hAnsi="Arial;Arial"/>
                <w:sz w:val="18"/>
                <w:szCs w:val="18"/>
              </w:rPr>
              <w:t>;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MEET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 годовое общее собрание</w:t>
            </w:r>
            <w:ins w:id="8" w:author="Изм.170_Вакалюк_" w:date="2024-11-20T16:07:00Z">
              <w:r>
                <w:rPr>
                  <w:rFonts w:cs="Arial;Arial" w:ascii="Arial;Arial" w:hAnsi="Arial;Arial"/>
                  <w:color w:val="000000"/>
                  <w:sz w:val="18"/>
                  <w:szCs w:val="18"/>
                </w:rPr>
                <w:t xml:space="preserve"> </w:t>
              </w:r>
            </w:ins>
            <w:ins w:id="9" w:author="Изм.170_Вакалюк_" w:date="2024-11-20T16:07:00Z">
              <w:r>
                <w:rPr>
                  <w:rFonts w:cs="Arial;Arial" w:ascii="Arial;Arial" w:hAnsi="Arial;Arial"/>
                  <w:sz w:val="18"/>
                  <w:szCs w:val="18"/>
                </w:rPr>
                <w:t>по иностранным ценным бумагам. Годовое заседание общего собрания акционеров по российскими ценным бумагам;</w:t>
              </w:r>
            </w:ins>
          </w:p>
          <w:p>
            <w:pPr>
              <w:pStyle w:val="Normal"/>
              <w:suppressAutoHyphens w:val="true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EV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ME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Cs/>
                <w:color w:val="000000"/>
                <w:sz w:val="18"/>
                <w:szCs w:val="18"/>
              </w:rPr>
              <w:t>– внеочередное общее собрание</w:t>
            </w:r>
            <w:ins w:id="10" w:author="Изм.170_Вакалюк_" w:date="2024-11-20T16:08:00Z">
              <w:r>
                <w:rPr>
                  <w:rFonts w:cs="Arial;Arial" w:ascii="Arial;Arial" w:hAnsi="Arial;Arial"/>
                  <w:iCs/>
                  <w:color w:val="000000"/>
                  <w:sz w:val="18"/>
                  <w:szCs w:val="18"/>
                </w:rPr>
                <w:t xml:space="preserve"> </w:t>
              </w:r>
            </w:ins>
            <w:ins w:id="11" w:author="Изм.170_Вакалюк_" w:date="2024-11-20T16:08:00Z">
              <w:r>
                <w:rPr>
                  <w:rFonts w:cs="Arial;Arial" w:ascii="Arial;Arial" w:hAnsi="Arial;Arial"/>
                  <w:sz w:val="18"/>
                  <w:szCs w:val="18"/>
                </w:rPr>
                <w:t>по иностранным ценным бумагам. Внеочередное заседание общего собрания акционеров или заочное голосование для принятия решений общим собранием акционеров по российскими ценным бумагам;</w:t>
              </w:r>
            </w:ins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OMET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– </w:t>
            </w:r>
            <w:ins w:id="12" w:author="Изм.170_Вакалюк_" w:date="2024-11-20T16:16:00Z">
              <w:r>
                <w:rPr>
                  <w:rFonts w:cs="Arial;Arial" w:ascii="Arial;Arial" w:hAnsi="Arial;Arial"/>
                  <w:sz w:val="18"/>
                  <w:szCs w:val="18"/>
                </w:rPr>
                <w:t>очередное общее собрание по иностранным ценным бумагам. Заседание или заочное голосование для принятия решений общим собранием владельцев инвестиционных паев</w:t>
              </w:r>
            </w:ins>
            <w:del w:id="13" w:author="Изм.170_Вакалюк_" w:date="2024-11-20T16:17:00Z">
              <w:r>
                <w:rPr>
                  <w:rFonts w:cs="Arial;Arial" w:ascii="Arial;Arial" w:hAnsi="Arial;Arial"/>
                  <w:sz w:val="18"/>
                  <w:szCs w:val="18"/>
                </w:rPr>
                <w:delText>собрание владельцев инвестиционных паев / ИСУ</w:delText>
              </w:r>
            </w:del>
            <w:ins w:id="14" w:author="Изм.170_Вакалюк_" w:date="2024-11-20T16:17:00Z">
              <w:r>
                <w:rPr>
                  <w:rFonts w:cs="Arial;Arial" w:ascii="Arial;Arial" w:hAnsi="Arial;Arial"/>
                  <w:sz w:val="18"/>
                  <w:szCs w:val="18"/>
                </w:rPr>
                <w:t xml:space="preserve"> по российскими ценным бумагам.</w:t>
              </w:r>
            </w:ins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8C::PREP//20150914154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знак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:4!c//4!c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 типа связки. Заполняется константой WITH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Используется только в многостраничных MT565. 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LINK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 сообщении, являющемся частью многостраничной инструкции, поле заполняется ссылочным номером первого сообщения многостраничной инструкции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регистрационный номер ценной бумаги / номер правил ДУ (для паев, ИСУ)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8c/34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108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Идентификатор стороны – владельца счета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Заполняется только при необходимости указания признака владельцев депозитарных расписок (блок CAINST содержит поле :22F::CAOP//SPLI или:22F::CAOP//CERT)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ля КД OMET не заполняется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COW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D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7A::SAFE//TF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4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Место хранения. Указывается BIC код кастодиана конечного владельца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Если поле не заполнено, кастодианом считается НРД.  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Если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I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»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дом места «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SHHE</w:t>
            </w:r>
            <w:r>
              <w:rPr>
                <w:rFonts w:cs="Arial;Arial" w:ascii="Arial;Arial" w:hAnsi="Arial;Arial"/>
                <w:sz w:val="18"/>
                <w:szCs w:val="18"/>
              </w:rPr>
              <w:t>»  и значением «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;Arial" w:ascii="Arial;Arial" w:hAnsi="Arial;Arial"/>
                <w:sz w:val="18"/>
                <w:szCs w:val="18"/>
              </w:rPr>
              <w:t>»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Вне зависимости от того, известен BIC код или нет, для корректной  идентификации места хранения в поле :95S::ALTE/NSDR/LEID/ блока BENODET необходимо указать код LEI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 голосовании владельцев депозитарных программ указывается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I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места хранения, в котором открыт счет владельцу депозитарных программ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4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 передаче перечня лиц, осуществляющих права по ценным бумагам, повторяется для каждого лица из списка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:BENODET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Информация о владельце – ФИО/Наименование  и адрес (опция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V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) или условное наименование счета общедолевой собственности или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NAME/</w:t>
            </w:r>
            <w:r>
              <w:rPr>
                <w:rFonts w:cs="Arial;Arial" w:ascii="Arial;Arial" w:hAnsi="Arial;Arial"/>
                <w:sz w:val="18"/>
                <w:szCs w:val="18"/>
              </w:rPr>
              <w:t>ФИО или наименование, может использоваться транслитерация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ADDR/</w:t>
            </w:r>
            <w:r>
              <w:rPr>
                <w:rFonts w:cs="Arial;Arial" w:ascii="Arial;Arial" w:hAnsi="Arial;Arial"/>
                <w:sz w:val="18"/>
                <w:szCs w:val="18"/>
              </w:rPr>
              <w:t>Адрес, может использоваться транслитерация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2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–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ISO</w:t>
            </w:r>
            <w:r>
              <w:rPr>
                <w:rFonts w:cs="Arial;Arial" w:ascii="Arial;Arial" w:hAnsi="Arial;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ADDR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'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MOSKWA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123456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OMANOV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PER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12/1' –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од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ISO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страны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IMPJRUMM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– код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владельца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6521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TXID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CCP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LIC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*LEI владельца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TMRL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Номер правил ДУ ПИФ (используется для идентификации ПИФ в КД ОМЕТ)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MPP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Номер правил ДУ ипотечным покрытием (используется для идентификации ИСУ в КД ОМЕТ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SNL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BIC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</w:tbl>
          <w:p>
            <w:pPr>
              <w:pStyle w:val="Normal"/>
              <w:spacing w:before="60" w:after="60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* – коды из справочника ISO, которые указываются без использования кода DSS /NSDR/</w:t>
            </w:r>
          </w:p>
          <w:p>
            <w:pPr>
              <w:pStyle w:val="Normal"/>
              <w:spacing w:before="0" w:after="60"/>
              <w:ind w:left="33" w:hanging="33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234567890 – </w:t>
            </w:r>
            <w:r>
              <w:rPr>
                <w:rFonts w:cs="Arial;Arial" w:ascii="Arial;Arial" w:hAnsi="Arial;Arial"/>
                <w:sz w:val="18"/>
                <w:szCs w:val="18"/>
              </w:rPr>
              <w:t>ИНН владельца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CP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4501/123456 </w:t>
            </w:r>
            <w:r>
              <w:rPr>
                <w:rFonts w:cs="Arial;Arial" w:ascii="Arial;Arial" w:hAnsi="Arial;Arial"/>
                <w:sz w:val="18"/>
                <w:szCs w:val="18"/>
              </w:rPr>
              <w:t>– серия и номер паспорта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II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3456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идентификационный номер иностранного инвестор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B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987654321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корпоративный идентификатор иностранного инвестор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234567890123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ОГРН  владельца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 идентификатор места хранения с кодом LEID 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-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LEI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234567890123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–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LEI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депозитария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CC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234567 –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чет владельца в кастодиане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Идентификатор владельца прав на голосование (RHID) является уникальным в рамках одного сообщения (кроме случая, когда в блоке BENODET передается информация о совладельцах одного долевого счета, тогда значение RHID для всех совладельцев должно быть одинаковым)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Идентификатор RHID необходим для однозначной связи лица, указанного в блоке BENODET, с правом на голосование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Заполнение идентификатора RHID является обязательным, если в сообщении передается список лиц (более одного лица). Формат: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RHID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6x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HI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234567890123456 </w:t>
            </w:r>
            <w:r>
              <w:rPr>
                <w:rFonts w:cs="Arial;Arial" w:ascii="Arial;Arial" w:hAnsi="Arial;Arial"/>
                <w:sz w:val="18"/>
                <w:szCs w:val="18"/>
              </w:rPr>
              <w:t>– идентификатор владельца прав на голосование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W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Для КД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OMET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в </w:t>
            </w:r>
            <w:r>
              <w:rPr>
                <w:rFonts w:cs="Arial;Arial" w:ascii="Arial;Arial" w:hAnsi="Arial;Arial"/>
                <w:sz w:val="18"/>
                <w:szCs w:val="18"/>
              </w:rPr>
              <w:t>поле 70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B::OWND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0000, </w:t>
            </w:r>
            <w:r>
              <w:rPr>
                <w:rFonts w:cs="Arial;Arial" w:ascii="Arial;Arial" w:hAnsi="Arial;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), в штуках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50000, </w:t>
            </w:r>
            <w:r>
              <w:rPr>
                <w:rFonts w:cs="Arial;Arial" w:ascii="Arial;Arial" w:hAnsi="Arial;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0, </w:t>
            </w:r>
            <w:r>
              <w:rPr>
                <w:rFonts w:cs="Arial;Arial" w:ascii="Arial;Arial" w:hAnsi="Arial;Arial"/>
                <w:sz w:val="18"/>
                <w:szCs w:val="18"/>
              </w:rPr>
              <w:t>- количество, принадлежащее совладельц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E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В поле с кодом BNTP может указываться признак голосования в следующем формате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BNTP/4!c/[RATE/][18d/18d],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где 4!c может принимать следующие значения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DROW - владелец счета депозитарных программ;           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PLDG – залогодержатель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828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SAG – эскроу-агент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ESOW - депонент по договору эскроу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ISSR - эмитент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В случае, если указано несколько значений признака, они указываются после кодового слова через символ «/»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LD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JNRH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-108" w:right="11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CETI//BNTP/JOIN/RATE/1,/3,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Номер варианта голосования.  Поле заполняется константой 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ариант голосования, Используют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– </w:t>
            </w:r>
            <w:r>
              <w:rPr>
                <w:rFonts w:cs="Arial;Arial" w:ascii="Arial;Arial" w:hAnsi="Arial;Arial"/>
                <w:sz w:val="18"/>
                <w:szCs w:val="18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ROX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для информирования о голосовании по довер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CERT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для информирования о лицах осуществляющих права по ценным бумагам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22F::CAOP//SPLI </w:t>
            </w:r>
            <w:r>
              <w:rPr>
                <w:rFonts w:cs="Arial;Arial" w:ascii="Arial;Arial" w:hAnsi="Arial;Arial"/>
                <w:sz w:val="18"/>
                <w:szCs w:val="18"/>
              </w:rPr>
              <w:t>– голосование по пунктам повестки дня, перечисленным в бюллетене (в т.ч. по программе ДР)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22F::CAOP//PROX </w:t>
            </w:r>
            <w:r>
              <w:rPr>
                <w:rFonts w:cs="Arial;Arial" w:ascii="Arial;Arial" w:hAnsi="Arial;Arial"/>
                <w:sz w:val="18"/>
                <w:szCs w:val="18"/>
              </w:rPr>
              <w:t>– голосование по доверенности (кроме КД OMET)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22F::CAOP//CERT </w:t>
            </w:r>
            <w:r>
              <w:rPr>
                <w:rFonts w:cs="Arial;Arial" w:ascii="Arial;Arial" w:hAnsi="Arial;Arial"/>
                <w:sz w:val="18"/>
                <w:szCs w:val="18"/>
              </w:rPr>
              <w:t>– список лиц, осуществляющих права по ценным бумагам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Q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Количество базовых ценных бумаг, участвующих в голосовании. 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36B::QINS//UNIT/1000, – </w:t>
            </w:r>
            <w:r>
              <w:rPr>
                <w:rFonts w:cs="Arial;Arial" w:ascii="Arial;Arial" w:hAnsi="Arial;Arial"/>
                <w:sz w:val="18"/>
                <w:szCs w:val="18"/>
              </w:rPr>
              <w:t>количество ценных бумаг, которыми  голосует владелец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00000,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10*35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 поле в структурированном виде могут указываться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номер страницы и признак продолжения многостраничной инструкции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выбранные варианты голосования по вопросам повестки дня;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информация об ограничениях при голосовании по всем или выборочным пунктам повестки дня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сообщение МТ565 является частью многостраничной инструкции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по голосованию, то в начале первого поля :70E::INST с кодовым словом /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GNB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указывается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номер страницы и признак продолжения инструкции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4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sz w:val="18"/>
                <w:szCs w:val="18"/>
              </w:rPr>
              <w:t>, где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– 5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n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номер страницы инструкции</w:t>
              <w:br/>
              <w:t>– 4!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признак продолжения инструкции -  MORE (не последняя)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LAST (последняя).</w:t>
              <w:b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MOR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– первая 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2/LAST – </w:t>
            </w:r>
            <w:r>
              <w:rPr>
                <w:rFonts w:cs="Arial;Arial" w:ascii="Arial;Arial" w:hAnsi="Arial;Arial"/>
                <w:sz w:val="18"/>
                <w:szCs w:val="18"/>
              </w:rPr>
              <w:t>вторая и последняя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выбранных вариантов голосования по вопросам повестки дня </w:t>
            </w:r>
            <w:r>
              <w:rPr>
                <w:rFonts w:cs="Arial;Arial" w:ascii="Arial;Arial" w:hAnsi="Arial;Arial"/>
                <w:sz w:val="18"/>
                <w:szCs w:val="18"/>
              </w:rPr>
              <w:t>в поле указывается следующая информация: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номер пункта повестки дня, присвоенный эмитентом (указывается с код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ISLB/</w:t>
            </w:r>
            <w:r>
              <w:rPr>
                <w:rFonts w:cs="Arial;Arial" w:ascii="Arial;Arial" w:hAnsi="Arial;Arial"/>
                <w:sz w:val="18"/>
                <w:szCs w:val="18"/>
              </w:rPr>
              <w:t>);</w:t>
            </w:r>
          </w:p>
          <w:p>
            <w:pPr>
              <w:pStyle w:val="Normal"/>
              <w:spacing w:before="0" w:after="60"/>
              <w:ind w:left="33" w:hanging="141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тип голосования – ORDN (обычное) или CMLT (кумулятивное) – указывается с код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TYPE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; для КД типа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MET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и OMET используется только тип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ORDN</w:t>
            </w:r>
            <w:r>
              <w:rPr>
                <w:rFonts w:cs="Arial;Arial" w:ascii="Arial;Arial" w:hAnsi="Arial;Arial"/>
                <w:sz w:val="18"/>
                <w:szCs w:val="18"/>
              </w:rPr>
              <w:t>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код варианта голосования по пункту повестки дня; вариант ответа – CONY («за»), CONN («против»), ABST («воздержался») – указывается с код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RSLT/</w:t>
            </w:r>
            <w:r>
              <w:rPr>
                <w:rFonts w:cs="Arial;Arial" w:ascii="Arial;Arial" w:hAnsi="Arial;Arial"/>
                <w:sz w:val="18"/>
                <w:szCs w:val="18"/>
              </w:rPr>
              <w:t>); для КД  OMET код варианта голосования ABST не применяется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целое количество ценных бумаг, которыми голосует владелец по указанному пункту повестки дня – указывается с код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QVTG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/, без запятой; для КД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OMET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;Arial" w:ascii="Arial;Arial" w:hAnsi="Arial;Arial"/>
                <w:sz w:val="18"/>
                <w:szCs w:val="18"/>
              </w:rPr>
              <w:t>; для типа голосования ORDN количество может не заполняться.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тип голосующего лица – OWNR (владелец на дату фиксации)  указывается с код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OWNT</w:t>
            </w:r>
            <w:r>
              <w:rPr>
                <w:rFonts w:cs="Arial;Arial" w:ascii="Arial;Arial" w:hAnsi="Arial;Arial"/>
                <w:sz w:val="18"/>
                <w:szCs w:val="18"/>
              </w:rPr>
              <w:t>/; подполе обязательное,  если указан признак :22F::CAOP//PROX (не заполняется для КД OMET)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3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4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4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[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WNT</w:t>
            </w:r>
            <w:r>
              <w:rPr>
                <w:rFonts w:cs="Arial;Arial" w:ascii="Arial;Arial" w:hAnsi="Arial;Arial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4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 (не заполняется для КД OMET)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70E::INST//ISLB/1./TYPE/ORDN/RSLT/CONN/QVTG/1000 </w:t>
            </w:r>
            <w:r>
              <w:rPr>
                <w:rFonts w:cs="Arial;Arial" w:ascii="Arial;Arial" w:hAnsi="Arial;Arial"/>
                <w:sz w:val="18"/>
                <w:szCs w:val="18"/>
              </w:rPr>
              <w:t>– при обычном голосовани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ISLB/2.1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ML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2000 </w:t>
            </w:r>
            <w:r>
              <w:rPr>
                <w:rFonts w:cs="Arial;Arial" w:ascii="Arial;Arial" w:hAnsi="Arial;Arial"/>
                <w:sz w:val="18"/>
                <w:szCs w:val="18"/>
              </w:rPr>
              <w:t>– при кумулятивном голосовани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E::INST//ISLB/1./TYPE/ORDN/RSLT/ABST/QVTG/3000/OWNT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– при голосовании по доверенност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информации об ограничениях при голосовании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в поле указываются признак ограничений при голосовании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RSTR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и необязательное текстовое описание основания ограничений с кодовым словом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NARR/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[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30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] </w:t>
            </w:r>
            <w:r>
              <w:rPr>
                <w:rFonts w:cs="Arial;Arial" w:ascii="Arial;Arial" w:hAnsi="Arial;Arial"/>
                <w:sz w:val="18"/>
                <w:szCs w:val="18"/>
              </w:rPr>
              <w:t>– для ограничений при голосовании по всем пунктам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повестки дня, в этом случае прочие варианты голосования в сообщении не указываются;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3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[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30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]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для передачи информации о выборочных ограничениях  при голосовании, где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x – номер вопроса, по которому существуют ограничения при голосовани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x – текстовое описание причины ограничений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 этом пункты повестки дня, по которым голосование разрешено, передаются в повторяющихся полях :70E::INST блока CAINST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INST//ISLB//RSTR/NARR/'ZAPRET GOLOSOVANIa PO VSEM PUNKTAM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INST//ISLB/1./TYPE/ORDN/RSLT/CONY/QVTG/1000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INST//ISLB/2./RSTR/NARR/'ZAPRET GOLOSOVANIa PO VTOROMU PUNK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POVESTKI DNa </w:t>
            </w:r>
            <w:r>
              <w:rPr>
                <w:rFonts w:cs="Arial;Arial" w:ascii="Arial;Arial" w:hAnsi="Arial;Arial"/>
                <w:sz w:val="18"/>
                <w:szCs w:val="18"/>
              </w:rPr>
              <w:t>– если голосование разрешено по одному из двух вопросов повест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Инструкция для участия в корпоративном действии.</w:t>
      </w:r>
    </w:p>
    <w:p>
      <w:pPr>
        <w:pStyle w:val="Normal"/>
        <w:spacing w:before="90" w:after="45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ообщение МТ565 может использоваться депонентом:</w:t>
      </w:r>
    </w:p>
    <w:p>
      <w:pPr>
        <w:pStyle w:val="Normal"/>
        <w:spacing w:before="90" w:after="45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–</w:t>
      </w: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для передачи инструкции для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–</w:t>
      </w: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для передачи инструкции по исключению из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;Arial" w:ascii="Arial;Arial" w:hAnsi="Arial;Arial"/>
          <w:sz w:val="18"/>
          <w:szCs w:val="18"/>
        </w:rPr>
        <w:t>–</w:t>
      </w: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для отмены ранее поданного сообщения; в этом случае сообщение передается с функцией CANC, и в поле :20C::PREV  блока LINK  должен быть указан  исходящий референс отменяемой инструкции, присвоенный депонентом (поле :20C::SEME отменяемого сообщения).</w:t>
      </w:r>
    </w:p>
    <w:p>
      <w:pPr>
        <w:pStyle w:val="Normal"/>
        <w:spacing w:lineRule="auto" w:line="276" w:before="0" w:after="200"/>
        <w:rPr/>
      </w:pPr>
      <w:r>
        <w:rPr>
          <w:rFonts w:cs="Arial;Arial" w:ascii="Arial;Arial" w:hAnsi="Arial;Arial"/>
          <w:sz w:val="18"/>
          <w:szCs w:val="18"/>
        </w:rPr>
        <w:t xml:space="preserve">Для КД PRIO допускается </w:t>
      </w:r>
      <w:r>
        <w:rPr>
          <w:rFonts w:cs="Arial;Arial" w:ascii="Arial;Arial" w:hAnsi="Arial;Arial"/>
          <w:sz w:val="18"/>
          <w:szCs w:val="18"/>
          <w:u w:val="single"/>
        </w:rPr>
        <w:t>подача дополнительной инструкции</w:t>
      </w:r>
      <w:r>
        <w:rPr>
          <w:rFonts w:cs="Arial;Arial" w:ascii="Arial;Arial" w:hAnsi="Arial;Arial"/>
          <w:sz w:val="18"/>
          <w:szCs w:val="18"/>
        </w:rPr>
        <w:t xml:space="preserve"> (подается в случае, если владелец в ранее отправленной инструкции указал количество новых ценных бумаг, которые он намеревается приобрести, меньшее, чем он может приобрести по условиям корпоративного действия. В этом случае в МТ565 должен присутствовать связанный референс ранее направленного МТ565  :20C::PREV с типом сообщения :13А::LINK//565 и типом связки :22F::LINK//WITH.</w:t>
      </w:r>
    </w:p>
    <w:p>
      <w:pPr>
        <w:pStyle w:val="Normal"/>
        <w:spacing w:lineRule="auto" w:line="276" w:before="0" w:after="20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Сообщение МТ565 может использоваться для передачи </w:t>
      </w:r>
      <w:r>
        <w:rPr>
          <w:rFonts w:cs="Arial;Arial" w:ascii="Arial;Arial" w:hAnsi="Arial;Arial"/>
          <w:sz w:val="18"/>
          <w:szCs w:val="18"/>
          <w:u w:val="single"/>
        </w:rPr>
        <w:t>сведений об аффилированном лице</w:t>
      </w:r>
      <w:r>
        <w:rPr>
          <w:rFonts w:cs="Arial;Arial" w:ascii="Arial;Arial" w:hAnsi="Arial;Arial"/>
          <w:sz w:val="18"/>
          <w:szCs w:val="18"/>
        </w:rPr>
        <w:t xml:space="preserve">, не участвующем в корпоративном действии. В этом случае блок CAINST содержит поле :22F::CAOP//NOAC, блок BENODET – информацию об аффилированном лице. </w:t>
      </w:r>
    </w:p>
    <w:p>
      <w:pPr>
        <w:pStyle w:val="Normal"/>
        <w:spacing w:lineRule="auto" w:line="276" w:before="0" w:after="200"/>
        <w:rPr/>
      </w:pPr>
      <w:r>
        <w:rPr>
          <w:rFonts w:cs="Arial;Arial" w:ascii="Arial;Arial" w:hAnsi="Arial;Arial"/>
          <w:sz w:val="18"/>
          <w:szCs w:val="18"/>
        </w:rPr>
        <w:t xml:space="preserve">Сообщение МТ565 может использоваться для передачи информации о совладельцах. В этом случае блоки BENODET заполняются следующим образом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rFonts w:cs="Arial;Arial" w:ascii="Arial;Arial" w:hAnsi="Arial;Arial"/>
          <w:sz w:val="18"/>
          <w:szCs w:val="18"/>
        </w:rPr>
        <w:t>в одном блоке BENODET в поле :95V::OWND указывается наименование счета, на котором осуществляется учет права общей долевой собственности на ценные бумаги, в поле :95S::ALTE с кодом /ACCB/ - номер счета в конечном депозитарии (указание других дополнительных идентификаторов не требуется), в поле  :36B::OWND - количество ценных бумаг принадлежащих всем совладельцам,  в поле  70E:: CETI  указывается признак  /JNRH/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, в каждом блоке BENODET в поле :70E::CETI содержится код  /JOIN/, а в поле :36B::OWND (количество) указывается значение 0 (ноль).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709"/>
        <w:gridCol w:w="851"/>
        <w:gridCol w:w="1985"/>
        <w:gridCol w:w="2269"/>
        <w:gridCol w:w="7513"/>
      </w:tblGrid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O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В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лучае, если корпоративному действию не присвоен референс,  в поле указывается константа NONREF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CORP//1234567X6009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CORP//NONREF</w:t>
            </w:r>
          </w:p>
        </w:tc>
      </w:tr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SEME//950602X6009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функци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sz w:val="18"/>
                <w:szCs w:val="18"/>
              </w:rPr>
              <w:t>– новая инструкция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N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отмена инстру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9"/>
              <w:rPr>
                <w:rFonts w:ascii="Arial;Arial" w:hAnsi="Arial;Arial" w:cs="Arial;Arial"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;Arial" w:hAnsi="Arial;Arial" w:cs="Arial;Arial"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BIDS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22F::CAEV//TEND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22F::CAEV//PRIO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8C::PREP//201202141619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отмене инструкции депонентом,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т.е. в сообщении с функцией CANC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Референс  ранее  направленного сообщения. 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подаче дополнительной инструкции, т.е. в сообщении с функцией NEWM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  типа связки. Заполняется константой WITH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Референс  ранее  направленного сообщения (основной инструкции). 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Референс связанного сообщения МТ568 с реквизитами платежных или иных документов /реквизитами для возврата денежных средств</w:t>
            </w:r>
          </w:p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(для КД типа PRIO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 типа связки. Заполняется  константой WITH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ип связанного сообщения. Заполняется константой  568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А::LINK//56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Референс связанного сообщения МТ568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референс сообщения неизвестен,  поле заполняется константой NONREF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0C::PREV/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20C::PREV//NONREF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Референс связанного корпоративного действ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 типа связк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ORP</w:t>
            </w:r>
          </w:p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Референс  связанного корпоративного действия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2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00000000913209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чет де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Счет и код раздела счета депо депонента в НРД, к которому подается инструкция по КД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7A::SAFE//TF1234567890/KRZD/00000000000000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4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место хран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Место хранения. Указывается кастодиан конечного владельца. Если поле не заполнено, кастодианом считается НРД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Если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I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»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кодом места «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SHHE</w:t>
            </w:r>
            <w:r>
              <w:rPr>
                <w:rFonts w:cs="Arial;Arial" w:ascii="Arial;Arial" w:hAnsi="Arial;Arial"/>
                <w:sz w:val="18"/>
                <w:szCs w:val="18"/>
              </w:rPr>
              <w:t>»  и значением «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;Arial" w:ascii="Arial;Arial" w:hAnsi="Arial;Arial"/>
                <w:sz w:val="18"/>
                <w:szCs w:val="18"/>
              </w:rPr>
              <w:t>», при этом в поле :95S::ALTE/NSDR/LEID/ блока BENODET необходимо указать LEI код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94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C  Информация о владельце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16R:BENODET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5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участник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Информация о владельце – ФИО/Наименование  и адрес (опция V) или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условное наименование счета общедолевой собственности или 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ФИО или наименование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/ADDR/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2!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–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ISO</w:t>
            </w:r>
            <w:r>
              <w:rPr>
                <w:rFonts w:cs="Arial;Arial" w:ascii="Arial;Arial" w:hAnsi="Arial;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ADDR/'MOSKWA 123456 ROMANOV PER.12/1' –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адрес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од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ISO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страны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:95P::OWND//IMPJRUMM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од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 xml:space="preserve"> BIC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владельца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95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right="113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</w:t>
            </w:r>
            <w:r>
              <w:rPr>
                <w:rFonts w:eastAsia="Arial;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6378"/>
            </w:tblGrid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TXID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CCPT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 xml:space="preserve">LICS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LEI владельца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 xml:space="preserve">SNLS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eastAsia="Arial;Arial" w:cs="Arial;Arial" w:ascii="Arial;Arial" w:hAnsi="Arial;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</w:rPr>
                    <w:t xml:space="preserve">BICB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  <w:lang w:val="en-US"/>
                    </w:rPr>
                    <w:t>STB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биржевой код (тикер) брокера</w:t>
                  </w:r>
                </w:p>
              </w:tc>
            </w:tr>
          </w:tbl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*коды из справочника ISO, которые указываются без использования кода DSS /NSDR/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 xml:space="preserve">:95S::ALTE//TXID/RU/1234567890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/CCPT/RU/4501/123456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/FIIN/DE/ID123456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/CORP/FR/ABC987654321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NSDR/OGRN/RU/1234567890123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NSDR/LEIB/RU/12345678901234567890</w:t>
            </w:r>
          </w:p>
          <w:p>
            <w:pPr>
              <w:pStyle w:val="Normal"/>
              <w:ind w:left="-109" w:right="112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 идентификатор места хранения с кодом LEID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- 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д STBC допускается использовать только для универсальной инструкции по КД типа BPUT, то есть в случае, если в поле :70E::INST блока CAINST указан признак /BZSV/CA333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NSDR/LEID/RU/12345678901234567890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95S::ALTE/NSDR/ACCB/RU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, в котором передается информация о данных до изменения, должен содержать поле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95S::ALTE/NSDR/OWND/RU/OLDB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W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Код типа количества  может быть указан в UNIT или  FAMT.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Для корпоративных действий  BIDS и TEND количество ценных бумаг, принадлежащее владельцу, и количество базовых ценных бумаг в поле :36B::QINS должны совпадать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ля корпоративного действия  PRIO должна быть указана информация о количестве ценных бумаг владельца на дату фиксации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B::OWND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10000,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- количество, принадлежащее владельцу (или общее количество, принадлежащее совладельцам)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50000, </w:t>
            </w:r>
            <w:r>
              <w:rPr>
                <w:rFonts w:cs="Arial;Arial" w:ascii="Arial;Arial" w:hAnsi="Arial;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0,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- количество, принадлежащее совладельцу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E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 поле может передаваться как свободный текст, так и структурированная дополнительная информация, содержащая кодовые слова.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Свободным текстом  указываются данные, необходимые для выполнения эмитентом налоговых функций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принадлежность лица к налоговому резиденту/нерезиденту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признак того, что эмитенту был направлен налоговый сертификат для получения налоговых льгот. </w:t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Если в поле дополнительно присутствует структурированная информация, содержащая кодовые слова, то она всегда заполняется после свободного текста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 блоке BENODET должно передаваться только одно поле 70E::CETI, повторений поля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 подаче инструкции по 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TEND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95, поле обязательно заполняется и содержит сведения о виде лица, информация о котором передается в инструкции (указывается свободным текстом после соответствующего кодового слова)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ISSR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 – эмитент 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REDM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выкупающее лицо, и/или с кодовым словом BNTP указывается признак владельца в следующем формат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/BNTP/4!c/[RATE]/18d/18d, где 4!c может принимать следующие значения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DROW - владелец счета депозитарных программ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cs="Arial;Arial" w:ascii="Arial;Arial" w:hAnsi="Arial;Arial"/>
                <w:sz w:val="18"/>
                <w:szCs w:val="18"/>
              </w:rPr>
              <w:tab/>
              <w:t>PLDG - залогодержатель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•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'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DOPOLNITELXNA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FORMACI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'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PLDR</w:t>
            </w:r>
          </w:p>
          <w:p>
            <w:pPr>
              <w:pStyle w:val="Normal"/>
              <w:ind w:left="-108" w:right="11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CETI//BNTP/JOIN/RATE/1,/3,</w:t>
            </w:r>
          </w:p>
          <w:p>
            <w:pPr>
              <w:pStyle w:val="Normal"/>
              <w:ind w:left="-108" w:right="112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CETI//REDM/BNTP/JNRH/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номер вариан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Указывается номер варианта КД (если он известен) либо код UNS (если номер варианта не известен).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001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13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UNS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, SECU, NOAC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2F::CAOP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– получение владельцем денежных средств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22F::CAOP//SECU  </w:t>
            </w:r>
            <w:r>
              <w:rPr>
                <w:rFonts w:cs="Arial;Arial" w:ascii="Arial;Arial" w:hAnsi="Arial;Arial"/>
                <w:sz w:val="18"/>
                <w:szCs w:val="18"/>
              </w:rPr>
              <w:t>– получение владельцем ценных бумаг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22F::CAOP//NOAC </w:t>
            </w:r>
            <w:r>
              <w:rPr>
                <w:rFonts w:cs="Arial;Arial" w:ascii="Arial;Arial" w:hAnsi="Arial;Arial"/>
                <w:sz w:val="18"/>
                <w:szCs w:val="18"/>
              </w:rPr>
              <w:t>– владелец не участвует в КД (передача сведений об аффилированном лице)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IS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знак действий с дробными частями.  Могут использоваться следующие коды: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– </w:t>
            </w:r>
            <w:r>
              <w:rPr>
                <w:rFonts w:cs="Arial;Arial" w:ascii="Arial;Arial" w:hAnsi="Arial;Arial"/>
                <w:sz w:val="18"/>
                <w:szCs w:val="18"/>
              </w:rPr>
              <w:t>не использовать дробные части и оставить их без компенсации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;Arial" w:hAnsi="Arial;Arial" w:cs="Arial;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[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ind w:hanging="108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Реквизиты ценной бумаги, которая будет получена в результате корпоративного действия. Может быть указана следующая информация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Код ISIN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RU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Кроме кода ISIN, допустимо указание любого из этих кодов или списка кодов, а также краткого наименования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;Arial" w:hAnsi="Arial;Arial" w:cs="Arial;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Q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  ценных бумаг, к которым относится  инструкция. Код типа количества  может быть указан в UNIT или  FAMT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 зависимости от типа КД в поле может указываться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 количество базовых ценных бумаг  (для КД типа BIDS и TEND, при этом количество ценных бумаг в этом поле должно совпадать с количеством в поле :36B::OWND блока BENODET);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количество новых ценных бумаг (для КД типа PRIO)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:36B::QINS//UNIT/1000,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36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/100000,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9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QC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умм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личество денежных средств, к которым относится инструкция.</w:t>
            </w:r>
          </w:p>
          <w:p>
            <w:pPr>
              <w:pStyle w:val="Normal"/>
              <w:ind w:right="113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right="113" w:hanging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US"/>
              </w:rPr>
              <w:t>QCAS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90000,</w:t>
            </w:r>
          </w:p>
        </w:tc>
      </w:tr>
      <w:tr>
        <w:trPr>
          <w:trHeight w:val="11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before="120" w:after="0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при КД образовалась дробная часть ценной бумаги, то она передается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INST//FIIN[/ISIN/12x][/OTHR/35x/TYPE/4x][/DESC/140x]/DNOM/35x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;Arial" w:ascii="Arial;Arial" w:hAnsi="Arial;Arial"/>
                <w:sz w:val="18"/>
                <w:szCs w:val="18"/>
              </w:rPr>
              <w:t>где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ISIN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код ISIN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OTHR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иной ID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TYPE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тип идентификатора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DESC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описание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DNOM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– знаменатель дробной части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озможные значения параметра /TYPE/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SDR– депозитарный код ценной бумаги, присвоенный НРД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U –регистрационный номер ценной бумаги</w:t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:70E::INST//FIIN/ISIN/RU1234567890/OTHR/RU12345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67890/TYPE/NSDR/DESC/'DROBNAa cASTX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/DNOM/7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ри передаче универсальной инструкции с волеизъявлением лица, осуществляющего права по ценной бумаге, в поле с кодовым словом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BZSV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должно быть указано значение CA333, при отмене такой инструкции указывается значение CA402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Если указан код операции CA333,  то  в поле также может быть указан признак блокировки  ценных бумаг для обеспечения исполнения инструкции в конечном депозитарии владельца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E::INST//BLOK/1!a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где 1!a может принимать одно из следующих значений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Y – ценные бумаги заблокированы;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 – блокировка ценных бумаг не проводилась либо не подтверждена.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ZSV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333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В поле с кодовым словом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QCAS/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может быть указана сумма денежных средств, которая требуется для исполнения инструкции по КД в следующем формате: 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70E::INST//QCAS/3!a15d</w:t>
            </w:r>
            <w:r>
              <w:rPr>
                <w:rFonts w:cs="Arial;Arial" w:ascii="Arial;Arial" w:hAnsi="Arial;Arial"/>
                <w:sz w:val="18"/>
                <w:szCs w:val="18"/>
              </w:rPr>
              <w:t>, где 3!a – код валюты, 15d – сумма денежных средств.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В поле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может быть указана информация о коде причины возникновения права требования владельцем ценных бумаг (после вступления в силу Федерального закона от 27.12.2018 № 514-ФЗ используется для BPUT по российским бумагам) в следующем формате: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 xml:space="preserve">70E::INST//LWPL/4!c/RSN/4!c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70E::INST//LWPL/L171/RSN/BP1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–––––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D  Инструкция по корпоративному действию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SR2017 количество QINS становится необязательным, т.к. вместо него может быть указана сумма  QCAS. Однако НРД (так же, как Клирстрим и Евроклир) пока оставляет поле QINS обязательным и при указании только суммы отказывает в приеме поруче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FF000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;Arial" w:hAnsi="Arial;Arial" w:cs="Arial;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;Arial" w:hAnsi="Arial;Arial" w:cs="Arial;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;Arial" w:hAnsi="Arial;Arial" w:cs="Arial;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;Arial" w:hAnsi="Arial;Arial" w:cs="Arial;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1:46:00Z</dcterms:created>
  <dc:creator>Pervova</dc:creator>
  <dc:description/>
  <cp:keywords/>
  <dc:language>en-US</dc:language>
  <cp:lastModifiedBy>Изм.170_Вакалюк_</cp:lastModifiedBy>
  <cp:lastPrinted>2013-06-19T16:05:00Z</cp:lastPrinted>
  <dcterms:modified xsi:type="dcterms:W3CDTF">2024-11-20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>1810, 2508, 2649, 2121</vt:lpwstr>
  </property>
</Properties>
</file>