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7230" w:leader="none"/>
        </w:tabs>
        <w:spacing w:before="100" w:after="10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2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00" w:after="10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Поручение депо </w:t>
      </w:r>
      <w:r>
        <w:rPr>
          <w:rFonts w:cs="Arial" w:ascii="Arial" w:hAnsi="Arial"/>
          <w:bCs/>
          <w:color w:val="000000"/>
          <w:szCs w:val="24"/>
        </w:rPr>
        <w:t>–</w:t>
      </w:r>
      <w:r>
        <w:rPr>
          <w:rFonts w:cs="Arial" w:ascii="Arial" w:hAnsi="Arial"/>
          <w:b/>
          <w:color w:val="000000"/>
          <w:szCs w:val="24"/>
        </w:rPr>
        <w:t xml:space="preserve"> Инструкции на списание ценных бумаг без платежа </w:t>
      </w:r>
    </w:p>
    <w:p>
      <w:pPr>
        <w:pStyle w:val="Normal"/>
        <w:tabs>
          <w:tab w:val="clear" w:pos="720"/>
          <w:tab w:val="left" w:pos="142" w:leader="none"/>
        </w:tabs>
        <w:spacing w:lineRule="auto" w:line="180" w:before="100" w:after="100"/>
        <w:ind w:left="-567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1247" w:hanging="0"/>
        <w:jc w:val="both"/>
        <w:rPr/>
      </w:pPr>
      <w:r>
        <w:rPr>
          <w:rFonts w:cs="Arial" w:ascii="Arial" w:hAnsi="Arial"/>
          <w:iCs/>
          <w:color w:val="000000"/>
          <w:sz w:val="20"/>
        </w:rPr>
        <w:t xml:space="preserve">Поля, не описанные и  не используемые в данной </w:t>
      </w:r>
      <w:r>
        <w:rPr>
          <w:rFonts w:cs="Arial" w:ascii="Arial" w:hAnsi="Arial"/>
          <w:iCs/>
          <w:color w:val="000000"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color w:val="000000"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.</w:t>
      </w:r>
    </w:p>
    <w:p>
      <w:pPr>
        <w:pStyle w:val="Normal"/>
        <w:ind w:right="153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Подробные правила заполнения полей в зависимости от операций, финансовых инструментов и мест проведения расчетов приведены в Приложении № 1 к Порядку 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«Национальный расчетный депозитарий»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601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711"/>
        <w:gridCol w:w="568"/>
        <w:gridCol w:w="142"/>
        <w:gridCol w:w="788"/>
        <w:gridCol w:w="64"/>
        <w:gridCol w:w="15"/>
        <w:gridCol w:w="2050"/>
        <w:gridCol w:w="2267"/>
        <w:gridCol w:w="27"/>
        <w:gridCol w:w="7122"/>
      </w:tblGrid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2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</w:t>
            </w:r>
          </w:p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ия поля/ последо   ватель ност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ител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ME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присвоенный  отправителем сообщения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//000123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EWM – </w:t>
            </w:r>
            <w:r>
              <w:rPr>
                <w:rFonts w:cs="Arial" w:ascii="Arial" w:hAnsi="Arial"/>
                <w:sz w:val="20"/>
              </w:rPr>
              <w:t>новое сообщение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едварительное извещение (только для квитовки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NC – </w:t>
            </w:r>
            <w:r>
              <w:rPr>
                <w:rFonts w:cs="Arial" w:ascii="Arial" w:hAnsi="Arial"/>
                <w:sz w:val="20"/>
              </w:rPr>
              <w:t>отмена ранее направленного сообщен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EWM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NC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8a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 составления (формирования) сообщения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319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319084524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B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SE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n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ее число сообщений в пуле связанных поручений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S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004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B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n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рядковый номер сообщения в пуле связанных поручений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T//003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необязательная подпоследовательность А1 Связки 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- заполняется при отмене поручения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42" w:right="112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ип отменяемого сообщения.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2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V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:4!c//16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ходящий номер отменяемого сообщения (ссылочный номер/ референс), присвоенный </w:t>
            </w:r>
            <w:del w:id="0" w:author="Изм.1_Pervova" w:date="2025-02-25T04:39:00Z">
              <w:r>
                <w:rPr>
                  <w:rFonts w:cs="Arial" w:ascii="Arial" w:hAnsi="Arial"/>
                  <w:color w:val="000000"/>
                  <w:sz w:val="20"/>
                </w:rPr>
                <w:delText xml:space="preserve"> </w:delText>
              </w:r>
            </w:del>
            <w:r>
              <w:rPr>
                <w:rFonts w:cs="Arial" w:ascii="Arial" w:hAnsi="Arial"/>
                <w:color w:val="000000"/>
                <w:sz w:val="20"/>
              </w:rPr>
              <w:t xml:space="preserve">отправителем сообщения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 отменяемом поручении дополнительно сверяются счет и раздел депо</w:t>
            </w:r>
            <w:del w:id="1" w:author="Изм.1_Pervova" w:date="2025-02-25T04:39:00Z">
              <w:r>
                <w:rPr>
                  <w:rFonts w:cs="Arial" w:ascii="Arial" w:hAnsi="Arial"/>
                  <w:color w:val="000000"/>
                  <w:sz w:val="20"/>
                </w:rPr>
                <w:delText>,</w:delText>
              </w:r>
            </w:del>
            <w:r>
              <w:rPr>
                <w:rFonts w:cs="Arial" w:ascii="Arial" w:hAnsi="Arial"/>
                <w:color w:val="000000"/>
                <w:sz w:val="20"/>
              </w:rPr>
              <w:t xml:space="preserve">  ценная бумага, количество, направление и место проведения расчетов.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//0000456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ип изменяемого поруч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2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гистрационный номер изменяемого поручения, присвоенный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12345000025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, присвоенный</w:t>
            </w:r>
            <w:del w:id="2" w:author="Изм.1_Pervova" w:date="2025-02-25T04:40:00Z">
              <w:r>
                <w:rPr>
                  <w:rFonts w:cs="Arial" w:ascii="Arial" w:hAnsi="Arial"/>
                  <w:color w:val="000000"/>
                  <w:sz w:val="20"/>
                </w:rPr>
                <w:delText xml:space="preserve"> </w:delText>
              </w:r>
            </w:del>
            <w:r>
              <w:rPr>
                <w:rFonts w:cs="Arial" w:ascii="Arial" w:hAnsi="Arial"/>
                <w:color w:val="000000"/>
                <w:sz w:val="20"/>
              </w:rPr>
              <w:t xml:space="preserve"> инвестиционной компанией или брокером/дилеро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56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необходимости обработки инструкции в пуле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Рефере</w:t>
            </w:r>
            <w:r>
              <w:rPr>
                <w:rFonts w:cs="Arial" w:ascii="Arial" w:hAnsi="Arial"/>
                <w:color w:val="000000"/>
                <w:sz w:val="20"/>
              </w:rPr>
              <w:t>н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ул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сообщений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вые 3 символа референса должны содержать в себе трехсимвольный вид пула: 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Delivery Contingent on Receipt)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D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Receipt Contingent on Delivery)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eastAsia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888888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Da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11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7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7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 </w:t>
            </w:r>
            <w:r>
              <w:rPr>
                <w:rFonts w:cs="Arial"/>
                <w:color w:val="000000"/>
                <w:sz w:val="20"/>
              </w:rPr>
              <w:t>Окончание подпоследовательности А1 Связки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GENL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</w:p>
          <w:p>
            <w:pPr>
              <w:pStyle w:val="Heading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 - :4!с//8!</w:t>
            </w:r>
            <w:r>
              <w:rPr>
                <w:color w:val="000000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. При расчетах в НРД соответствует дате/времени начала исполнения поручен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00325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  <w:lang w:val="en-US"/>
              </w:rPr>
              <w:t>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C::SETT//20100305080000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.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sz w:val="20"/>
              </w:rPr>
              <w:t>//20100405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 сделки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A -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 - :4!c//4!c/3!a15d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ическая цена сделк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олняется, если это является требованием исполнения операции в месте проведения расчетов (например, в ЦД Казахстан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12,34 </w:t>
            </w:r>
            <w:r>
              <w:rPr>
                <w:rFonts w:cs="Arial" w:ascii="Arial" w:hAnsi="Arial"/>
                <w:sz w:val="20"/>
              </w:rPr>
              <w:t>– цена сделки, указывается при расчетах в ЦД Казахстан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ISC</w:t>
            </w:r>
            <w:r>
              <w:rPr>
                <w:rFonts w:cs="Arial" w:ascii="Arial" w:hAnsi="Arial"/>
                <w:b/>
                <w:sz w:val="20"/>
              </w:rPr>
              <w:t xml:space="preserve">/0,07 </w:t>
            </w:r>
            <w:r>
              <w:rPr>
                <w:rFonts w:cs="Arial" w:ascii="Arial" w:hAnsi="Arial"/>
                <w:sz w:val="20"/>
              </w:rPr>
              <w:t>– цена сделки с дисконтом</w:t>
            </w:r>
          </w:p>
        </w:tc>
      </w:tr>
      <w:tr>
        <w:trPr>
          <w:trHeight w:val="399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RU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дентифицирующими ценную бумагу кодами являются ISIN, код в  кодировке НРД, государственный регистрационный номер. Код ISIN  указывается первы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пустимо указание любого из этих кодов или списка код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о допускается указание в текстовом описании таких реквизитов как эмитент, вид, серия, номер выпуска. Соответствие этих реквизитов выбранной бумаге не проверя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Если подается поручение на зачисление дробного выпуска ценных бумаг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либо для идентификации ценной бумаги используется common code, должен быть указан депозитарный код ценной бумаги в кодировке НРД,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 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>
          <w:trHeight w:val="264" w:hRule="atLeast"/>
          <w:cantSplit w:val="true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В1 Атрибуты (характеристики) финансового инструмента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FIAN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 характеристик финансового инструмент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0*35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расчетах в реестре может быть указана информация о наличии или отсутствии обременения ценных бумаг с кодовым словом </w:t>
            </w:r>
            <w:r>
              <w:rPr>
                <w:rFonts w:cs="Arial" w:ascii="Arial" w:hAnsi="Arial"/>
                <w:b/>
                <w:sz w:val="20"/>
              </w:rPr>
              <w:t>/PLDG/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умолчанию данный признак принимается равным</w:t>
            </w:r>
            <w:r>
              <w:rPr>
                <w:rFonts w:cs="Arial" w:ascii="Arial" w:hAnsi="Arial"/>
                <w:b/>
                <w:sz w:val="20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>(обременение отсутствует)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  <w:ins w:id="4" w:author="Изм.1_Pervova" w:date="2025-02-25T04:41:00Z"/>
              </w:rPr>
            </w:pPr>
            <w:ins w:id="3" w:author="Изм.1_Pervova" w:date="2025-02-25T04:41:00Z">
              <w:r>
                <w:rPr>
                  <w:rFonts w:cs="Arial" w:ascii="Arial" w:hAnsi="Arial"/>
                  <w:b/>
                  <w:sz w:val="20"/>
                </w:rPr>
              </w:r>
            </w:ins>
          </w:p>
          <w:p>
            <w:pPr>
              <w:pStyle w:val="Normal"/>
              <w:ind w:left="-26" w:right="112" w:firstLine="26"/>
              <w:jc w:val="both"/>
              <w:rPr>
                <w:ins w:id="8" w:author="Изм.1_Pervova" w:date="2025-02-25T04:41:00Z"/>
              </w:rPr>
            </w:pPr>
            <w:ins w:id="5" w:author="Изм.1_Pervova" w:date="2025-02-25T04:41:00Z">
              <w:r>
                <w:rPr>
                  <w:rFonts w:cs="Arial" w:ascii="Arial" w:hAnsi="Arial"/>
                  <w:sz w:val="20"/>
                </w:rPr>
                <w:t xml:space="preserve">В поле с кодовым словом </w:t>
              </w:r>
            </w:ins>
            <w:ins w:id="6" w:author="Изм.1_Pervova" w:date="2025-02-25T04:41:00Z">
              <w:r>
                <w:rPr>
                  <w:rFonts w:cs="Arial" w:ascii="Arial" w:hAnsi="Arial"/>
                  <w:b/>
                  <w:sz w:val="20"/>
                </w:rPr>
                <w:t>SGDI</w:t>
              </w:r>
            </w:ins>
            <w:ins w:id="7" w:author="Изм.1_Pervova" w:date="2025-02-25T04:41:00Z">
              <w:r>
                <w:rPr>
                  <w:rFonts w:cs="Arial" w:ascii="Arial" w:hAnsi="Arial"/>
                  <w:sz w:val="20"/>
                </w:rPr>
                <w:t xml:space="preserve"> может быть указана информация об обособлении передаваемых ценных бумаг в </w:t>
              </w:r>
            </w:ins>
          </w:p>
          <w:p>
            <w:pPr>
              <w:pStyle w:val="Normal"/>
              <w:ind w:left="-26" w:right="112" w:firstLine="26"/>
              <w:jc w:val="both"/>
              <w:rPr>
                <w:rFonts w:ascii="Arial" w:hAnsi="Arial" w:cs="Arial"/>
                <w:sz w:val="20"/>
                <w:ins w:id="10" w:author="Изм.1_Pervova" w:date="2025-02-25T04:41:00Z"/>
              </w:rPr>
            </w:pPr>
            <w:ins w:id="9" w:author="Изм.1_Pervova" w:date="2025-02-25T04:41:00Z">
              <w:r>
                <w:rPr>
                  <w:rFonts w:cs="Arial" w:ascii="Arial" w:hAnsi="Arial"/>
                  <w:sz w:val="20"/>
                </w:rPr>
                <w:t>следующем формате:</w:t>
              </w:r>
            </w:ins>
          </w:p>
          <w:p>
            <w:pPr>
              <w:pStyle w:val="Normal"/>
              <w:ind w:left="-26" w:right="112" w:firstLine="26"/>
              <w:jc w:val="both"/>
              <w:rPr>
                <w:ins w:id="14" w:author="Изм.1_Pervova" w:date="2025-02-25T04:41:00Z"/>
              </w:rPr>
            </w:pPr>
            <w:ins w:id="11" w:author="Изм.1_Pervova" w:date="2025-02-25T04:41:00Z">
              <w:r>
                <w:rPr>
                  <w:rFonts w:eastAsia="Arial" w:cs="Arial" w:ascii="Arial" w:hAnsi="Arial"/>
                  <w:sz w:val="20"/>
                </w:rPr>
                <w:t xml:space="preserve"> </w:t>
              </w:r>
            </w:ins>
            <w:ins w:id="12" w:author="Изм.1_Pervova" w:date="2025-02-25T04:41:00Z">
              <w:r>
                <w:rPr>
                  <w:rFonts w:cs="Arial" w:ascii="Arial" w:hAnsi="Arial"/>
                  <w:b/>
                  <w:sz w:val="20"/>
                </w:rPr>
                <w:t xml:space="preserve">/SGDI/7с, </w:t>
              </w:r>
            </w:ins>
            <w:ins w:id="13" w:author="Изм.1_Pervova" w:date="2025-02-25T04:41:00Z">
              <w:r>
                <w:rPr>
                  <w:rFonts w:cs="Arial" w:ascii="Arial" w:hAnsi="Arial"/>
                  <w:sz w:val="20"/>
                </w:rPr>
                <w:t>где 7с - значение одного из кодов:</w:t>
              </w:r>
            </w:ins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  <w:ins w:id="16" w:author="Изм.1_Pervova" w:date="2025-02-25T04:41:00Z"/>
              </w:rPr>
            </w:pPr>
            <w:ins w:id="15" w:author="Изм.1_Pervova" w:date="2025-02-25T04:41:00Z">
              <w:r>
                <w:rPr>
                  <w:rFonts w:cs="Arial" w:ascii="Arial" w:hAnsi="Arial"/>
                  <w:color w:val="000000"/>
                  <w:sz w:val="20"/>
                </w:rPr>
                <w:t>для обособленных бумаг и указания кода причины обособления:</w:t>
              </w:r>
            </w:ins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860" w:right="112" w:hanging="0"/>
              <w:jc w:val="both"/>
              <w:rPr>
                <w:rFonts w:ascii="Arial" w:hAnsi="Arial" w:cs="Arial"/>
                <w:color w:val="000000"/>
                <w:sz w:val="20"/>
                <w:ins w:id="19" w:author="Изм.1_Pervova" w:date="2025-02-25T04:41:00Z"/>
              </w:rPr>
            </w:pPr>
            <w:ins w:id="17" w:author="Изм.1_Pervova" w:date="2025-02-25T04:41:00Z">
              <w:r>
                <w:rPr>
                  <w:rFonts w:cs="Arial" w:ascii="Arial" w:hAnsi="Arial"/>
                  <w:color w:val="000000"/>
                  <w:sz w:val="20"/>
                </w:rPr>
                <w:t xml:space="preserve">- </w:t>
              </w:r>
            </w:ins>
            <w:ins w:id="18" w:author="Изм.1_Pervova" w:date="2025-02-25T04:41:00Z">
              <w:r>
                <w:rPr>
                  <w:rFonts w:cs="Arial" w:ascii="Arial" w:hAnsi="Arial"/>
                  <w:b/>
                  <w:color w:val="000000"/>
                  <w:sz w:val="20"/>
                </w:rPr>
                <w:t>SGDY138</w:t>
              </w:r>
            </w:ins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860" w:right="112" w:hanging="0"/>
              <w:jc w:val="both"/>
              <w:rPr>
                <w:rFonts w:ascii="Arial" w:hAnsi="Arial" w:cs="Arial"/>
                <w:color w:val="000000"/>
                <w:sz w:val="20"/>
                <w:ins w:id="22" w:author="Изм.1_Pervova" w:date="2025-02-25T04:41:00Z"/>
              </w:rPr>
            </w:pPr>
            <w:ins w:id="20" w:author="Изм.1_Pervova" w:date="2025-02-25T04:41:00Z">
              <w:r>
                <w:rPr>
                  <w:rFonts w:cs="Arial" w:ascii="Arial" w:hAnsi="Arial"/>
                  <w:color w:val="000000"/>
                  <w:sz w:val="20"/>
                </w:rPr>
                <w:t xml:space="preserve">- </w:t>
              </w:r>
            </w:ins>
            <w:ins w:id="21" w:author="Изм.1_Pervova" w:date="2025-02-25T04:41:00Z">
              <w:r>
                <w:rPr>
                  <w:rFonts w:cs="Arial" w:ascii="Arial" w:hAnsi="Arial"/>
                  <w:b/>
                  <w:color w:val="000000"/>
                  <w:sz w:val="20"/>
                </w:rPr>
                <w:t>SGDY677</w:t>
              </w:r>
            </w:ins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860" w:right="112" w:hanging="0"/>
              <w:jc w:val="both"/>
              <w:rPr>
                <w:ins w:id="26" w:author="Изм.1_Pervova" w:date="2025-02-25T04:41:00Z"/>
              </w:rPr>
            </w:pPr>
            <w:ins w:id="23" w:author="Изм.1_Pervova" w:date="2025-02-25T04:41:00Z">
              <w:r>
                <w:rPr>
                  <w:rFonts w:cs="Arial" w:ascii="Arial" w:hAnsi="Arial"/>
                  <w:color w:val="000000"/>
                  <w:sz w:val="20"/>
                </w:rPr>
                <w:t xml:space="preserve">- </w:t>
              </w:r>
            </w:ins>
            <w:ins w:id="24" w:author="Изм.1_Pervova" w:date="2025-02-25T04:41:00Z">
              <w:r>
                <w:rPr>
                  <w:rFonts w:cs="Arial" w:ascii="Arial" w:hAnsi="Arial"/>
                  <w:b/>
                  <w:color w:val="000000"/>
                  <w:sz w:val="20"/>
                </w:rPr>
                <w:t>SGDY767</w:t>
              </w:r>
            </w:ins>
            <w:ins w:id="25" w:author="Изм.1_Pervova" w:date="2025-02-25T04:41:00Z">
              <w:r>
                <w:rPr>
                  <w:rFonts w:cs="Arial" w:ascii="Arial" w:hAnsi="Arial"/>
                  <w:color w:val="000000"/>
                  <w:sz w:val="20"/>
                </w:rPr>
                <w:t xml:space="preserve"> </w:t>
              </w:r>
            </w:ins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  <w:ins w:id="29" w:author="Изм.1_Pervova" w:date="2025-02-25T04:41:00Z"/>
              </w:rPr>
            </w:pPr>
            <w:ins w:id="27" w:author="Изм.1_Pervova" w:date="2025-02-25T04:41:00Z">
              <w:r>
                <w:rPr>
                  <w:rFonts w:eastAsia="Arial" w:cs="Arial" w:ascii="Arial" w:hAnsi="Arial"/>
                  <w:color w:val="000000"/>
                  <w:sz w:val="20"/>
                </w:rPr>
                <w:t xml:space="preserve"> </w:t>
              </w:r>
            </w:ins>
            <w:ins w:id="28" w:author="Изм.1_Pervova" w:date="2025-02-25T04:41:00Z">
              <w:r>
                <w:rPr>
                  <w:rFonts w:cs="Arial" w:ascii="Arial" w:hAnsi="Arial"/>
                  <w:color w:val="000000"/>
                  <w:sz w:val="20"/>
                </w:rPr>
                <w:t>для необособленных бумаг:</w:t>
              </w:r>
            </w:ins>
          </w:p>
          <w:p>
            <w:pPr>
              <w:pStyle w:val="Normal"/>
              <w:ind w:left="-26" w:right="112" w:firstLine="26"/>
              <w:jc w:val="both"/>
              <w:rPr>
                <w:ins w:id="34" w:author="Изм.1_Pervova" w:date="2025-02-25T04:41:00Z"/>
              </w:rPr>
            </w:pPr>
            <w:ins w:id="30" w:author="Изм.1_Pervova" w:date="2025-02-25T04:41:00Z">
              <w:r>
                <w:rPr>
                  <w:rFonts w:eastAsia="Arial" w:cs="Arial" w:ascii="Arial" w:hAnsi="Arial"/>
                  <w:color w:val="000000"/>
                  <w:sz w:val="20"/>
                </w:rPr>
                <w:t xml:space="preserve">                </w:t>
              </w:r>
            </w:ins>
            <w:ins w:id="31" w:author="Изм.1_Pervova" w:date="2025-02-25T04:41:00Z">
              <w:r>
                <w:rPr>
                  <w:rFonts w:cs="Arial" w:ascii="Arial" w:hAnsi="Arial"/>
                  <w:color w:val="000000"/>
                  <w:sz w:val="20"/>
                </w:rPr>
                <w:t xml:space="preserve">- </w:t>
              </w:r>
            </w:ins>
            <w:ins w:id="32" w:author="Изм.1_Pervova" w:date="2025-02-25T04:41:00Z">
              <w:r>
                <w:rPr>
                  <w:rFonts w:cs="Arial" w:ascii="Arial" w:hAnsi="Arial"/>
                  <w:b/>
                  <w:color w:val="000000"/>
                  <w:sz w:val="20"/>
                </w:rPr>
                <w:t>SGDN</w:t>
              </w:r>
            </w:ins>
            <w:ins w:id="33" w:author="Изм.1_Pervova" w:date="2025-02-25T04:41:00Z">
              <w:r>
                <w:rPr>
                  <w:rFonts w:cs="Arial" w:ascii="Arial" w:hAnsi="Arial"/>
                  <w:sz w:val="20"/>
                </w:rPr>
                <w:t xml:space="preserve"> </w:t>
              </w:r>
            </w:ins>
          </w:p>
          <w:p>
            <w:pPr>
              <w:pStyle w:val="Normal"/>
              <w:ind w:left="-26" w:right="112" w:firstLine="26"/>
              <w:jc w:val="both"/>
              <w:rPr>
                <w:rFonts w:ascii="Arial" w:hAnsi="Arial" w:cs="Arial"/>
                <w:sz w:val="20"/>
                <w:ins w:id="36" w:author="Изм.1_Pervova" w:date="2025-02-25T04:41:00Z"/>
              </w:rPr>
            </w:pPr>
            <w:ins w:id="35" w:author="Изм.1_Pervova" w:date="2025-02-25T04:41:00Z">
              <w:r>
                <w:rPr>
                  <w:rFonts w:cs="Arial" w:ascii="Arial" w:hAnsi="Arial"/>
                  <w:sz w:val="20"/>
                </w:rPr>
                <w:t>Допустимо указание только одного кода.</w:t>
              </w:r>
            </w:ins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  <w:ins w:id="38" w:author="Изм.1_Pervova" w:date="2025-02-25T04:41:00Z"/>
              </w:rPr>
            </w:pPr>
            <w:ins w:id="37" w:author="Изм.1_Pervova" w:date="2025-02-25T04:41:00Z">
              <w:r>
                <w:rPr>
                  <w:rFonts w:cs="Arial" w:ascii="Arial" w:hAnsi="Arial"/>
                  <w:b/>
                  <w:sz w:val="20"/>
                </w:rPr>
              </w:r>
            </w:ins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  <w:ins w:id="40" w:author="Изм.1_Pervova" w:date="2025-02-25T04:41:00Z"/>
              </w:rPr>
            </w:pPr>
            <w:ins w:id="39" w:author="Изм.1_Pervova" w:date="2025-02-25T04:41:00Z">
              <w:r>
                <w:rPr>
                  <w:rFonts w:cs="Arial" w:ascii="Arial" w:hAnsi="Arial"/>
                  <w:b/>
                  <w:sz w:val="20"/>
                </w:rPr>
              </w:r>
            </w:ins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ins w:id="41" w:author="Изм.1_Pervova" w:date="2025-02-25T04:44:00Z">
              <w:r>
                <w:rPr>
                  <w:rFonts w:cs="Arial" w:ascii="Arial" w:hAnsi="Arial"/>
                  <w:b/>
                  <w:sz w:val="20"/>
                </w:rPr>
                <w:t>Ы</w:t>
              </w:r>
            </w:ins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IAN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LDG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ins w:id="43" w:author="Изм.1_Pervova" w:date="2025-02-25T04:43:00Z"/>
              </w:rPr>
            </w:pPr>
            <w:ins w:id="42" w:author="Изм.1_Pervova" w:date="2025-02-25T04:43:00Z">
              <w:r>
                <w:rPr>
                  <w:rFonts w:cs="Arial" w:ascii="Arial" w:hAnsi="Arial"/>
                  <w:sz w:val="20"/>
                </w:rPr>
                <w:t>или</w:t>
              </w:r>
            </w:ins>
          </w:p>
          <w:p>
            <w:pPr>
              <w:pStyle w:val="Normal"/>
              <w:ind w:right="112" w:hanging="0"/>
              <w:jc w:val="both"/>
              <w:rPr>
                <w:ins w:id="53" w:author="Изм.1_Pervova" w:date="2025-02-25T04:43:00Z"/>
              </w:rPr>
            </w:pPr>
            <w:ins w:id="44" w:author="Изм.1_Pervova" w:date="2025-02-25T04:43:00Z">
              <w:r>
                <w:rPr>
                  <w:rFonts w:cs="Arial" w:ascii="Arial" w:hAnsi="Arial"/>
                  <w:b/>
                  <w:sz w:val="20"/>
                </w:rPr>
                <w:t>:70</w:t>
              </w:r>
            </w:ins>
            <w:ins w:id="45" w:author="Изм.1_Pervova" w:date="2025-02-25T04:43:00Z">
              <w:r>
                <w:rPr>
                  <w:rFonts w:cs="Arial" w:ascii="Arial" w:hAnsi="Arial"/>
                  <w:b/>
                  <w:sz w:val="20"/>
                  <w:lang w:val="en-US"/>
                </w:rPr>
                <w:t>E</w:t>
              </w:r>
            </w:ins>
            <w:ins w:id="46" w:author="Изм.1_Pervova" w:date="2025-02-25T04:43:00Z">
              <w:r>
                <w:rPr>
                  <w:rFonts w:cs="Arial" w:ascii="Arial" w:hAnsi="Arial"/>
                  <w:b/>
                  <w:sz w:val="20"/>
                </w:rPr>
                <w:t>::</w:t>
              </w:r>
            </w:ins>
            <w:ins w:id="47" w:author="Изм.1_Pervova" w:date="2025-02-25T04:43:00Z">
              <w:r>
                <w:rPr>
                  <w:rFonts w:cs="Arial" w:ascii="Arial" w:hAnsi="Arial"/>
                  <w:b/>
                  <w:sz w:val="20"/>
                  <w:lang w:val="en-US"/>
                </w:rPr>
                <w:t>FIAN</w:t>
              </w:r>
            </w:ins>
            <w:ins w:id="48" w:author="Изм.1_Pervova" w:date="2025-02-25T04:43:00Z">
              <w:r>
                <w:rPr>
                  <w:rFonts w:cs="Arial" w:ascii="Arial" w:hAnsi="Arial"/>
                  <w:b/>
                  <w:sz w:val="20"/>
                </w:rPr>
                <w:t>//</w:t>
              </w:r>
            </w:ins>
            <w:ins w:id="49" w:author="Изм.1_Pervova" w:date="2025-02-25T04:43:00Z">
              <w:r>
                <w:rPr>
                  <w:rFonts w:cs="Arial" w:ascii="Arial" w:hAnsi="Arial"/>
                  <w:b/>
                  <w:sz w:val="20"/>
                  <w:lang w:val="en-US"/>
                </w:rPr>
                <w:t>SGDI</w:t>
              </w:r>
            </w:ins>
            <w:ins w:id="50" w:author="Изм.1_Pervova" w:date="2025-02-25T04:43:00Z">
              <w:r>
                <w:rPr>
                  <w:rFonts w:cs="Arial" w:ascii="Arial" w:hAnsi="Arial"/>
                  <w:b/>
                  <w:sz w:val="20"/>
                </w:rPr>
                <w:t>/</w:t>
              </w:r>
            </w:ins>
            <w:ins w:id="51" w:author="Изм.1_Pervova" w:date="2025-02-25T04:43:00Z">
              <w:r>
                <w:rPr>
                  <w:rFonts w:cs="Arial" w:ascii="Arial" w:hAnsi="Arial"/>
                  <w:b/>
                  <w:sz w:val="20"/>
                  <w:lang w:val="en-US"/>
                </w:rPr>
                <w:t>SGDY</w:t>
              </w:r>
            </w:ins>
            <w:ins w:id="52" w:author="Изм.1_Pervova" w:date="2025-02-25T04:43:00Z">
              <w:r>
                <w:rPr>
                  <w:rFonts w:cs="Arial" w:ascii="Arial" w:hAnsi="Arial"/>
                  <w:b/>
                  <w:sz w:val="20"/>
                </w:rPr>
                <w:t>138</w:t>
              </w:r>
            </w:ins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ins w:id="55" w:author="Изм.1_Pervova" w:date="2025-02-25T04:43:00Z"/>
              </w:rPr>
            </w:pPr>
            <w:ins w:id="54" w:author="Изм.1_Pervova" w:date="2025-02-25T04:43:00Z">
              <w:r>
                <w:rPr>
                  <w:rFonts w:cs="Arial" w:ascii="Arial" w:hAnsi="Arial"/>
                  <w:sz w:val="20"/>
                </w:rPr>
                <w:t>или</w:t>
              </w:r>
            </w:ins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ins w:id="64" w:author="Изм.1_Pervova" w:date="2025-02-25T04:43:00Z"/>
              </w:rPr>
            </w:pPr>
            <w:ins w:id="56" w:author="Изм.1_Pervova" w:date="2025-02-25T04:43:00Z">
              <w:r>
                <w:rPr>
                  <w:rFonts w:cs="Arial" w:ascii="Arial" w:hAnsi="Arial"/>
                  <w:b/>
                  <w:sz w:val="20"/>
                </w:rPr>
                <w:t>:70</w:t>
              </w:r>
            </w:ins>
            <w:ins w:id="57" w:author="Изм.1_Pervova" w:date="2025-02-25T04:43:00Z">
              <w:r>
                <w:rPr>
                  <w:rFonts w:cs="Arial" w:ascii="Arial" w:hAnsi="Arial"/>
                  <w:b/>
                  <w:sz w:val="20"/>
                  <w:lang w:val="en-US"/>
                </w:rPr>
                <w:t>E</w:t>
              </w:r>
            </w:ins>
            <w:ins w:id="58" w:author="Изм.1_Pervova" w:date="2025-02-25T04:43:00Z">
              <w:r>
                <w:rPr>
                  <w:rFonts w:cs="Arial" w:ascii="Arial" w:hAnsi="Arial"/>
                  <w:b/>
                  <w:sz w:val="20"/>
                </w:rPr>
                <w:t>::</w:t>
              </w:r>
            </w:ins>
            <w:ins w:id="59" w:author="Изм.1_Pervova" w:date="2025-02-25T04:43:00Z">
              <w:r>
                <w:rPr>
                  <w:rFonts w:cs="Arial" w:ascii="Arial" w:hAnsi="Arial"/>
                  <w:b/>
                  <w:sz w:val="20"/>
                  <w:lang w:val="en-US"/>
                </w:rPr>
                <w:t>FIAN</w:t>
              </w:r>
            </w:ins>
            <w:ins w:id="60" w:author="Изм.1_Pervova" w:date="2025-02-25T04:43:00Z">
              <w:r>
                <w:rPr>
                  <w:rFonts w:cs="Arial" w:ascii="Arial" w:hAnsi="Arial"/>
                  <w:b/>
                  <w:sz w:val="20"/>
                </w:rPr>
                <w:t>//</w:t>
              </w:r>
            </w:ins>
            <w:ins w:id="61" w:author="Изм.1_Pervova" w:date="2025-02-25T04:43:00Z">
              <w:r>
                <w:rPr>
                  <w:rFonts w:cs="Arial" w:ascii="Arial" w:hAnsi="Arial"/>
                  <w:b/>
                  <w:sz w:val="20"/>
                  <w:lang w:val="en-US"/>
                </w:rPr>
                <w:t>SGDI</w:t>
              </w:r>
            </w:ins>
            <w:ins w:id="62" w:author="Изм.1_Pervova" w:date="2025-02-25T04:43:00Z">
              <w:r>
                <w:rPr>
                  <w:rFonts w:cs="Arial" w:ascii="Arial" w:hAnsi="Arial"/>
                  <w:b/>
                  <w:sz w:val="20"/>
                </w:rPr>
                <w:t>/</w:t>
              </w:r>
            </w:ins>
            <w:ins w:id="63" w:author="Изм.1_Pervova" w:date="2025-02-25T04:43:00Z">
              <w:r>
                <w:rPr>
                  <w:rFonts w:cs="Arial" w:ascii="Arial" w:hAnsi="Arial"/>
                  <w:b/>
                  <w:sz w:val="20"/>
                  <w:lang w:val="en-US"/>
                </w:rPr>
                <w:t>SGDN</w:t>
              </w:r>
            </w:ins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  <w:ins w:id="66" w:author="Изм.1_Pervova" w:date="2025-02-25T04:43:00Z"/>
              </w:rPr>
            </w:pPr>
            <w:ins w:id="65" w:author="Изм.1_Pervova" w:date="2025-02-25T04:43:00Z">
              <w:r>
                <w:rPr>
                  <w:rFonts w:cs="Arial" w:ascii="Arial" w:hAnsi="Arial"/>
                  <w:sz w:val="20"/>
                </w:rPr>
                <w:t>или</w:t>
              </w:r>
            </w:ins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  <w:del w:id="68" w:author="Изм.1_Pervova" w:date="2025-02-25T04:43:00Z"/>
              </w:rPr>
            </w:pPr>
            <w:ins w:id="67" w:author="Изм.1_Pervova" w:date="2025-02-25T04:43:00Z">
              <w:r>
                <w:rPr>
                  <w:rFonts w:cs="Arial" w:ascii="Arial" w:hAnsi="Arial"/>
                  <w:b/>
                  <w:sz w:val="20"/>
                  <w:lang w:val="en-US"/>
                </w:rPr>
                <w:t>:70E::FIAN//PLDG/Y/SGDI/SGDY138</w:t>
              </w:r>
            </w:ins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1 Атрибуты (характеристики) финансового инструмента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</w:rPr>
              <w:t>индикатор/ признак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Может быть указан приоритет исполнения инструкции в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оручения с расчетами в НРД приоритет исполнения инструкции может принимать значения 001, 002 и 003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22F::PRIR//0003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PRO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ADDINF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быть указана    дополнительная информация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ADDINFO/’DOPOLNITELXNAa INFORMACIa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сли списание ценных бумаг осуществляется со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чета депо типа «С» в депозитарии Депонента, в Поручении на списание ценных бумаг со Счета депо номинального держателя, в поле с кодовым словом /ADDINFO/ указывается следующая информация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ADDINFO/TRANSFER TO C-TYPE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CCOUNT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spacing w:lineRule="atLeast" w:line="240"/>
              <w:ind w:right="10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val="en-US" w:eastAsia="en-US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70E::SPRO//ADDINFO/TRANSFER FROM C-TYPE </w:t>
            </w:r>
          </w:p>
          <w:p>
            <w:pPr>
              <w:pStyle w:val="Normal"/>
              <w:spacing w:lineRule="atLeast" w:line="240"/>
              <w:ind w:right="1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CCOUN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F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POSITOR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OGRAM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если списание     осуществляется со счета депо депозитарных программ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и этом Депонент подтверждает, что при исполнении операции будут соблюдены требования Решения Совета директоров Банка России, в том числе, требование о списании ценных бумаг в депозитарии Депонента со счета депо типа «С»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с</w:t>
            </w:r>
            <w:r>
              <w:rPr>
                <w:rFonts w:cs="Arial" w:ascii="Arial" w:hAnsi="Arial"/>
                <w:sz w:val="20"/>
              </w:rPr>
              <w:t xml:space="preserve">писании </w:t>
            </w:r>
            <w:r>
              <w:rPr>
                <w:rFonts w:cs="Arial" w:ascii="Arial" w:hAnsi="Arial"/>
                <w:b/>
                <w:bCs/>
                <w:sz w:val="20"/>
              </w:rPr>
              <w:t>инвестиционных паев</w:t>
            </w:r>
            <w:r>
              <w:rPr>
                <w:rFonts w:cs="Arial" w:ascii="Arial" w:hAnsi="Arial"/>
                <w:sz w:val="20"/>
              </w:rPr>
              <w:t xml:space="preserve"> паевых инвестиционных фондов при их погашении в поле с кодовым словом /ADDINFO/ должно быть указано кодовое слово </w:t>
            </w:r>
            <w:r>
              <w:rPr>
                <w:rFonts w:cs="Arial" w:ascii="Arial" w:hAnsi="Arial"/>
                <w:bCs/>
                <w:sz w:val="20"/>
              </w:rPr>
              <w:t>«</w:t>
            </w:r>
            <w:r>
              <w:rPr>
                <w:rFonts w:cs="Arial" w:ascii="Arial" w:hAnsi="Arial"/>
                <w:b/>
                <w:bCs/>
                <w:sz w:val="20"/>
              </w:rPr>
              <w:t>ПОГАШЕНИЕ</w:t>
            </w:r>
            <w:r>
              <w:rPr>
                <w:rFonts w:cs="Arial" w:ascii="Arial" w:hAnsi="Arial"/>
                <w:bCs/>
                <w:sz w:val="20"/>
              </w:rPr>
              <w:t>»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4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ля запроса уведомления о проведении операции в реестре в бумажном   виде 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G</w:t>
            </w:r>
            <w:r>
              <w:rPr>
                <w:rFonts w:cs="Arial" w:ascii="Arial" w:hAnsi="Arial"/>
                <w:b/>
                <w:sz w:val="20"/>
              </w:rPr>
              <w:t xml:space="preserve">INFO/ </w:t>
            </w:r>
            <w:r>
              <w:rPr>
                <w:rFonts w:cs="Arial" w:ascii="Arial" w:hAnsi="Arial"/>
                <w:sz w:val="20"/>
              </w:rPr>
              <w:t xml:space="preserve">указывается ко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REG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DECL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4!c/[NAME/210x/]NUMB/35x/DATE/8!n</w:t>
            </w:r>
            <w:r>
              <w:rPr>
                <w:rFonts w:cs="Arial" w:ascii="Arial" w:hAnsi="Arial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REGI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регистрационных документах Получателя (код документа, наименование, серия/номер, дата, организация, выдавшая документ). Заполняется, если это является требованием исполнения в месте расчетов – например, при списании со счета в реестре. Информация указывается в следующем формате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70E::SPRO//REGI/[BENT/4!c/]TYPE/4!c/[NAME/128x]/NUMB/35x/DATE/8!n/REGA/128x,</w:t>
            </w:r>
            <w:r>
              <w:rPr>
                <w:rFonts w:cs="Arial" w:ascii="Arial" w:hAnsi="Arial"/>
                <w:sz w:val="20"/>
              </w:rPr>
              <w:t xml:space="preserve"> где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ENT </w:t>
            </w:r>
            <w:r>
              <w:rPr>
                <w:rFonts w:cs="Arial" w:ascii="Arial" w:hAnsi="Arial"/>
                <w:sz w:val="20"/>
              </w:rPr>
              <w:t xml:space="preserve">  -  тип зарегистрированного лица, INDV/LEGL, обязательно указание в случае, когда по типу документа тип лица определить не представляется возможны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  – код типа регистрационного документа в  кодировке NSMPG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регистрационного документа (является обязательным, если указан код типа регистрационного документа OTHR, в других случаях не указывается)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серия (при наличии) и номер регистрационного документа (не более 16 символов). Серия и номер документа разделяются знаком «//»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ATE </w:t>
            </w:r>
            <w:r>
              <w:rPr>
                <w:rFonts w:cs="Arial" w:ascii="Arial" w:hAnsi="Arial"/>
                <w:sz w:val="20"/>
              </w:rPr>
              <w:t>– дата выдачи регистрационного документа в формате ГГГГММДД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REGA</w:t>
            </w:r>
            <w:r>
              <w:rPr>
                <w:rFonts w:cs="Arial" w:ascii="Arial" w:hAnsi="Arial"/>
                <w:sz w:val="20"/>
              </w:rPr>
              <w:t xml:space="preserve"> -  наименование организации, выдавшей регистрационный документ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 необходимости допускается указание нескольких документов о регистрации юридического лица. Документ, удостоверяющий личность физического лица, должен быть единственны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кается одновременное указание в поле  информации с кодами /ADDINFO/, /REGINFO/, /DECL/, /REGI/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поручений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текущей реализации могут быть указаны следующие коды основания операции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4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приобретение по ст. 72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5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ыкуп по ст. 75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15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погашение инвестиционных паев, не связанное с прекращением ПИФ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1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нвестиционных паев по распоряжению владельца (доверительного управляющего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погашение ИСУ, не связанное с прекращением ипотечного покрытия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9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СУ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39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иное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ADDINFO/’POGAQENIE’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ADDINFO/RD813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E::SPRO//REGINFO/NREG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 xml:space="preserve">/20040426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REGI/TYPE/OGRN/NUMB/1027700112345/DATE/20100511/REGA/’MEJRAiONNAa INSPEK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NS ROSSII n 39 PO G.MOSKVE’/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TIC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654.321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101007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GA</w:t>
            </w:r>
            <w:r>
              <w:rPr>
                <w:rFonts w:cs="Arial" w:ascii="Arial" w:hAnsi="Arial"/>
                <w:b/>
                <w:sz w:val="20"/>
              </w:rPr>
              <w:t>/’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RP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 информация о регистрационных документах (ОГРН и свидетельство о регистрации юридического лица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BACO/TR04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ля поручений по программе ускоренной конвертации  депозитарных расписок в поле после кодового слова /ADDINFO/ должен быть указан текст «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>». В поле может также указываться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при выпуске -  код </w:t>
            </w:r>
            <w:r>
              <w:rPr>
                <w:rFonts w:cs="Arial" w:ascii="Arial" w:hAnsi="Arial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</w:rPr>
              <w:t xml:space="preserve"> выпускаемых депозитарных расписок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при погашении -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локального расчетного депозитария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SIN US1234567890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ля поручений по счету в ЦД Казахстана в поле с кодовым словом CDKZ/ должен быть указан код типа сделк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E::SPRO//CDKZ/RNCO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 /Счет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финансового инструмента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/15d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  <w:lang w:val="en-US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которое должно быть списано со счета депо.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облигаций может быть указан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 сумма номинала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SETT//UNIT/100000,0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Отправи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:97A::SAFE//MS9801147521/31MC0009900000F0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 Детали расчетов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Указываетс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значение по умолчанию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9" w:hanging="0"/>
              <w:rPr/>
            </w:pPr>
            <w:r>
              <w:rPr>
                <w:rFonts w:cs="Arial" w:ascii="Arial" w:hAnsi="Arial"/>
                <w:sz w:val="20"/>
              </w:rPr>
              <w:t xml:space="preserve">В поручении на списание со счета НДЦД в реестре без перехода права собственности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OWN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поручении на списание со счета НДЦД в связи с погашением депозитарной расписки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REL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ручении на списание со счета НДЦД в реестре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в связи с погашением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инвестиционных паев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REDM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1" w:hanging="41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и переводе между счетами или разделами счета клиента внутри НРД может  указывать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.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cs="Arial" w:ascii="Arial" w:hAnsi="Arial"/>
                <w:sz w:val="20"/>
              </w:rPr>
              <w:t xml:space="preserve">При подаче поручения по операции в реестре или депозитарии без перехода права собственности может также указываться код </w:t>
            </w:r>
            <w:r>
              <w:rPr>
                <w:rFonts w:cs="Arial" w:ascii="Arial" w:hAnsi="Arial"/>
                <w:b/>
                <w:sz w:val="20"/>
              </w:rPr>
              <w:t>OWN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8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даче поручения по корректировке позиции в Евроклире, Клирстриме или другом иностранном депозитарии может указывать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right="112" w:firstLine="41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TRAD</w:t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I</w:t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SETR//OWNE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SETR//REAL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SETR//REDM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22F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дополнительных условий поставки – поручение не требует квитовки.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LWM</w:t>
            </w:r>
          </w:p>
          <w:p>
            <w:pPr>
              <w:pStyle w:val="Normal"/>
              <w:widowControl w:val="false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полняется при расчетах в НРД в случае, когда встречное поручение не требуется.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Депонента – Отправи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Указывается, если того требуют особенности исполнения операций в выбранном месте проведения расчетов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Q::SELL//'FIRMA IVANOV I PARTNERY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  <w:sz w:val="20"/>
              </w:rPr>
              <w:endnoteReference w:id="3"/>
            </w:r>
          </w:p>
          <w:p>
            <w:pPr>
              <w:pStyle w:val="Normal"/>
              <w:ind w:left="42" w:right="-3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-3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R::SELL/NSDR/MI0088200022</w:t>
            </w:r>
            <w:r>
              <w:rPr/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,   присвоенный НРД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одавца/клиента Депонента - Отправителя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, если того требуют особенности исполнения операций в выбранном месте проведения расчетов - депозитари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/KRZD/00000000000000000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31MC0009900000F00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120001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яется   перевод по ценным бумагам:</w:t>
            </w:r>
          </w:p>
          <w:p>
            <w:pPr>
              <w:pStyle w:val="Normal"/>
              <w:ind w:left="183" w:right="112" w:hanging="14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83" w:right="112" w:hanging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 расчетный депозитарий - указывается код BIC депозитария, являющегося местом проведения расчетов по ценным бумагам в опции P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83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83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ind w:left="183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EDELULL</w:t>
            </w:r>
          </w:p>
          <w:p>
            <w:pPr>
              <w:pStyle w:val="Normal"/>
              <w:ind w:left="183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должны быть зачислены ценные бумаги в месте проведения расчетов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депонент НРД при расчетах в НРД – указывается наименование/ ФИО в опции Q,  или депозитарный код, присвоенный НРД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R  или код BIC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 xml:space="preserve">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>, или наименование /  ФИО в опции Q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код BIC  получател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лучателя, присвоенный НРД.</w:t>
            </w:r>
          </w:p>
          <w:p>
            <w:pPr>
              <w:pStyle w:val="Normal"/>
              <w:ind w:left="111" w:right="-13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списании </w:t>
            </w:r>
            <w:r>
              <w:rPr>
                <w:rFonts w:cs="Arial" w:ascii="Arial" w:hAnsi="Arial"/>
                <w:b/>
                <w:sz w:val="20"/>
              </w:rPr>
              <w:t>инвестиционных паев</w:t>
            </w:r>
            <w:r>
              <w:rPr>
                <w:rFonts w:cs="Arial" w:ascii="Arial" w:hAnsi="Arial"/>
                <w:sz w:val="20"/>
              </w:rPr>
              <w:t xml:space="preserve"> при их погашении в качестве получателя указывается управляющая компания паевого инвестиционного фонда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LTE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111" w:hanging="0"/>
              <w:jc w:val="both"/>
              <w:rPr/>
            </w:pPr>
            <w:r>
              <w:rPr>
                <w:rFonts w:cs="Arial"/>
                <w:b/>
                <w:sz w:val="20"/>
              </w:rPr>
              <w:t>Дополнительный идентификатор Получателя</w:t>
            </w:r>
            <w:r>
              <w:rPr>
                <w:rFonts w:cs="Arial"/>
                <w:sz w:val="20"/>
              </w:rPr>
              <w:t xml:space="preserve"> ценных бумаг.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ожет использоваться, если в поле REAG указана опция Q с наименованием/ФИО Получателя. 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спользуется при внутренних операциях и расчетах через депозитарии-корреспонденты.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ПРИМЕР: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b/>
                <w:sz w:val="20"/>
              </w:rPr>
              <w:t xml:space="preserve">:95S::ALTE//TXID/RU/1234567890 - </w:t>
            </w:r>
            <w:r>
              <w:rPr>
                <w:rFonts w:cs="Arial"/>
                <w:sz w:val="20"/>
              </w:rPr>
              <w:t xml:space="preserve"> дополнительный идентификатор – ИНН Получателя ценных бумаг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и зачислении </w:t>
            </w:r>
            <w:r>
              <w:rPr>
                <w:rFonts w:cs="Arial"/>
                <w:b/>
                <w:sz w:val="20"/>
              </w:rPr>
              <w:t>государственных именных облигаций Санкт-Петербурга</w:t>
            </w:r>
            <w:r>
              <w:rPr>
                <w:rFonts w:cs="Arial"/>
                <w:sz w:val="20"/>
              </w:rPr>
              <w:t xml:space="preserve"> в поле с 1-го по 9-ый символы указывается присвоенный РДЦ код владельца счета депо, на который зачисляются ценные бумаг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Indent"/>
              <w:ind w:left="111"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</w:rPr>
              <w:t>ПРИМЕР</w:t>
            </w:r>
            <w:r>
              <w:rPr>
                <w:rFonts w:cs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95S::ALTE//CORP/RU/123456789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омер счета деп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на который должны быть зачислены ценные бумаг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7A::SAFE//MS9801147521/KRZD/31MC0009900000F00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9801147521/31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 xml:space="preserve">00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079854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если местом проведения расчетов является другая организация, не использующая разделы  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CL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, если это является требованием исполнения в месте проведения расчетов (например, в ЦД Казахстана)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35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4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, если указан документ без номера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INDA//DATE/20040402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D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I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6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регистрационных документах Получателя (код документа, наименование, серия/номер, дата, организация, выдавшая документ). Заполняется, если это является требованием исполнения в месте проведения расчетов – например, при списании со счета в реестре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70D::REGI//[BENT/4!c/]TYPE/4!c/[NAME/128x]/NUMB/35x/DATE/8!n/REGA/128x,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BENT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 тип зарегистрированного лица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NDV </w:t>
            </w:r>
            <w:r>
              <w:rPr>
                <w:rFonts w:cs="Arial" w:ascii="Arial" w:hAnsi="Arial"/>
                <w:color w:val="000000"/>
                <w:sz w:val="20"/>
              </w:rPr>
              <w:t>– физическое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LEGL- </w:t>
            </w:r>
            <w:r>
              <w:rPr>
                <w:rFonts w:cs="Arial" w:ascii="Arial" w:hAnsi="Arial"/>
                <w:color w:val="000000"/>
                <w:sz w:val="20"/>
              </w:rPr>
              <w:t>юридическое (указывается только в случае, 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определить тип контрагента по типу документа не представляется возможным)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– код типа регистрационного документа в  кодировке NSMPG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регистрационного документа (является обязательным, если указан код типа регистрационного документа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серия (при наличии) и номер регистрационного документа (не более 16 символов). Серия и номер документа разделяются знаком «//»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выдачи регистрационного документа в формате ГГГГММДД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"/>
              <w:tabs>
                <w:tab w:val="clear" w:pos="720"/>
              </w:tabs>
              <w:spacing w:before="0" w:after="0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GA</w:t>
            </w:r>
            <w:r>
              <w:rPr/>
              <w:t xml:space="preserve"> -  </w:t>
            </w:r>
            <w:r>
              <w:rPr>
                <w:rFonts w:cs="Arial" w:ascii="Arial" w:hAnsi="Arial"/>
                <w:color w:val="000000"/>
              </w:rPr>
              <w:t>наименование организации, выдавшей регистрационный документ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keepNext w:val="true"/>
              <w:keepLines/>
              <w:ind w:left="111" w:right="7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 необходимости допускается указание нескольких документов о регистрации юридического лица. Документ, удостоверяющий личность физического лица, должен быть единственным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нформация о регистрационных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CP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4509//123456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40412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V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653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ZuZIN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OSKV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паспорт физического лица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70D::REGI//BENT/INDV/TYPE/OTHR/NAME/’VID NA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JITELXSTVO’/NUMB/123456789/DATE/201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0412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V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653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ZuZIN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OSKV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регистрационные данные с указанием кода зарегистрированного лица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D::REGI//TYPE/OGRN/NUMB/1027700112345/DATE/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100511/REGA/’MEJRAiONNAa INSPEKCIa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NS ROSSII n 39 PO G.MOSKVE’/TYPE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654.3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101007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R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- ОГРН и свидетельство о регистрации юридического лица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highlight w:val="cyan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highlight w:val="cyan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С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о типе счета контрагента в месте проведения расчетов.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70С::PACO//OWNT/4!c, </w:t>
            </w:r>
            <w:r>
              <w:rPr>
                <w:rFonts w:cs="Arial" w:ascii="Arial" w:hAnsi="Arial"/>
                <w:color w:val="000000"/>
                <w:sz w:val="20"/>
              </w:rPr>
              <w:t>где 4!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типа 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е заполняется при списании с лицевого счета в реестре и при списании со счета депо в РДЦ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</w:rPr>
              <w:t>BUYR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Заполняется, если это является требованием исполнения операции в месте проведения расчетов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42"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 также если  указание BIC не допускает внешний депозитарий)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-3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88200022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зитарный код покупателя, присвоенный НРД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указывается номер счета, который ведется в НРД, в данном поле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 -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номер счета депо (12 символов) и код раздела счета депо (17 символов)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4"/>
              <w:rPr>
                <w:rFonts w:cs="Arial"/>
                <w:bCs/>
                <w:i/>
                <w:i/>
                <w:color w:val="000000"/>
                <w:lang w:val="ru-RU"/>
              </w:rPr>
            </w:pPr>
            <w:r>
              <w:rPr>
                <w:rFonts w:eastAsia="Arial"/>
                <w:bCs/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 xml:space="preserve">Начало необязательной подпоследовательности </w:t>
            </w:r>
            <w:r>
              <w:rPr>
                <w:rFonts w:cs="Arial"/>
                <w:color w:val="000000"/>
              </w:rPr>
              <w:t>SETPRTY</w:t>
            </w:r>
            <w:r>
              <w:rPr>
                <w:rFonts w:cs="Arial"/>
                <w:bCs/>
                <w:color w:val="000000"/>
                <w:lang w:val="ru-RU"/>
              </w:rPr>
              <w:t xml:space="preserve"> -</w:t>
            </w:r>
            <w:r>
              <w:rPr>
                <w:rFonts w:cs="Arial"/>
                <w:b w:val="false"/>
                <w:b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DEAG (Поставщик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lang w:val="ru-RU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129" w:hanging="0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ставщик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с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че</w:t>
            </w:r>
            <w:r>
              <w:rPr>
                <w:rFonts w:cs="Arial" w:ascii="Arial" w:hAnsi="Arial"/>
                <w:sz w:val="20"/>
              </w:rPr>
              <w:t xml:space="preserve">та </w:t>
            </w:r>
            <w:r>
              <w:rPr>
                <w:rFonts w:cs="Arial" w:ascii="Arial" w:hAnsi="Arial"/>
                <w:color w:val="000000"/>
                <w:sz w:val="20"/>
              </w:rPr>
              <w:t>которого должны быть списаны ценные бумаги в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ле является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ым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ля снятия акций Газпрома со счета НРД в ГПБ (ОАО)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 в опции P или депозитарный код, присвоенный НРД, в опции R;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для снятия ценных бумаг со счета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для снятия ценных бумаг со счета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ля снятия казахстанских ценных бумаг со счета НРД в ЦДЦБ РК при расчетах в реестре. Указывается код BIC ЦДЦБ РК в опции P или депозитарный код, присвоенный НРД, в опции R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DEAG//CEDELULL  </w:t>
              <w:tab/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код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, присвоенный НРД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ценных бумаг. Заполняется, если это является требованием исполнения операции в месте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Заполняется, если это является требованием исполнения операции в месте расчет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3 Суммы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T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9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4!c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[N]3!a15d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сумма денежных средств. Используются следующие определители: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T, DEAL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олняется, если это является требованием исполнения операции в месте проведения расчетов, в том числе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ри расчетах в международных депозитариях или на локальных рынках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поручений по счету в ЦД Казахстана в блоке должна быть указана сумма с определителем SETT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5000, - </w:t>
            </w:r>
            <w:r>
              <w:rPr>
                <w:rFonts w:cs="Arial" w:ascii="Arial" w:hAnsi="Arial"/>
                <w:sz w:val="20"/>
              </w:rPr>
              <w:t>общая сумма денежных средств, которые должны быть выплачены за ценные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5000,00 - </w:t>
            </w:r>
            <w:r>
              <w:rPr>
                <w:rFonts w:cs="Arial" w:ascii="Arial" w:hAnsi="Arial"/>
                <w:sz w:val="20"/>
              </w:rPr>
              <w:t>код валюты ISO и  сумма сделки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T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AM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3 Суммы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необязательная последовательность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Другие участники (стороны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THR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OTHR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4!c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C </w:t>
            </w:r>
            <w:r>
              <w:rPr>
                <w:rFonts w:cs="Arial" w:ascii="Arial" w:hAnsi="Arial"/>
                <w:b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C - :4!c//2!a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 - :4!c/8c/34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OR, 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OR - депозитарный код инициатора поручения депо, присвоенный НРД указывается в случае, если Отправитель сообщения (депонент НРД) не является его инициатором. Обязательно указывается при подаче поручения попечителем счета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INVE - ISO код страны инвестора,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</w:rPr>
              <w:t>С0009900121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THR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F Другие участники (стороны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1701" w:right="397" w:gutter="0" w:header="0" w:top="997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подпоследовательности </w:t>
      </w:r>
      <w:r>
        <w:rPr>
          <w:lang w:val="en-US"/>
        </w:rPr>
        <w:t>SETPRTY</w:t>
      </w:r>
      <w:r>
        <w:rPr>
          <w:rFonts w:cs="Arial" w:ascii="Arial" w:hAnsi="Arial"/>
          <w:b/>
          <w:bCs/>
        </w:rPr>
        <w:t xml:space="preserve"> </w:t>
      </w:r>
      <w:r>
        <w:rPr/>
        <w:t>cтороны по расчетам указываются в произвольном порядке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текстовых полях :70a: c кодами DECL, REGI, PACO используются формат и коды, рекомендованные NSMPG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Arial" w:hAnsi="Arial" w:cs="Arial"/>
      <w:sz w:val="22"/>
    </w:rPr>
  </w:style>
  <w:style w:type="character" w:styleId="Style9">
    <w:name w:val="Текст примечания Знак"/>
    <w:basedOn w:val="Style5"/>
    <w:qFormat/>
    <w:rPr/>
  </w:style>
  <w:style w:type="character" w:styleId="3">
    <w:name w:val="Основной текст 3 Знак"/>
    <w:qFormat/>
    <w:rPr>
      <w:rFonts w:ascii="Arial" w:hAnsi="Arial" w:cs="Arial"/>
      <w:b/>
      <w:sz w:val="22"/>
      <w:lang w:val="en-US"/>
    </w:rPr>
  </w:style>
  <w:style w:type="character" w:styleId="Ssrwqtfieldvalue">
    <w:name w:val="ssrwqt-field-valu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72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1:44:00Z</dcterms:created>
  <dc:creator>Solovyeva;Pervova@nsd.ru</dc:creator>
  <dc:description/>
  <cp:keywords/>
  <dc:language>en-US</dc:language>
  <cp:lastModifiedBy>Изм.1_Pervova</cp:lastModifiedBy>
  <cp:lastPrinted>2010-12-30T16:38:00Z</cp:lastPrinted>
  <dcterms:modified xsi:type="dcterms:W3CDTF">2025-02-25T01:44:00Z</dcterms:modified>
  <cp:revision>2</cp:revision>
  <dc:subject/>
  <dc:title>МТ542</dc:title>
</cp:coreProperties>
</file>