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2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</w:t>
                                  </w:r>
                                  <w:ins w:id="0" w:author="Изм.170_Вакалюк_" w:date="2024-11-20T15:43:00Z">
                                    <w:r>
                                      <w:rPr/>
                                      <w:t xml:space="preserve"> </w:t>
                                    </w:r>
                                  </w:ins>
                                  <w:ins w:id="1" w:author="Изм.170_Вакалюк_" w:date="2024-11-20T15:43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годовое заседание общего собрания акционеров</w:t>
                                    </w:r>
                                  </w:ins>
                                  <w:del w:id="2" w:author="Изм.170_Вакалюк_" w:date="2024-11-20T15:43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delText>годовое общее собрание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EET, ANOU, RDTE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S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R, MCAL, REDM, PR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роведения </w:t>
                                  </w:r>
                                  <w:del w:id="3" w:author="Изм.170_Вакалюк_" w:date="2024-11-20T15:45:00Z">
                                    <w:r>
                                      <w:rPr>
                                        <w:rFonts w:cs="TimesNewRoman;Times New Roman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delText>собрания</w:delText>
                                    </w:r>
                                  </w:del>
                                  <w:ins w:id="4" w:author="Изм.170_Вакалюк_" w:date="2024-11-20T15:45:00Z">
                                    <w:r>
                                      <w:rPr>
                                        <w:rFonts w:cs="TimesNewRoman;Times New Roman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заседания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 проведения </w:t>
                                  </w:r>
                                  <w:del w:id="5" w:author="Изм.170_Вакалюк_" w:date="2024-11-20T15:46:00Z">
                                    <w:r>
                                      <w:rPr>
                                        <w:rFonts w:cs="TimesNewRoman;Times New Roman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delText xml:space="preserve">собрания </w:delText>
                                    </w:r>
                                  </w:del>
                                  <w:ins w:id="6" w:author="Изм.170_Вакалюк_" w:date="2024-11-20T15:46:00Z">
                                    <w:r>
                                      <w:rPr>
                                        <w:rFonts w:cs="TimesNewRoman;Times New Roman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заседания </w:t>
                                    </w:r>
                                  </w:ins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//[N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]1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материалами к </w:t>
                                  </w:r>
                                  <w:ins w:id="7" w:author="Изм.170_Вакалюк_" w:date="2024-11-20T15:48:00Z">
                                    <w:r>
                                      <w:rPr/>
                                      <w:t xml:space="preserve"> </w:t>
                                    </w:r>
                                  </w:ins>
                                  <w:ins w:id="8" w:author="Изм.170_Вакалюк_" w:date="2024-11-20T15:48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заседанию или заочному голосованию  для принятия решений общим собранием </w:t>
                                    </w:r>
                                  </w:ins>
                                  <w:del w:id="9" w:author="Изм.170_Вакалюк_" w:date="2024-11-20T15:48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delText>собранию</w:delText>
                                    </w:r>
                                  </w:del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22F::OPTF/NSDR/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 или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[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AT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ISSU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ISSU//ACTU/RUB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/>
                                    <w:t>где 4!c - код статьи ФЗ; могут использоваться следующие коды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31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2 Федерального закона №208-ФЗ 9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5 Федерального закона №208-ФЗ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1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2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т. 84.7 Федерального закона №208-ФЗ (TEND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8 Федерального закона №208-ФЗ 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от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за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досрочное погашение облигаций по требованию их владельцев (BPUT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предусмотренных условиями выпуска (BPU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17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кращения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WNDG/4!c/DESC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об общем собрании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акционеров (OMET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</w:t>
                                  </w:r>
                                  <w:ins w:id="10" w:author="Изм.170_Вакалюк_" w:date="2024-11-20T15:53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заседание или заочное голосование для принятия решения общим собранием </w:t>
                                    </w:r>
                                  </w:ins>
                                  <w:del w:id="11" w:author="Изм.170_Вакалюк_" w:date="2024-11-20T15:53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delText>собрание</w:delText>
                                    </w:r>
                                  </w:del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BLOK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признаке запрета на передачу информации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H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под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принимать значения Y или 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не подлежит раскрытию неограниченному кругу лиц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подлежит раскрытию неограниченному кругу лиц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5L::ISAG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2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</w:t>
                            </w:r>
                            <w:ins w:id="12" w:author="Изм.170_Вакалюк_" w:date="2024-11-20T15:43:00Z">
                              <w:r>
                                <w:rPr/>
                                <w:t xml:space="preserve"> </w:t>
                              </w:r>
                            </w:ins>
                            <w:ins w:id="13" w:author="Изм.170_Вакалюк_" w:date="2024-11-20T15:43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годовое заседание общего собрания акционеров</w:t>
                              </w:r>
                            </w:ins>
                            <w:del w:id="14" w:author="Изм.170_Вакалюк_" w:date="2024-11-20T15:43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delText>годовое общее собрание</w:delText>
                              </w:r>
                            </w:del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EET, ANOU, RDT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RESU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TR, MCAL, REDM, P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роведения </w:t>
                            </w:r>
                            <w:del w:id="15" w:author="Изм.170_Вакалюк_" w:date="2024-11-20T15:45:00Z">
                              <w:r>
                                <w:rPr>
                                  <w:rFonts w:cs="TimesNewRoman;Times New Roman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delText>собрания</w:delText>
                              </w:r>
                            </w:del>
                            <w:ins w:id="16" w:author="Изм.170_Вакалюк_" w:date="2024-11-20T15:45:00Z">
                              <w:r>
                                <w:rPr>
                                  <w:rFonts w:cs="TimesNewRoman;Times New Roman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заседания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 проведения </w:t>
                            </w:r>
                            <w:del w:id="17" w:author="Изм.170_Вакалюк_" w:date="2024-11-20T15:46:00Z">
                              <w:r>
                                <w:rPr>
                                  <w:rFonts w:cs="TimesNewRoman;Times New Roman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delText xml:space="preserve">собрания </w:delText>
                              </w:r>
                            </w:del>
                            <w:ins w:id="18" w:author="Изм.170_Вакалюк_" w:date="2024-11-20T15:46:00Z">
                              <w:r>
                                <w:rPr>
                                  <w:rFonts w:cs="TimesNewRoman;Times New Roman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заседания </w:t>
                              </w:r>
                            </w:ins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//[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]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материалами к </w:t>
                            </w:r>
                            <w:ins w:id="19" w:author="Изм.170_Вакалюк_" w:date="2024-11-20T15:48:00Z">
                              <w:r>
                                <w:rPr/>
                                <w:t xml:space="preserve"> </w:t>
                              </w:r>
                            </w:ins>
                            <w:ins w:id="20" w:author="Изм.170_Вакалюк_" w:date="2024-11-20T15:48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заседанию или заочному голосованию  для принятия решений общим собранием </w:t>
                              </w:r>
                            </w:ins>
                            <w:del w:id="21" w:author="Изм.170_Вакалюк_" w:date="2024-11-20T15:48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delText>собранию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22F::OPTF/NSDR/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 или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[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ATU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ISSU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ISSU//ACTU/RUB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/>
                              <w:t>где 4!c - код статьи ФЗ; могут использоваться следующие коды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2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2 Федерального закона №208-ФЗ 9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5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5 Федерального закона №208-ФЗ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1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2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7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. 84.7 Федерального закона №208-ФЗ (TE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8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8 Федерального закона №208-ФЗ 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от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за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осрочное погашение облигаций по требованию их владельцев (BPUT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предусмотренных условиями выпуска (B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17X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кращ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ятель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WNDG/4!c/DESC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об общем собрании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акционеров (OMET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</w:t>
                            </w:r>
                            <w:ins w:id="22" w:author="Изм.170_Вакалюк_" w:date="2024-11-20T15:53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заседание или заочное голосование для принятия решения общим собранием </w:t>
                              </w:r>
                            </w:ins>
                            <w:del w:id="23" w:author="Изм.170_Вакалюк_" w:date="2024-11-20T15:53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delText>собрание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BLOK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признаке запрета на передачу информации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H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под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принимать значения Y или N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не подлежит раскрытию неограниченному кругу лиц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подлежит раскрытию неограниченному кругу лиц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5L::ISAG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algun Gothic Semilight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170_Вакалюк_</cp:lastModifiedBy>
  <cp:lastPrinted>2013-06-19T16:05:00Z</cp:lastPrinted>
  <dcterms:modified xsi:type="dcterms:W3CDTF">2024-11-20T12:54:00Z</dcterms:modified>
  <cp:revision>5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