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-29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6</w:t>
      </w:r>
      <w:r>
        <w:rPr>
          <w:rFonts w:cs="Arial" w:ascii="Arial" w:hAnsi="Arial"/>
          <w:b/>
          <w:color w:val="000000"/>
          <w:szCs w:val="24"/>
        </w:rPr>
        <w:t xml:space="preserve"> Отчет/ Выписка об исполнении поручения депо на списание ценных бумаг без платежа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2.</w:t>
      </w:r>
    </w:p>
    <w:tbl>
      <w:tblPr>
        <w:tblW w:w="13802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88"/>
        <w:gridCol w:w="7"/>
        <w:gridCol w:w="705"/>
        <w:gridCol w:w="26"/>
        <w:gridCol w:w="683"/>
        <w:gridCol w:w="56"/>
        <w:gridCol w:w="704"/>
        <w:gridCol w:w="10"/>
        <w:gridCol w:w="16"/>
        <w:gridCol w:w="1675"/>
        <w:gridCol w:w="9"/>
        <w:gridCol w:w="17"/>
        <w:gridCol w:w="65"/>
        <w:gridCol w:w="2321"/>
        <w:gridCol w:w="6660"/>
      </w:tblGrid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6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0</w:t>
            </w:r>
            <w:r>
              <w:rPr>
                <w:rFonts w:cs="Arial" w:ascii="Arial" w:hAnsi="Arial"/>
                <w:b/>
                <w:sz w:val="20"/>
              </w:rPr>
              <w:t>04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4500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LA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123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кончание подпоследовательности А1 Связки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еспечения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9 </w:t>
            </w:r>
            <w:r>
              <w:rPr>
                <w:rFonts w:cs="Arial" w:ascii="Arial" w:hAnsi="Arial"/>
                <w:color w:val="000000"/>
                <w:sz w:val="20"/>
              </w:rPr>
              <w:t>-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кода основания в отчете не перед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В поле может также указываться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</w:t>
            </w:r>
            <w:r>
              <w:rPr>
                <w:rFonts w:cs="Arial" w:ascii="Arial" w:hAnsi="Arial"/>
                <w:b/>
                <w:sz w:val="20"/>
              </w:rPr>
              <w:t>123456789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MC0009900000F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</w:tabs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депозитарной расп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REL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инвестиционных паев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стальным операциям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овало квитов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47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i w:val="false"/>
                <w:sz w:val="2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личный от НРД, со счета которого списа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акций Газпрома со счета НРД в ГПБ (ОАО) при расчетах в реестре. Указывается код BIC ГПБ (ОАО) 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казахстанских ценных бумаг со счета НРД в ЦДЦБ РК при расчетах в реестре. Указывается код BIC ЦДЦБ РК в опции P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CEDUKZKA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ZP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cs="Arial"/>
                <w:i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bCs/>
                <w:sz w:val="20"/>
              </w:rPr>
              <w:t xml:space="preserve"> -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sz w:val="20"/>
              </w:rPr>
              <w:t>REAG (Получ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 контрагента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луч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R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.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были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идентификатором клирингового</w:t>
            </w:r>
            <w:r>
              <w:rPr>
                <w:rFonts w:cs="Arial" w:ascii="Arial" w:hAnsi="Arial"/>
                <w:sz w:val="20"/>
              </w:rPr>
              <w:t xml:space="preserve">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операциям с расчетами вне НРД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типе счета контрагента в месте проведения расчетов. Заполняется согласно информации в поручении только для отчетов по операциям в реестре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OW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владельца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OM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номинального держател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rFonts w:eastAsia="Arial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ind w:left="11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, присвоенный НРД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</w:t>
            </w:r>
            <w:r>
              <w:rPr/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D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еренс обработ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сумма </w:t>
            </w:r>
            <w:r>
              <w:rPr>
                <w:rFonts w:cs="Arial" w:ascii="Arial" w:hAnsi="Arial"/>
                <w:sz w:val="20"/>
              </w:rPr>
              <w:t xml:space="preserve">платежа. </w:t>
            </w:r>
            <w:r>
              <w:rPr>
                <w:rFonts w:cs="Arial" w:ascii="Arial" w:hAnsi="Arial"/>
                <w:color w:val="000000"/>
                <w:sz w:val="20"/>
              </w:rPr>
              <w:t>Указываются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</w:t>
            </w:r>
            <w:r>
              <w:rPr>
                <w:color w:val="000000"/>
                <w:sz w:val="20"/>
              </w:rPr>
              <w:t xml:space="preserve">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24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993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ых полях :70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кодами 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G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O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FF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</w:pPr>
    <w:rPr>
      <w:rFonts w:ascii="Arial" w:hAnsi="Arial" w:cs="Arial"/>
      <w:color w:val="FF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FF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iCs/>
      <w:sz w:val="18"/>
      <w:szCs w:val="1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3:59:00Z</dcterms:created>
  <dc:creator>Solovyeva</dc:creator>
  <dc:description/>
  <cp:keywords/>
  <dc:language>en-US</dc:language>
  <cp:lastModifiedBy>Изм.70_Вакалюк_</cp:lastModifiedBy>
  <cp:lastPrinted>2006-11-03T16:04:00Z</cp:lastPrinted>
  <dcterms:modified xsi:type="dcterms:W3CDTF">2025-02-28T07:02:00Z</dcterms:modified>
  <cp:revision>3</cp:revision>
  <dc:subject/>
  <dc:title>МТ546</dc:title>
</cp:coreProperties>
</file>