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color w:val="000000"/>
          <w:szCs w:val="24"/>
          <w:u w:val="single"/>
        </w:rPr>
      </w:pPr>
      <w:r>
        <w:rPr>
          <w:rFonts w:cs="Arial" w:ascii="Arial" w:hAnsi="Arial"/>
          <w:b/>
          <w:color w:val="000000"/>
          <w:szCs w:val="24"/>
          <w:u w:val="single"/>
        </w:rPr>
        <w:t>Приложение 6</w:t>
      </w:r>
    </w:p>
    <w:p>
      <w:pPr>
        <w:pStyle w:val="Normal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Спецификация формата сообщения</w:t>
        <w:tab/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/>
      </w:pPr>
      <w:r>
        <w:rPr>
          <w:rFonts w:cs="Arial" w:ascii="Arial" w:hAnsi="Arial"/>
          <w:b/>
          <w:color w:val="000000"/>
          <w:szCs w:val="24"/>
          <w:u w:val="single"/>
        </w:rPr>
        <w:t>МТ564</w:t>
      </w:r>
      <w:r>
        <w:rPr>
          <w:rFonts w:cs="Arial" w:ascii="Arial" w:hAnsi="Arial"/>
          <w:b/>
          <w:color w:val="000000"/>
          <w:szCs w:val="24"/>
        </w:rPr>
        <w:t xml:space="preserve"> Отчет (Извещение) - Уведомление о корпоративном действии</w:t>
      </w:r>
      <w:r>
        <w:rPr>
          <w:rFonts w:cs="Arial" w:ascii="Arial" w:hAnsi="Arial"/>
          <w:b/>
          <w:color w:val="000000"/>
          <w:sz w:val="18"/>
          <w:szCs w:val="18"/>
        </w:rPr>
        <w:t>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Сообщение МТ564 направляется депоненту и содержит информацию о предстоящем корпоративном действии с российскими ценными бумагами, в том числе о движении ценных бумаг и/или денежных средств  в результате события корпоративного действия.</w:t>
      </w:r>
    </w:p>
    <w:p>
      <w:pPr>
        <w:pStyle w:val="Normal"/>
        <w:ind w:firstLine="426"/>
        <w:jc w:val="both"/>
        <w:rPr/>
      </w:pPr>
      <w:r>
        <w:rPr>
          <w:rFonts w:cs="Tahoma" w:ascii="Arial" w:hAnsi="Arial"/>
          <w:iCs/>
          <w:color w:val="000000"/>
          <w:sz w:val="18"/>
          <w:szCs w:val="18"/>
        </w:rPr>
        <w:t>В зависимости от типа корпоративного действия депоненту может направляться несколько типов сообщений МТ564, в том числе:</w:t>
      </w:r>
    </w:p>
    <w:p>
      <w:pPr>
        <w:pStyle w:val="Normal"/>
        <w:spacing w:before="120" w:after="120"/>
        <w:ind w:firstLine="425"/>
        <w:jc w:val="both"/>
        <w:rPr>
          <w:rFonts w:ascii="Arial" w:hAnsi="Arial" w:cs="Tahoma"/>
          <w:iCs/>
          <w:color w:val="000000"/>
          <w:sz w:val="18"/>
          <w:szCs w:val="18"/>
        </w:rPr>
      </w:pPr>
      <w:r>
        <w:rPr>
          <w:rFonts w:cs="Tahoma" w:ascii="Arial" w:hAnsi="Arial"/>
          <w:iCs/>
          <w:color w:val="000000"/>
          <w:sz w:val="18"/>
          <w:szCs w:val="18"/>
        </w:rPr>
        <w:t xml:space="preserve">- уведомление о предстоящем корпоративном действии c общей предварительной информацией; </w:t>
      </w:r>
    </w:p>
    <w:p>
      <w:pPr>
        <w:pStyle w:val="Normal"/>
        <w:spacing w:before="0" w:after="120"/>
        <w:ind w:left="567" w:hanging="141"/>
        <w:jc w:val="both"/>
        <w:rPr>
          <w:rFonts w:ascii="Arial" w:hAnsi="Arial" w:cs="Tahoma"/>
          <w:iCs/>
          <w:color w:val="000000"/>
          <w:sz w:val="18"/>
          <w:szCs w:val="18"/>
        </w:rPr>
      </w:pPr>
      <w:r>
        <w:rPr>
          <w:rFonts w:cs="Tahoma" w:ascii="Arial" w:hAnsi="Arial"/>
          <w:iCs/>
          <w:color w:val="000000"/>
          <w:sz w:val="18"/>
          <w:szCs w:val="18"/>
        </w:rPr>
        <w:t>- предварительное извещение о корпоративном действии, в которое дополнительно включается информация о выплатах,  причитающихся владельцу в результате корпоративного действия</w:t>
      </w:r>
    </w:p>
    <w:p>
      <w:pPr>
        <w:pStyle w:val="Normal"/>
        <w:spacing w:before="0" w:after="120"/>
        <w:ind w:left="567" w:hanging="141"/>
        <w:jc w:val="both"/>
        <w:rPr>
          <w:rFonts w:ascii="Arial" w:hAnsi="Arial" w:cs="Tahoma"/>
          <w:iCs/>
          <w:color w:val="000000"/>
          <w:sz w:val="18"/>
          <w:szCs w:val="18"/>
        </w:rPr>
      </w:pPr>
      <w:r>
        <w:rPr>
          <w:rFonts w:cs="Tahoma" w:ascii="Arial" w:hAnsi="Arial"/>
          <w:iCs/>
          <w:color w:val="000000"/>
          <w:sz w:val="18"/>
          <w:szCs w:val="18"/>
        </w:rPr>
        <w:t>- напоминание о корпоративном действии, в том числе напоминание о необходимости подачи инструкции для участия в предстоящем корпоративном действии;</w:t>
      </w:r>
    </w:p>
    <w:p>
      <w:pPr>
        <w:pStyle w:val="Normal"/>
        <w:tabs>
          <w:tab w:val="clear" w:pos="708"/>
          <w:tab w:val="left" w:pos="11190" w:leader="none"/>
        </w:tabs>
        <w:spacing w:before="0" w:after="120"/>
        <w:ind w:left="567" w:hanging="141"/>
        <w:jc w:val="both"/>
        <w:rPr>
          <w:rFonts w:ascii="Arial" w:hAnsi="Arial" w:cs="Tahoma"/>
          <w:iCs/>
          <w:color w:val="000000"/>
          <w:sz w:val="18"/>
          <w:szCs w:val="18"/>
        </w:rPr>
      </w:pPr>
      <w:r>
        <w:rPr>
          <w:rFonts w:cs="Tahoma" w:ascii="Arial" w:hAnsi="Arial"/>
          <w:iCs/>
          <w:color w:val="000000"/>
          <w:sz w:val="18"/>
          <w:szCs w:val="18"/>
        </w:rPr>
        <w:t>- замена ранее направленного уведомления либо извещения о корпоративном действии;</w:t>
        <w:tab/>
      </w:r>
    </w:p>
    <w:p>
      <w:pPr>
        <w:pStyle w:val="Normal"/>
        <w:spacing w:before="0" w:after="120"/>
        <w:ind w:left="567" w:hanging="141"/>
        <w:jc w:val="both"/>
        <w:rPr/>
      </w:pPr>
      <w:r>
        <w:rPr>
          <w:rFonts w:cs="Tahoma" w:ascii="Arial" w:hAnsi="Arial"/>
          <w:iCs/>
          <w:color w:val="000000"/>
          <w:sz w:val="18"/>
          <w:szCs w:val="18"/>
        </w:rPr>
        <w:t>- уведомление об отзыве (отмене) корпоративного действия эмитентом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Cs/>
          <w:color w:val="000000"/>
          <w:sz w:val="18"/>
          <w:szCs w:val="18"/>
        </w:rPr>
      </w:pPr>
      <w:r>
        <w:rPr>
          <w:rFonts w:cs="Arial" w:ascii="Arial" w:hAnsi="Arial"/>
          <w:b/>
          <w:iCs/>
          <w:color w:val="000000"/>
          <w:sz w:val="18"/>
          <w:szCs w:val="18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891159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159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851"/>
                              <w:gridCol w:w="639"/>
                              <w:gridCol w:w="68"/>
                              <w:gridCol w:w="711"/>
                              <w:gridCol w:w="41"/>
                              <w:gridCol w:w="809"/>
                              <w:gridCol w:w="2126"/>
                              <w:gridCol w:w="2410"/>
                              <w:gridCol w:w="6379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МТ56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111" w:right="112" w:hanging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-30" w:hanging="3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знак  повторения поля/ последо   ватель ности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3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Стату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ол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в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SWIFT 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Код поля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3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Опред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right="-3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литель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Наименование на русском язык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Формат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111" w:right="112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чание: содержание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111" w:right="112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особые условия проверок или дополнительные кодовые сло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111" w:right="112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7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Обязательная последовательность А Общая информац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GENL                        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R:GEN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8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номер страницы/ признак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5n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 w:before="0" w:after="200"/>
                                    <w:ind w:left="111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Указывается состав уведомления (одно или несколько сообщений/страниц/) – номер страницы /сообщения/ и дополнительный признак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/>
                                    <w:ind w:left="113" w:hanging="0"/>
                                    <w:jc w:val="both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/>
                                    <w:ind w:left="113" w:hanging="0"/>
                                    <w:jc w:val="both"/>
                                    <w:rPr>
                                      <w:rFonts w:ascii="Arial" w:hAnsi="Arial" w:eastAsia="Calibri" w:cs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:28E:1/ONLY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уведомление состоит только из одной страницы (сообщения)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/>
                                    <w:ind w:left="113" w:hanging="0"/>
                                    <w:jc w:val="both"/>
                                    <w:rPr>
                                      <w:rFonts w:ascii="Arial" w:hAnsi="Arial" w:eastAsia="Calibri" w:cs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/>
                                    <w:ind w:lef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:28E:2/MORE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–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у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ведомление состоит из нескольких сообщений и данное сообщение не является последним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/>
                                    <w:ind w:left="113" w:hanging="0"/>
                                    <w:jc w:val="both"/>
                                    <w:rPr>
                                      <w:rFonts w:ascii="Arial" w:hAnsi="Arial" w:eastAsia="Calibri" w:cs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:28E:3/LAST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уведомление состоит из нескольких сообщений и данное сообщение является последни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0C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 w:val="false"/>
                                      <w:sz w:val="18"/>
                                      <w:szCs w:val="18"/>
                                    </w:rPr>
                                    <w:t>CORP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сылочный номер (референс) корпоративного действ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4!c//16x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Референс корпоративного действия, присвоенный НРД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Style22"/>
                                    <w:ind w:right="-108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i w:val="false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 w:val="false"/>
                                      <w:sz w:val="18"/>
                                      <w:szCs w:val="18"/>
                                    </w:rPr>
                                    <w:t>:20C::CORP//12345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0C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SEME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сылочный номер (референс) отправителя сообщен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16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Уникальный ссылочный номер сообщения,  присвоенный   НРД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0C::SEME//2345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4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3G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функция сообщен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c[/4!c]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Функция сообщения. Могут использоваться следующие коды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EWM, REPL, REPE, RMDR, CANC, WITH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23G:NEWM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овое уведомление либо предварительное  извещение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EP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 замена ранее направленного уведомле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EP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замена ранее направленного предварительного извеще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MD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напоминание о корпоративном действи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3G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AN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отмена ранее направленного уведомления/ отмена ранее сформированного запроса на раскрытие информаци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3G:WITH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уведомление при отмене КД эмитенто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2F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CAEV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Arial" w:hAnsi="Arial" w:eastAsia="Times New Roman" w:cs="Arial"/>
                                      <w:i w:val="false"/>
                                      <w:i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i w:val="false"/>
                                      <w:sz w:val="18"/>
                                      <w:szCs w:val="18"/>
                                    </w:rPr>
                                    <w:t xml:space="preserve">Признак типа </w:t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i w:val="false"/>
                                      <w:sz w:val="18"/>
                                      <w:szCs w:val="18"/>
                                    </w:rPr>
                                    <w:t>корпоративного действ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c/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д типа корпоративного действия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AEV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BID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- оферта - предложение о выкуп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AEV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TEND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- тендерное предложение о выкупе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955" w:hanging="1955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22F::CAEV//PRIO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открытая подписка с преимущественным правом приобретен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AEV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MEE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– годовое общее собрани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AEV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DVC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выплата дивидендов в денежной форм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AEV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ED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погашени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AEV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DSC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раскрытие информац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2F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CAMV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i w:val="false"/>
                                      <w:sz w:val="18"/>
                                      <w:szCs w:val="18"/>
                                    </w:rPr>
                                    <w:t>Признак обязательности  корпоративного действ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c/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ризнак обязательности корпоративного действия.</w:t>
                                  </w:r>
                                </w:p>
                                <w:p>
                                  <w:pPr>
                                    <w:pStyle w:val="Style24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</w:rPr>
                                    <w:t>Могут использоваться следующие коды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AN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VOL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HO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112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AMV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AN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обязательное событие,  инструкции от владельца счёта не требуютс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112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AMV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VOL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обровольное событие,  для участия требуются инструкции от владельца счёт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112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12" w:hanging="112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AMV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HO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обязательное событие,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требуются    дополнительные инструкции от владельца счёта (например, раскрытие информации об аффилированных лицах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8С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RE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ата/ врем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с//8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6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ата и время формирования сообщения в НРД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8С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RE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201303190845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PRO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статус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c/[8c]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</w:rPr>
                                    <w:t xml:space="preserve">Статус обработки информации о корпоративном действии. </w:t>
                                  </w:r>
                                </w:p>
                                <w:p>
                                  <w:pPr>
                                    <w:pStyle w:val="Style24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</w:rPr>
                                    <w:t>Могут использоваться следующие коды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OMP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OMU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ENTL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PREU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PREC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Style24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25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PROC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OMP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</w:rPr>
                                    <w:t>- полная подтвержденная информация о корпоративном действии</w:t>
                                  </w:r>
                                </w:p>
                                <w:p>
                                  <w:pPr>
                                    <w:pStyle w:val="Style24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Style24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2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PRO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PRE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-  неполная подтвержденная информация о корпоративном действии</w:t>
                                  </w:r>
                                </w:p>
                                <w:p>
                                  <w:pPr>
                                    <w:pStyle w:val="Style24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RO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eastAsia="ER Kurier KOI8-R;Lucida Console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NTL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информация о правах по корпоративному действи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Style24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овторяющаяся необязательная подпоследовательность А1 Связ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необязательной подпоследовательности LINK (Связк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LINK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:16R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LIN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LINK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тип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c//3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Тип связанного сообщения.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Style24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13А::LINK//5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0C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PREV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референс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c//16x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сходящий референс связанного сообщения, ранее направленного НРД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20C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PREV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/000000012546054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нец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LINK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16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LIN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Style24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Окончание необязательной подпоследовательности LINK (Связк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необязательной подпоследовательности LINK (Связк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LINK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:16R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LIN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2F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LINK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признак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4!c/[8c]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Признак типа связк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Если сформировано связанное МТ568, то заполняется  кодом  WITH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22F::LINK//WIT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3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LINK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тип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4!c//3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Тип связанного сообщения.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Если сформировано связанное МТ568, то заполняется кодом 568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13А::LINK//5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0C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CORP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сылочный номер (референс) корпоративного действ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16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вязанный референс корпоративного действия, присвоенный НРД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Style24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20C::CORP//12345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нец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LINK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16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LIN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Style24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Окончание необязательной подпоследовательности LINK (Связк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необязательной подпоследовательности LINK (Связк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6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LINK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3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LINK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тип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4!c//3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Тип связанного сообщения.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13А::LINK//5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0C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REL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референс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4!c//16x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Референс связанной инструкции, присвоенный депонентом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2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REL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/11223344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нец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LINK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Style24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Окончание необязательной подпоследовательности LINK (Связк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Style24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Окончание подпоследовательности А1 Связ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нец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GENL         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GEN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Окончание последовательности А Общая информац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Обязательная последовательность В Ценные бумаги, к которым относится корпоративное действ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USECU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16R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USEC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35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дентификатор финансового инструмента (ценной бумаги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[ISIN 1!e12!c]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[4*3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нформация о ценной бумаге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ISI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код ценной бумаги (при наличии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ХХ/CORP/NADC/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епозитарный код ценной бумаги в кодировке НРД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RU/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регистрационный номер ценной бумаги / Номер правил ДУ (для паев, ИСУ) (при наличии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Описание бумаги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3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SI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0009100762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/XX/CORP/NADC/SAREP/02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/RU/60-1-227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O SARATOVENERG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TextBodyInden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Необязательная подпоследовательность B1 Атрибуты финансового инструмен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center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center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FIA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F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center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2F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ICO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ризнак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:4!c/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ризнак способа расчета процентов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:22F::MICO//A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1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DENO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оминал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c//3!a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Код валюты номинала ценной бумаги, по которой проводится корпоративное действие.  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1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DENO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UB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рубли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1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DENO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SD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доллары США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1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DENO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UR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евр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8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дата/время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4!c//8!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ата/время,  связанные с корпоративным действием. 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MATU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OU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, ISSU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ISSU//2016021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- дата выпус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4!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ставка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 или 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 - :4!c//[N]15d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 - :4!c/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Ставка, связанная с корпоративным действием.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PRFC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NWF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RFC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//0,3490308017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п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ул-фактор – предыдущее знач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WF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0,3377092926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WFC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KWN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– если пул - фактор неизвесте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6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eastAsia="Calibri" w:cs="Arial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MINO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оминал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:4!c//4!c/15d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Номинальная стоимость ценной бумаги в валюте номинала. 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Указывается остаточная номинальная стоимость, если часть номинальной стоимости уже выплачена в связи с частичным погашением. 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  <w:t>:36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MINO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FAMT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  <w:t>/1000,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center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center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нец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FIA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F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TextBodyInden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Окончание подпоследовательности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B1 Атрибуты финансового инструмен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rPr>
                                      <w:rFonts w:ascii="Arial" w:hAnsi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Обязательная повторяющаяся подпоследовательность B2 Информация о счёт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ACCTINFO                        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R:ACCTINF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7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SAF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счет депо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4!c//35x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Н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омер счет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или номер счета и код раздела счета депо депонента, на котором хранятся ценные бумаги, попадающие под корпоративное действие.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97A:SAFE//MS9801147521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30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97A:SAFE//MS9801147521/KRZD/31MC0009900000F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93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остаток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326" w:leader="none"/>
                                    </w:tabs>
                                    <w:ind w:left="-108" w:firstLine="108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:4!c/[8c]/4!c/[N]15d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Остаток ценных бумаг.  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SETT,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ELIG, INBA, UNBA, BLOK,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OLI, COL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LI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NI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/10000,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остаток  ценных бумаг на счете депонента, подпадающий под К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/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SET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NI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12000,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остаток  ценных бумаг на счете депонента по завершенным операция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и/или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NB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NI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13000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остаток  ценных бумаг на счете депонента,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для которого имеются инструкции (для уведомления типа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MD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и/или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NB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NI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14000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остаток  ценных бумаг на счете депонента,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ля которого отсутствуют инструкции/раскрытие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(для уведомления типа RMDR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и/ил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LOK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NI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15000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остаток  ценных бумаг на счете депонента,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торые были заблокированы под К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/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OL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NI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/123456789,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статок ценных бумаг,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которые были получены владельцем счета в качестве обеспечения и принадлежат третьей сторон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/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OL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NI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123456789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</w:t>
                                  </w:r>
                                  <w:r>
                                    <w:rPr/>
                                    <w:t xml:space="preserve"> о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статок ценных бумаг на счете депонента,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которые были предоставлены третьей стороне в качестве обеспечения и принадлежат владельцу этого сч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нец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CCTINF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CCTINF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TextBodyInden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Окончание подпоследовательности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 Информация о счёт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нец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USEC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S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USEC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Окончание подпоследовательности В Ценные бумаги, к которым относится корпоративное действ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Style2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еобязательная последовательность D  Детали корпоративного действ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CADETL                    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R:CADET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!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ата/ врем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A, B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 - :4!c//8!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 - :4!c/[8c]/4!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С - :4!c//8!n6!n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ата/время, связанные с корпоративным действием. 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MEET, ANOU, RDTE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RESU,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TPD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EE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20130505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дата проведения собр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8B::MEET//UKWN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ата проведения собрания неизвест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8A::RDTE//20130505 - д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ата фиксаци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98B::RDTE//UKWN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дата фиксации неизвест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NO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//20130505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дата объявления о КД эмитентом/дата принятия решения о размещении советом директоров (для PRIO)/ дата принятия решения о приобретении эмитентом облигаций по соглашению с их владельцами (для BPUT)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TPD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20130505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– дата крайнего срока, установленного третьей сторон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69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!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период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A, B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J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A :4!c//8!n/8!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B :4!c//8!n6!n/8!n6!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J :4!c/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Период, связанный с корпоративным  действие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INP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BLOK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PRI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Calibri" w:cs="Arial"/>
                                      <w:color w:val="000000"/>
                                      <w:sz w:val="18"/>
                                      <w:szCs w:val="18"/>
                                      <w:u w:val="singl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18"/>
                                      <w:szCs w:val="18"/>
                                      <w:u w:val="single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:69A::INPE//20130426/20140426 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ериод  действия процентной ставки, через символ «/» указываются расчетные даты начала и конца купонного периода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:69A::PRIC//20150426/20150426 -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ериод расчета цен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9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DAA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личество дней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:4!c//[N]3!n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личество дней, за которое начисляются проценты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9A::DAAC//0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2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INTR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ставка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P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-:4!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//[N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]15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-:4!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//4!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P- :4!c//15d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Ставка, связанная с корпоративным  действием.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NT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PRF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WF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TS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ID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A::INTR//14,5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годовая процентная ставка.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92K::INTR//UKWN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годовая процентная ставка неизвестн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567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92A::PRFC//0,3490308017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4"/>
                                    </w:rPr>
                                    <w:t xml:space="preserve">  -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предыдущее значение пул-факто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567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WF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//0,33770929268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следующее значение пул-факто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:92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::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NWFC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//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UKWN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– если пул- фактор неизвестен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TSC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//0,25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0"/>
                                      <w:szCs w:val="22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требуемая часть акционерного капитала (процент ценных бумаг, который эмитент/предлагающая сторона собирается выкупить или купить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TS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KW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процент выкупа неизвестен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:BIDI//1, 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шаг цены аукциона, выраженный в индексных пункта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0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A,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B,  E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 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 :4!c//4!c/[N]15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 :4!c//4!c/3!a15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 :4!c//4!c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L :4!c//[N]15d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инимальная или максимальная цена,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торую может предложить держатель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eastAsia="Calibri" w:cs="TimesNewRoman;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INP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AXP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90A::MINP//PRCT/100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:90B::MAXP//ACTU/EUR1000,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90E::MAXP//UKW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:90B::MINP//ACTU/USD8,2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90L::MINP//1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36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4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1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:4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4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личество ценных бумаг, связанное с корпоративным действие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QS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QTS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36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MQS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FAM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/1000,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максимальное количество ценных бумаг, которое выставившая предложение сторона/эмитент может выкупить или погасить (для КД BPUT по российским ценным бумагам указывается общее количество выкупаемых эмитентом облигаций соответствующего выпуска, выраженное в штуках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:36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QTSO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FAMT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/1000, - 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имальное количество ценных бумаг,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торое готова купить выставившая предложение сторона.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rFonts w:ascii="Calibri" w:hAnsi="Calibri" w:cs="TimesNew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:36С::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QTSO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ANYA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-,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любое количество, не превышающее количество, указанное в поле с определителем  MQS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napToGrid w:val="false"/>
                                    <w:rPr>
                                      <w:rFonts w:ascii="Calibri" w:hAnsi="Calibri" w:cs="TimesNewRoman;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Calibri" w:hAnsi="Calibri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3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COUP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rPr>
                                      <w:rFonts w:ascii="TimesNewRoman;Times New Roman" w:hAnsi="TimesNewRoman;Times New Roman" w:cs="TimesNew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номер купон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>
                                      <w:rFonts w:ascii="TimesNewRoman;Times New Roman" w:hAnsi="TimesNewRoman;Times New Roman" w:cs="TimesNew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c//3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Номер купона, по которому осуществляется выплата.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New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Footer"/>
                                    <w:rPr>
                                      <w:rFonts w:ascii="TimesNewRoman;Times New Roman" w:hAnsi="TimesNewRoman;Times New Roman" w:cs="TimesNewRoman;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3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COUP//0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napToGrid w:val="false"/>
                                    <w:rPr>
                                      <w:rFonts w:ascii="Calibri" w:hAnsi="Calibri" w:cs="TimesNewRoman;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Calibri" w:hAnsi="Calibri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17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ER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флаг сертификации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4!c//1!a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Флаг сертификации/ предоставления списка владельцев – требуется ли предоставление списка владельцев ценных бумаг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требуется предоставление спис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или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предоставление списка не требуетс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17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ER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предоставление списка не требует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17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CHG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флаг комиссий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4!c//1!a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Флаг комиссий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с владельца берутся комисс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или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комиссии с владельца не берутс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17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RCH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с владельца берутся комисс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22F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4!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признак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:4!c/[8c]/4!c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Признак, связанный с корпоративным  действием. Могут использоваться следующие определители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ADD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OFF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HA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DIT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:22F::ADDB//CAPA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- признак  предварительного извещения о выплат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Arial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  <w:lang w:eastAsia="en-US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:22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::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CHAN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//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NAME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</w:rPr>
                                    <w:t>– признак изменения наименования компании эмитен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Footer"/>
                                    <w:rPr>
                                      <w:rFonts w:ascii="Arial" w:hAnsi="Arial" w:eastAsia="Calibri" w:cs="Arial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:22F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FFE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//SQUE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– признак обязательного выкупа акций по требованию владельц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:22F::DITY/NSDR/PAYS –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</w:rPr>
                                    <w:t xml:space="preserve"> п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  <w:lang w:eastAsia="en-US"/>
                                    </w:rPr>
                                    <w:t>ризнак типа наличия платежа – удовлетворение инструкций (требований) по корпоративному действию по мере их поступл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Arial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  <w:lang w:eastAsia="en-US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:22F::DITY/NSDR/PAY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J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–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color w:val="808080"/>
                                      <w:sz w:val="20"/>
                                      <w:highlight w:val="whit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color w:val="808080"/>
                                      <w:sz w:val="20"/>
                                    </w:rPr>
                                    <w:t>п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  <w:lang w:eastAsia="en-US"/>
                                    </w:rPr>
                                    <w:t>ризнак типа наличия платежа – удовлетворение инструкций (требований) по корпоративному действию единовременно (в дату платежа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94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EET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есто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4!c//10*35x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есто проведения собр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4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MEET//’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OKROVK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ST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. 12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LD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.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12345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OSCOW, RUSSIAN FEDER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70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!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ополнительная информац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E или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E :4!c//10*35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:4!c//10*35z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ополнительная информация, связанная с деталями корпоративного действия.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highlight w:val="whit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WEB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FF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AM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В поле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u w:val="single"/>
                                    </w:rPr>
                                    <w:t xml:space="preserve">с определителе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u w:val="single"/>
                                    </w:rPr>
                                    <w:t>WEBB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может выгружаться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ледующая информация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 ссылка на сайт с материалами к собранию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 ссылка на сайт с дополнительной документацией по КД с кодовым слово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ADD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/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 ссылка на документ выкупающего лица  с кодовым слово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FF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В поле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u w:val="single"/>
                                    </w:rPr>
                                    <w:t xml:space="preserve">с определителем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  <w:t>OFFO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жет выгружаться следующая информация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наименование (ФИО) выкупающего лица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с кодовым слово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AM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дата подачи обязательного/добровольного предложения или  требования о выкупе выкупающим лицом в общество с кодовым слово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DATE/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В поле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u w:val="single"/>
                                    </w:rPr>
                                    <w:t xml:space="preserve">с определителе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NAME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жет выгружаться информация об изменении наименования эмитент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7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WEB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htt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osnef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nvestor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shareholdersinf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shareholdersmeetin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eetin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20062013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ссылка на сайт с материалами к К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и/или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70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OFFO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TCS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BANK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LOSED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JOINT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STOCK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OMPAN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информация об инициаторе выкуп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и/ил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7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WEB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FF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htt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osnef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nvestor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shareholdersinf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shareholdersmeetin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offer20062013/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:70E::OFFO//NAME/TCS BANK CLOSED JOINT-STOCK COMPANY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DATE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201502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нец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CADETL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S:CADET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Окончание подпоследовательности D  Детали корпоративного действ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Необязательная повторяющаяся последовательность E  Варианты корпоративного действ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CAOPTN                   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R:CAOPT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3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CAON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омер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c//3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д возможного варианта корпоративного    действия  (по умолчанию 001)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3A::CAON//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22F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CAOP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признак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:4!c//4!c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Признак варианта корпоративного действия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:22F::CAOP//CASH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– получение денежных средств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:22F::CAOP//SECU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– получение ценных бумаг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:22F::CAOP//CONY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–  согласие (используется при раскрытии  информации (для DCSL) или как вариант голосования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AO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ON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несогласи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AO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ABST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– воздержатьс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AO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OA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 владелец не участвует в КД (необходима передача сведений об аффилированном лице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2F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PTF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ризнак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4!c//4!c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ризнак  условий предлагаемого варианта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рпоративного действия.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PT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22F::OPTF//PROR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пропорциональное 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PT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SD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FF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опция для аффилированных ли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22F::OPTF//BOIS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инструкции бенефициарного владельц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В поле с кодом NSDR может указываться признак  способа расчетов,  допустимого в рамках корпоративного действия, например: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SXCH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расчеты через Биржу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SOTH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иной способ расчет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F::OPTF/NSDR/SXCH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расчеты через бирж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Для структурных облигаций в поле с кодом NSDR может указываться признак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REAC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(требуется инструкция от депонента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22F::OPTF/NSDR/REA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осле вступления в силу Федерального закона от 27.12.2018 № 514-ФЗ для КД типа BPUT по российским бумагам в поле с кодом NSDR могут указываться следующие признаки  возможности подачи требований по корпоративному действию путем подачи заявок на Бирж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XCHN,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XCH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22F::OPTF/NSDR/XCHN 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одача требований по корпоративному действию путем подачи заявок на Бирже невозмож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F::OPTF/NSDR/XCH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подача требований по корпоративному действию путем подачи заявок на Бирже возможна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2F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CETI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ризнак раскрыт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4!c//4!c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Тип раскрытия информации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F::CETI//TRBD</w:t>
                                  </w:r>
                                  <w:r>
                                    <w:rPr>
                                      <w:rFonts w:cs="TimesNewRomanPSMT;Malgun Gothic Semilight" w:ascii="TimesNewRomanPSMT;Malgun Gothic Semilight" w:hAnsi="TimesNewRomanPSMT;Malgun Gothic Semilight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ведения по налогообложению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F::CETI//FULL</w:t>
                                  </w:r>
                                  <w:r>
                                    <w:rPr>
                                      <w:rFonts w:cs="TimesNewRomanPSMT;Malgun Gothic Semilight" w:ascii="TimesNewRomanPSMT;Malgun Gothic Semilight" w:hAnsi="TimesNewRomanPSMT;Malgun Gothic Semilight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ведения о владельц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2F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OFFE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ризнак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4!c/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 xml:space="preserve">Признак типа предложения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OFF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SQU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1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PTN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д валюты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c//3!a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д валюты платеж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1A::OPTN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U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7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DFLT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ризнак обработки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c/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ризнак обработки по умолчанию при отсутствии инструкций от владельца счета. Используется код «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»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7B::DFLT//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7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APLI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признак применения опции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4!c//1!a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Признак  выбора опции, отличной от дефолтной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17B::APLI//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17B::APLI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17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CHG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флаг комиссий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4!c//1!a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Флаг комиссий, связанных с опцией корпоративного действия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с владельца берутся комиссии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или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комиссии с владельца не берутс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17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RCH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с владельца берутся комисс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7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WTHD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Флаг возможности отзыв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c//1!a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Флаг возможности отзы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7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:WTHD//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17B::WTHD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ата/ врем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C или 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:4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8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:4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[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]/4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С :4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8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6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F :4!c/[8c]/4!c6!n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Дата/время, связанные с опцией корпоративного действия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RDDT, MKDT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Опция 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рименяется только с определителем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RDDT  и кодом ONGO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98C::RDDT//20140522090000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дата и время окончания приема инструкций по корпоративному действию, установленные НКО АО НРД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9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RDD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/20140416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- время окончания приема инструкций по корпоративному действию, установленные НКО АО НР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:98C::MKDT//20120302120000–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дата и время окончания приема инструкций по корпоративному действию, установленные инициатором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8B::MKDT//UKWN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последний срок подачи инструкций для рынка неизвестен (например, возможность подачи инструкций приостановлена эмитентом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8F::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DDT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NGO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143000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время окончания приема инструкций по корпоративному действию, установленные НКО АО НРД, дата будет определена поздне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69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период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A, B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J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A :4!c//8!n/8!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B :4!c//8!n6!n/8!n6!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 :4!c//8!n/4!c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J :4!c/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Период, связанный с опцией корпоративного   действия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WA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69A::PWAL//20140529/20140730 –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ериод действия предложения (дат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69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:PWAL//20140529100000/20140730100000 –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ериод действия предложения (дата/ время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69C::PWAL//20140529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KW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конец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ериода действия предложения неизвестен (возможность подачи инструкций приостановлена эмитентом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69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J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PWAL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KW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ериод действия предложения неизвесте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тав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25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lang w:val="en-US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4!c//[N]15d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 :4!c/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Ставка,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связанная с опцией корпоративного действия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PROR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:PROR//0,15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пропорциональная ставка в процентах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3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:PROR//UKWN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пропорциональная ставка неизвест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Повторяющаяся необязательная подпоследовательность E1 Движение ценных бумаг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SECMOVE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R:SECMO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22H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CRDB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ризнак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зачисления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писан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4!c/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Направление движения ценных бумаг  (зачисление или списание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спользуются следующие коды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2" w:hanging="0"/>
                                    <w:jc w:val="both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CRED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,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DEBT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2" w:hanging="0"/>
                                    <w:jc w:val="both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2" w:hanging="0"/>
                                    <w:jc w:val="both"/>
                                    <w:rPr>
                                      <w:rFonts w:ascii="Arial" w:hAnsi="Arial" w:eastAsia="Calibri" w:cs="Arial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:22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::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CRDB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//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DEBT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– списание со счета деп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:22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::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CRDB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//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CRED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– зачисление на счет  деп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35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дентификатор финансового инструмента (ценной бумаги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[ISIN 1!e12!c]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[4*3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Информация о ценной бумаге, подлежащей зачислению /списанию. Указывается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ISI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код финансового инструмента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3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SI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000910076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22"/>
                                    <w:rPr>
                                      <w:rFonts w:cs="TimesNewRoman;Times New Roman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Необязательная подпоследовательность E1a Атрибуты финансового инструмен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6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FIA                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:16R:F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1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DENO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оминал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5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!c//3!a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Валюта номинал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15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1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DEN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RUB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15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15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:11A::DENO//USD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15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15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:11A::DENO//EU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8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дата/время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4!c//8!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-25" w:hanging="0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ата/время, связанные с корпоративным действием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ATU,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ISS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AT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2016021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- д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ата окончательного погашения финансового инструмен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/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SS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2016021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  <w:lang w:eastAsia="en-US"/>
                                    </w:rPr>
                                    <w:t>дата выпус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0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ISSU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A, B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 :4!c//4!c/15d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 :4!c//4!c/3!a15d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:4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4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Цена выпуска. Используется определитель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SS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90A::ISSU//PRCT/100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:90B::ISSU//ACTU/RUB1000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90E::ISSU//UKW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2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тав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2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lang w:val="en-US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4!c//[N]15d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 :4!c/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Ставка,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связанная с ценной бумагой.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INTR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:INTR//0,15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годовая процентная ставка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:INTR//UKWN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если процентная ставка неизвест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нец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FIA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2"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S:F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22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Окончание подпоследовательности E1a Атрибуты финансового инструмен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36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ENTL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личество финансового инструмент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4!c//4!c/15d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Количество ценных бумаг, которое причитается владельцу счета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Указывается с кодом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UNI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36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ENT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UNI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421000000,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22F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DISF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признак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4!c/[8c]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Признак  действий с дробными частями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112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:22F::DISF//RDDN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- округление до предыдущего знач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0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112" w:hanging="0"/>
                                    <w:jc w:val="both"/>
                                    <w:rPr>
                                      <w:rFonts w:ascii="Arial" w:hAnsi="Arial" w:eastAsia="Calibri" w:cs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A,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 :4!c//4!c/15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 :4!c//4!c/3!a15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 :4!c//4!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 :4!c//4!c/3!a15d/4!c/15d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Цена, связанная с движением ценных бумаг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TimesNewRoman;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PRPP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FF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FF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RC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100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цена погашения в процентах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 номиналу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FF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CT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U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1000,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фактическая цена предложе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RP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CT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U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1000,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цена, полученная в расчете на единицу финансового инструмент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:90F::OFFR//PLOT/RUB12,99/FAMT/1000,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112" w:hanging="0"/>
                                    <w:jc w:val="both"/>
                                    <w:rPr>
                                      <w:rFonts w:ascii="Arial" w:hAnsi="Arial" w:eastAsia="Calibri" w:cs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тав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A,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, L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lang w:val="en-US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4!c//[N]15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D :4!c//15d/15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  :4!c//3!a15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 :4!c//4!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L :4!c//3!a15d/3!a15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:4!c//15d/3!a15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Ставка,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связанная с движением ценных бума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NEWO, ADEX, CHA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89" w:leader="none"/>
                                    </w:tabs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3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92D::NEWO//2,/1,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курс обмена новых ценных бумаг за имеющиеся (т.е. 2 зачисляются, 1 списывается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3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3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:NEWO//UKWN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если курс обмена неизвесте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3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3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92D::ADEX//3,/1,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к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оличество дополнительных ценных бумаг в расчете на количество имеющихся (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т.е. зачисляются 3 ценные бумаги на 1 имеющуюся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3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3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:ADEX//UKWN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если ставка неизвест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3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3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:CHAR//0,15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ставка расходов/комисс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3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3" w:hanging="0"/>
                                    <w:rPr>
                                      <w:rFonts w:ascii="Arial" w:hAnsi="Arial" w:eastAsia="Calibri" w:cs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:CHAR//UKWN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если ставка расходов/комиссий неизвест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8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PAYD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ата/врем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rPr/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B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 - :4!c//8!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 - :4!c/[8c]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Предполагаемая дата движения  ценных бумаг. Используется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определитель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AY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8A::PAYD//20110518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- п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редполагаемая дата  движения  ценных бумаг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8B::PAYD//UKW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предполагаемая дата движения  неизвест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8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ата/врем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rPr/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B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 - :4!c//8!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 - :4!c/[8c]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Дата, связанная с движением ценных бумаг.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PPDT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DIVR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AR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98A::EARL//20141019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– предполагаемая дата движения ценных бумаг в НР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TimesNewRoman;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Calibri"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98</w:t>
                                  </w:r>
                                  <w:r>
                                    <w:rPr>
                                      <w:rFonts w:eastAsia="Calibri"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Calibri"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::PPDT//20140518  </w:t>
                                  </w:r>
                                  <w:r>
                                    <w:rPr>
                                      <w:rFonts w:eastAsia="Calibri"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– предполагаемая дата уравнивания в права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TimesNewRoman;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Calibri"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98</w:t>
                                  </w:r>
                                  <w:r>
                                    <w:rPr>
                                      <w:rFonts w:eastAsia="Calibri"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Calibri"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::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DIVR</w:t>
                                  </w:r>
                                  <w:r>
                                    <w:rPr>
                                      <w:rFonts w:eastAsia="Calibri"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//20140518  </w:t>
                                  </w:r>
                                  <w:r>
                                    <w:rPr>
                                      <w:rFonts w:eastAsia="Calibri"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– дата начала начисления дивиденд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TimesNewRoman;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нец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SECMOVE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S:SECMO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22"/>
                                    <w:rPr>
                                      <w:rFonts w:cs="TimesNewRoman;Times New Roman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Окончание подпоследовательности E1 Движение ценных бума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Повторяющаяся необязательная подпоследовательность E2 Движение денежных средств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CASHMOVE              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R:CASHMO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RD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ризна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:4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//4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Могут использоваться следующие коды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RE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, DEB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RD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RE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 зачисление денежных средст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RD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//DEBT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списание денежных средст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19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умм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c//3!a15d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Сумма денежных средств, перемещаемая в результате КД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NT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GRS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ET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WIT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HA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TAXR</w:t>
                                  </w:r>
                                </w:p>
                                <w:p>
                                  <w:pPr>
                                    <w:pStyle w:val="TextBody"/>
                                    <w:ind w:hanging="1134"/>
                                    <w:rPr/>
                                  </w:pPr>
                                  <w:r>
                                    <w:rPr>
                                      <w:rFonts w:eastAsia="Arial" w:cs="Arial"/>
                                      <w:bCs/>
                                      <w:color w:val="0000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:19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NT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U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90000,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причитающаяся сумм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и/ил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:19B::TAXR//USD10000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сумма удерживаемого налог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center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center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8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AYD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-25" w:right="-11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ата/ врем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B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 - :4!c//8!n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 - :4!c/[8c]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редполагаемая дата  платежа (расчетная дата выплаты из календаря).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:98A::PAYD//20130518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:98B::PAYD//UKWN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 если дата неизвест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9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ата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врем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rPr/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B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 - :4!c//8!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 - :4!c/[8c]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Дата, связанная с движением денежных средст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VAL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ARL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VAL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KW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–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ата валютирования неизвест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8A::EARL//20140517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редполагаемая дата платежа в НР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center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тав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rPr/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,  F, J или K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5" w:right="112" w:hanging="0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25" w:right="112" w:hanging="0"/>
                                    <w:rPr>
                                      <w:rFonts w:ascii="Arial" w:hAnsi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 :4!c//[N]15d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5" w:right="112" w:hanging="0"/>
                                    <w:rPr>
                                      <w:rFonts w:ascii="Arial" w:hAnsi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  :4!c//3!a15d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5" w:right="112" w:hanging="0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 :4!c//4!c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5" w:right="-30" w:hanging="0"/>
                                    <w:rPr>
                                      <w:rFonts w:ascii="Arial" w:hAnsi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J  :4!c/[8c]/4!c/3!a15d[/4!c]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5" w:right="-30" w:hanging="0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H :4!c//3!a15d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eastAsia="Calibri" w:cs="TimesNewRoman;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Ставка,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связанная с движением денежных средств.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AT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NT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TAX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GRS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ET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WIT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HA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X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GRS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U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0,09 -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валовая ставка дивиденд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70C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F::INTP//RUB0,09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фактическая процентная ставка, используемая при выплате процентов за период (при текущей выплате)/накопленный купонный дохо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INTP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KW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ставка накопленного купонного дохода неизвестн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92J::INTP//USCD/RUB0,09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фактическая процентная ставка, используемая при выплате дополнительного дох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RATE//100,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ставка, применяемая в текущем корпоративном действии  (например, процент погашения выпуск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A::TAXR//3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/>
                                    <w:t xml:space="preserve"> - с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тавка удерживаемого налога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F::NETT//RUB0,09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чистая ставка, применяемая в текущем КД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ET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KW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чистая ставка неизвестна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J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ET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TXB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S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0,015 –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чистая ставка по базовым ценным бумагам,  облагаемым налогом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eastAsia="Calibri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HA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S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0,03–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тавка расходов/ комиссий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eastAsia="Calibri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3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INTP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ILP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ставка нулевая и выплат не производитс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eastAsia="Calibri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92B::EXCH//RUB/USD/1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курс конвертац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0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A,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 :4!c//4!c/15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 :4!c//4!c/3!a15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E :4!c/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Цена,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связанная с движением денежных средст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TimesNewRoman;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FFR, PRPP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ля КД типа BPUT с определителем OFFR указывается цена, выплачиваемая на одну облигацию, выраженная в денежных средствах,  в которую входит остаточный номинал и НКД, рассчитанный на дату выплаты. В случае, если дата выплаты неизвестна, и рассчитать НКД невозможно, указывается цена с кодом UKWN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FF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RC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100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цена погаше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FF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CT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U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1000,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– фактическая цена предложения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FF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IL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выплат не производитс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Calibri" w:cs="Arial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FF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KWN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- цена погашения неизвест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RP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CT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U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00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,  - цена, уплаченная за единицу финансового инструмент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RP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KW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цена реинвестирования неизвест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нец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CASHMOVE  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S:CASHMO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Конец подпоследовательности E2 Движение денежных средст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napToGrid w:val="false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center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center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70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0" w:hanging="0"/>
                                    <w:jc w:val="center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дополнительная информац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c//10*35x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Дополнительная информация о варианте корпоративного действия, не указанная в структурированных полях сообщения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ADTX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TXN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TAX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INCO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, CET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определителе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INC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в поле может выгружаться следующая информация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для способов расчета SOTH и SXCH в поле с кодовым словом /STPR/ передается описание порядка расчетов и/или ссылка на данный порядок и/или название файла в котором приведен порядок расчетов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С определителе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CETI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в поле может выгружаться код типа списка в следующем формате: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RDCD/4!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, где 4!c  принимает одно из следующих значени</w:t>
                                  </w:r>
                                  <w:r>
                                    <w:rPr/>
                                    <w:t>й:</w:t>
                                  </w:r>
                                </w:p>
                                <w:tbl>
                                  <w:tblPr>
                                    <w:tblW w:w="6095" w:type="dxa"/>
                                    <w:jc w:val="left"/>
                                    <w:tblInd w:w="107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78"/>
                                    <w:gridCol w:w="521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NOM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дораскрытие номинального держателя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INM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список лиц, имеющих право на получение доходов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OWN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список владельцев ценных бумаг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OTH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иное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22"/>
                                    <w:rPr/>
                                  </w:pPr>
                                  <w:r>
                                    <w:rPr>
                                      <w:rFonts w:cs="TimesNewRoman;Times New Roman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70E::ADTX//'PRIcINA PRIOSTANOVKI RAZMEqENIa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rFonts w:cs="TimesNewRoman;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rFonts w:cs="TimesNewRoman;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:70E::TXNR//ISSR/'DOPOLNITELXNAa INFORMACIa OB eMITENTE </w:t>
                                  </w:r>
                                  <w:r>
                                    <w:rPr>
                                      <w:rFonts w:cs="TimesNewRoman;Times New Roman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TimesNewRoman;Times New Roman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информация</w:t>
                                  </w:r>
                                  <w:r>
                                    <w:rPr>
                                      <w:rFonts w:cs="TimesNewRoman;Times New Roman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;Times New Roman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об</w:t>
                                  </w:r>
                                  <w:r>
                                    <w:rPr>
                                      <w:rFonts w:cs="TimesNewRoman;Times New Roman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;Times New Roman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эмитенте</w:t>
                                  </w:r>
                                  <w:r>
                                    <w:rPr>
                                      <w:rFonts w:cs="TimesNewRoman;Times New Roman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NewRoman;Times New Roman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наименование</w:t>
                                  </w:r>
                                  <w:r>
                                    <w:rPr>
                                      <w:rFonts w:cs="TimesNewRoman;Times New Roman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;Times New Roman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ПИФ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rFonts w:cs="TimesNewRoman;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:70</w:t>
                                  </w:r>
                                  <w:r>
                                    <w:rPr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TAXE</w:t>
                                  </w:r>
                                  <w:r>
                                    <w:rPr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//'</w:t>
                                  </w:r>
                                  <w:r>
                                    <w:rPr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DOPOLNITELXNAa</w:t>
                                  </w:r>
                                  <w:r>
                                    <w:rPr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NFORMACIa</w:t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дополнительные информация по условиям налогообложения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rFonts w:cs="TimesNewRoman;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22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:70E::INCO//'VYKUPAuqEMU LICU I AFFILIROVANNYM 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LICAM</w:t>
                                  </w:r>
                                  <w:r>
                                    <w:rPr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NEOBHODIMO PODATX PORUcENIE 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NA ISKLucENIE C/B IZ PROVEDENIa 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KD/Offeror and affiliates must send 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the instruction on exclusion of 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securities from the Corporate 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rFonts w:cs="TimesNewRoman;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ction</w:t>
                                  </w:r>
                                  <w:r>
                                    <w:rPr>
                                      <w:rFonts w:cs="TimesNewRoman;Times New Roman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rFonts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rFonts w:cs="Arial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70E::INCO//STPR/'MATERIALY K KD.'pdf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rFonts w:cs="TimesNewRoman;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70E::CETI//RDCD/NOML </w:t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- дораскрытие номинального держа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napToGrid w:val="false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нец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AOPT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AOPT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rPr/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Конец последовательности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Варианты корпоративного действ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Необязательная последовательность F Дополнительная информац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R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ADDINFO           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R:ADDINF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70E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4!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ополнительная информац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c//10*35x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Дополнительные детали корпоративного действия, не указанные в структурированных полях сообщения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ADTX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AC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определителе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ADTX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в поле может выгружаться следующая информац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код соответствия законодательному акту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/LWPL/4!c, </w:t>
                                  </w:r>
                                  <w:r>
                                    <w:rPr/>
                                    <w:t>где 4!c - код статьи ФЗ; могут использоваться следующие коды:</w:t>
                                  </w:r>
                                </w:p>
                                <w:tbl>
                                  <w:tblPr>
                                    <w:tblW w:w="6095" w:type="dxa"/>
                                    <w:jc w:val="left"/>
                                    <w:tblInd w:w="107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78"/>
                                    <w:gridCol w:w="521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L72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1231" w:hanging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ст. 72 Федерального закона №208-ФЗ 9 (BIDS)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L75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ст. 75 Федерального закона №208-ФЗ (BIDS)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L841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ст. 84.1 Федерального закона №208-ФЗ (TEND)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L842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ст. 84.2 Федерального закона №208-ФЗ (TEND)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L847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ст. 84.7 Федерального закона №208-ФЗ (TEND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L848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ст. 84.8 Федерального закона №208-ФЗ  (TEND)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L40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преимущественное право при открытой подписке (PRIO)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L401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преимущественное право при закрытой подписке (PRIO)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L171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досрочное погашение облигаций по требованию их владельцев (BPUT)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L172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приобретение эмитентом облигаций в случаях, предусмотренных условиями выпуска (BPUT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L17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приобретение эмитентом облигаций в случаях, не предусмотренных условиями выпуска облигаций /по соглашению с их владельцами (BPUT)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признак (флаг) существенного фак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FC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1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, где 1!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принимает значения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или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признак (флаг) информации, предоставляемой центральному депозитарию в соответствии со статьей 30.3 Ф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NC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1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, где 1!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принимает значения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или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наименование эмитента с кодо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ISSR/NAME/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текстовое описание основания возникновения/прекращения КД, связанного с кодом статьи ФЗ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LWN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35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период, за который выплачиваются дивиденд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DVP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8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8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пособ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рекращения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еятельност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юридического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лиц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/WNDG/4!c/DESC/10*35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дата платежа другим зарегистрированным в реестре лица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SHPD/8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В поле также может передаваться информация о причине приостановки размещения ценных бумаг эмитенто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7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LWP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720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FC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NC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70E::PACO//'PO VSEM VOPROSAM, SVaZANNYM S NAS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aqIM SOOBqENIEM, VY MOJETE OBRAq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XSa K VAQIM PERSONALXNYM MENEDJERA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O TELEFONAM: (495) 123-45-67, (4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5) 987-65-43 '/ For details pleas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contact your account  manager (495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123-45-67, (495) 987-65-4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:70E::ADTX//LWNR/''USTANOVLENIE 03.04.2017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KUPONNOi STAVKI PO TRETXEMU I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cETVERTOM U KUPONAM OBLIGACIi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AO ''''MIR IGRUQKI'''' V RAZME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2,0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GODOVYH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 основание и дата возникновения/прекращения такого основания, связанного с кодом основания возникновения КД, указанного в поле :70E::ADTX//LWP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При информировании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u w:val="single"/>
                                    </w:rPr>
                                    <w:t>об общем собрании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u w:val="single"/>
                                    </w:rPr>
                                    <w:t xml:space="preserve">акционеров (OMET)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в поле с определителе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может выгружаться следующая информация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наименование управляющей компании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с кодо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FMCO/NAME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наименование специализированного депозитария с кодо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CONC/NAME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наименование лица, созывающего собрание, с кодо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MTGI/NAM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112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идентификатор лица, созывающего собрание, с кодо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MTGI/4!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где 4!с  может принимать значения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GR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(ОГРН)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или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TXID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(ИНН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142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время начала регистрации участников собрания в формате ГГГГММДДЧЧММСС с кодо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RGST/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" w:leader="none"/>
                                    </w:tabs>
                                    <w:ind w:left="112" w:hanging="112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время окончания регистрации участников собрания в формате ГГГГММДДЧЧММСС с кодо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RGEN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70E::ADTX//ISSR/NAME/'ENERGONEFTEGAZ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:70E::ADTX//FMCO/NAME/'OBqESTVO S OGRANIcENNOi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TVETSTVENNOSTXu “IT MENEDJMENT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:70E::ADTX//CONC/NAME/’BANK PERVIi (OTKRITO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KCIONERNOE OBqESTVO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:70E::ADTX//MTGI/NAME/’BANK PERVIi (OTKRITO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KCIONERNOE OBqESTVO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70E::ADTX//MTGI/OGRN/987654321098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/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7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GS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20170330120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/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70E::ADTX//RGEN/20170330170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Если значение ставки превышает разрешенное форматом 15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то вместо поля 92а формируется поле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7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, в которое выгружается значение ставки вместе с опцией и определителем.</w:t>
                                  </w:r>
                                </w:p>
                                <w:p>
                                  <w:pPr>
                                    <w:pStyle w:val="Footnot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:7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GRS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U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0,0545645645445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В поле с определителем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жет выгружаться информация об органе или лице, созывающем собрание, в следующем формате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7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[ADTL/204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][/CNDT/8!n][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CN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3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][/PCDT/8!n]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, где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[ADTL/2048x]  - описание органа или лица, созывающего собрание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[/CNDT/8!n] - дата принятия решения о созыве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[/PCNB/35x] - номер протокола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[/PCDT/8!n] - дата подписания протокол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В поле с определителем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жет выгружаться информация о решении суда в следующем формате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7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RN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204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RD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8!n[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RN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3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][/ADNF/8000x]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, где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CRNM/2048x -наименование суда, вынесшего 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/CRDT/8!n- дата судебного реше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[/CRNB/35x]  - номер судебного реше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[/ADNF/8000x] –дополнительная информация о судебном решени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В поле с определителем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жет указываться признак, указывающий, что собрание проводится повторно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7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MT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1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, где 1!x  может принимать значения Y или N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В поле с определителем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ля КД OTHR по российским ценным бумагам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жет выгружаться следующая информац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 о периоде блокировки ценных бумаг в НРД в следующем формате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70E::ADTX//CBLK/8!n/4!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,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гд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8!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дата начала периода блокиров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4!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код окончания периода блокировк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ПРИМЕР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7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BLK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20210517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KW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 признак блокировки ценных бумаг на счетах регистратора в следующем формате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7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LOK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1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, где 1!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принимает значения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или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ПРИМЕР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70E::ADTX//BLOK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В поле с определителем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жет выгружаться информация о признаке запрета на передачу информации в следующем формате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7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RH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где подполе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может принимать значения Y или N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информация не подлежит раскрытию неограниченному кругу лиц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информация подлежит раскрытию неограниченному кругу лиц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торон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30" w:hanging="0"/>
                                    <w:outlineLvl w:val="3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P,  Q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R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30" w:hanging="0"/>
                                    <w:outlineLvl w:val="3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30" w:hanging="0"/>
                                    <w:outlineLvl w:val="3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P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4!c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4!a2!a2!c[3!c]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30" w:hanging="0"/>
                                    <w:outlineLvl w:val="3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Q  :4!c//4*35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 :4!c/8c/34x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30" w:hanging="0"/>
                                    <w:outlineLvl w:val="3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L :4!c//18!c2!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Сторона, принимающая участие в корпоративном действии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REGR, PAYA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AY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ITIU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33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– платежный аген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и/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SA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ADCRUM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– код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I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агента эмитен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SA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’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K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ZA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RD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– наименование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агента эмитен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95L::ISAG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12345678901234567890 – код LEI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S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нец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ADDINFO        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S:ADDINF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B2B2B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B2B2B2" w:val="clear"/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rPr/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Конец последовательности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Дополнительная информац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1.7pt;height:595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851"/>
                        <w:gridCol w:w="639"/>
                        <w:gridCol w:w="68"/>
                        <w:gridCol w:w="711"/>
                        <w:gridCol w:w="41"/>
                        <w:gridCol w:w="809"/>
                        <w:gridCol w:w="2126"/>
                        <w:gridCol w:w="2410"/>
                        <w:gridCol w:w="6379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МТ564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111" w:right="112" w:hanging="0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-30" w:hanging="3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знак  повторения поля/ последо   ватель ности</w:t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3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Статус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ол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SWIFT 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Код поля 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3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Опред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right="-3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литель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Наименование на русском языке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Формат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111" w:right="112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чание: содержание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1" w:right="112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особые условия проверок или дополнительные кодовые сло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111" w:right="112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7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ind w:left="111"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Обязательная последовательность А Общая информац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R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ачало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GENL                        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R:GEN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8E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номер страницы/ признак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5n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76" w:before="0" w:after="200"/>
                              <w:ind w:left="111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Указывается состав уведомления (одно или несколько сообщений/страниц/) – номер страницы /сообщения/ и дополнительный признак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113" w:hanging="0"/>
                              <w:jc w:val="both"/>
                              <w:rPr>
                                <w:rFonts w:ascii="Arial" w:hAnsi="Arial" w:eastAsia="Calibri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113" w:hanging="0"/>
                              <w:jc w:val="both"/>
                              <w:rPr>
                                <w:rFonts w:ascii="Arial" w:hAnsi="Arial" w:eastAsia="Calibri" w:cs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:28E:1/ONLY</w:t>
                            </w:r>
                            <w:r>
                              <w:rPr>
                                <w:rFonts w:eastAsia="Calibri"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 –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уведомление состоит только из одной страницы (сообщения)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113" w:hanging="0"/>
                              <w:jc w:val="both"/>
                              <w:rPr>
                                <w:rFonts w:ascii="Arial" w:hAnsi="Arial" w:eastAsia="Calibri" w:cs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113" w:hanging="0"/>
                              <w:jc w:val="both"/>
                              <w:rPr/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:28E:2/MORE</w:t>
                            </w:r>
                            <w:r>
                              <w:rPr>
                                <w:rFonts w:eastAsia="Calibri"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 –</w:t>
                            </w: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 у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ведомление состоит из нескольких сообщений и данное сообщение не является последним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113" w:hanging="0"/>
                              <w:jc w:val="both"/>
                              <w:rPr>
                                <w:rFonts w:ascii="Arial" w:hAnsi="Arial" w:eastAsia="Calibri" w:cs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:28E:3/LAST</w:t>
                            </w:r>
                            <w:r>
                              <w:rPr>
                                <w:rFonts w:eastAsia="Calibri"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 –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уведомление состоит из нескольких сообщений и данное сообщение является последни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0C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22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i w:val="false"/>
                                <w:sz w:val="18"/>
                                <w:szCs w:val="18"/>
                              </w:rPr>
                              <w:t>CORP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сылочный номер (референс) корпоративного действ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4!c//16x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Референс корпоративного действия, присвоенный НРД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Style22"/>
                              <w:ind w:right="-108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 w:val="false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i w:val="false"/>
                                <w:sz w:val="18"/>
                                <w:szCs w:val="18"/>
                              </w:rPr>
                              <w:t>:20C::CORP//12345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0C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SEME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сылочный номер (референс) отправителя сообщен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16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Уникальный ссылочный номер сообщения,  присвоенный   НРД.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0C::SEME//234567</w:t>
                            </w:r>
                          </w:p>
                        </w:tc>
                      </w:tr>
                      <w:tr>
                        <w:trPr>
                          <w:trHeight w:val="2254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3G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функция сообщен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c[/4!c]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Функция сообщения. Могут использоваться следующие коды:</w:t>
                            </w:r>
                          </w:p>
                          <w:p>
                            <w:pPr>
                              <w:pStyle w:val="Normal"/>
                              <w:ind w:left="112"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EWM, REPL, REPE, RMDR, CANC, WITH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23G:NEWM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овое уведомление либо предварительное  извещение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3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EPL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 замена ранее направленного уведомления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3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EP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замена ранее направленного предварительного извещения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3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MD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напоминание о корпоративном действи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3G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AN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отмена ранее направленного уведомления/ отмена ранее сформированного запроса на раскрытие информаци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3G:WIT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уведомление при отмене КД эмитенто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2F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CAEV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Arial" w:hAnsi="Arial" w:eastAsia="Times New Roman" w:cs="Arial"/>
                                <w:i w:val="false"/>
                                <w:i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i w:val="false"/>
                                <w:sz w:val="18"/>
                                <w:szCs w:val="18"/>
                              </w:rPr>
                              <w:t xml:space="preserve">Признак типа </w:t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i w:val="false"/>
                                <w:sz w:val="18"/>
                                <w:szCs w:val="18"/>
                              </w:rPr>
                              <w:t>корпоративного действ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c/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д типа корпоративного действия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AEV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BID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  - оферта - предложение о выкуп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AEV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TEN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 - тендерное предложение о выкуп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955" w:hanging="1955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22F::CAEV//PRIO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открытая подписка с преимущественным правом приобрет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AEV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MEE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  – годовое общее собрани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AEV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DVC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-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выплата дивидендов в денежной форм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AEV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EDM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погашени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AEV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DSCL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 -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раскрытие информац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2F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CAMV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i w:val="false"/>
                                <w:sz w:val="18"/>
                                <w:szCs w:val="18"/>
                              </w:rPr>
                              <w:t>Признак обязательности  корпоративного действ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c/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ризнак обязательности корпоративного действия.</w:t>
                            </w:r>
                          </w:p>
                          <w:p>
                            <w:pPr>
                              <w:pStyle w:val="Style24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</w:rPr>
                              <w:t>Могут использоваться следующие коды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AND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VOL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HOS</w:t>
                            </w:r>
                          </w:p>
                          <w:p>
                            <w:pPr>
                              <w:pStyle w:val="Normal"/>
                              <w:ind w:left="111"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ind w:left="112" w:hanging="112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AMV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AND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–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обязательное событие,  инструкции от владельца счёта не требуютс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left="112" w:hanging="112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AMV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VOL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обровольное событие,  для участия требуются инструкции от владельца счёта</w:t>
                            </w:r>
                          </w:p>
                          <w:p>
                            <w:pPr>
                              <w:pStyle w:val="Normal"/>
                              <w:ind w:left="112" w:hanging="112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12" w:hanging="112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AMV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HOS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–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обязательное событие,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требуются    дополнительные инструкции от владельца счёта (например, раскрытие информации об аффилированных лицах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8С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RE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ата/ врем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с//8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6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ата и время формирования сообщения в НРД.</w:t>
                            </w:r>
                          </w:p>
                          <w:p>
                            <w:pPr>
                              <w:pStyle w:val="Normal"/>
                              <w:ind w:left="111"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8С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RE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201303190845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PRO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статус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c/[8c]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24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</w:rPr>
                              <w:t xml:space="preserve">Статус обработки информации о корпоративном действии. </w:t>
                            </w:r>
                          </w:p>
                          <w:p>
                            <w:pPr>
                              <w:pStyle w:val="Style24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</w:rPr>
                              <w:t>Могут использоваться следующие коды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COMP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COMU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ENTL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PREU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PREC</w:t>
                            </w:r>
                          </w:p>
                          <w:p>
                            <w:pPr>
                              <w:pStyle w:val="Normal"/>
                              <w:ind w:left="111"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Style24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</w:rPr>
                              <w:t>:25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PROC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COMP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</w:rPr>
                              <w:t>- полная подтвержденная информация о корпоративном действии</w:t>
                            </w:r>
                          </w:p>
                          <w:p>
                            <w:pPr>
                              <w:pStyle w:val="Style24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Style24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25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PROC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PREC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-  неполная подтвержденная информация о корпоративном действии</w:t>
                            </w:r>
                          </w:p>
                          <w:p>
                            <w:pPr>
                              <w:pStyle w:val="Style24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RO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eastAsia="ER Kurier KOI8-R;Lucida Console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NT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информация о правах по корпоративному действи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Style24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овторяющаяся необязательная подпоследовательность А1 Связ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Начало необязательной подпоследовательности LINK (Связк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R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ачало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LINK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24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:16R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LIN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LINK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тип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c//3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Тип связанного сообщения. 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Style24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13А::LINK//5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0C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PREV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референс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c//16x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сходящий референс связанного сообщения, ранее направленного НРД.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Style24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20C: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PREV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//000000012546054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S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нец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LINK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24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16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LIN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Style24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Окончание необязательной подпоследовательности LINK (Связк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Начало необязательной подпоследовательности LINK (Связк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R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ачало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LINK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24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:16R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LIN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2F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LINK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ризнак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4!c/[8c]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ризнак типа связ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Если сформировано связанное МТ568, то заполняется  кодом  WITH.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22F::LINK//WIT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3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LINK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тип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4!c//3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Тип связанного сообщения. 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Если сформировано связанное МТ568, то заполняется кодом 568.</w:t>
                            </w:r>
                          </w:p>
                          <w:p>
                            <w:pPr>
                              <w:pStyle w:val="Normal"/>
                              <w:ind w:left="111"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13А::LINK//5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0C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CORP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сылочный номер (референс) корпоративного действ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16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вязанный референс корпоративного действия, присвоенный НРД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Style24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</w:rPr>
                              <w:t>:20C::CORP//12345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S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нец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LINK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24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16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LIN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Style24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Окончание необязательной подпоследовательности LINK (Связк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Начало необязательной подпоследовательности LINK (Связк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6R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начало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LINK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3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LINK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тип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4!c//3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Тип связанного сообщения.  </w:t>
                            </w:r>
                          </w:p>
                          <w:p>
                            <w:pPr>
                              <w:pStyle w:val="Normal"/>
                              <w:ind w:left="111"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13А::LINK//5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0C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RE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референс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4!c//16x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Референс связанной инструкции, присвоенный депонентом.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20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RELA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//11223344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S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нец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LINK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Style24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Окончание необязательной подпоследовательности LINK (Связк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Style24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Окончание подпоследовательности А1 Связ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S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нец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GENL         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GEN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ind w:left="111"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Окончание последовательности А Общая информац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Обязательная последовательность В Ценные бумаги, к которым относится корпоративное действ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R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ачало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USECU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16R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USEC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35B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дентификатор финансового инструмента (ценной бумаги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[ISIN 1!e12!c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[4*3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нформация о ценной бумаге:</w:t>
                            </w:r>
                          </w:p>
                          <w:p>
                            <w:pPr>
                              <w:pStyle w:val="Normal"/>
                              <w:ind w:left="111"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ISI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код ценной бумаги (при наличии)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ХХ/CORP/NADC/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епозитарный код ценной бумаги в кодировке НРД.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RU/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регистрационный номер ценной бумаги / Номер правил ДУ (для паев, ИСУ) (при наличии)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Описание бумаги </w:t>
                            </w:r>
                          </w:p>
                          <w:p>
                            <w:pPr>
                              <w:pStyle w:val="Normal"/>
                              <w:ind w:left="111"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3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SIN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0009100762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/XX/CORP/NADC/SAREP/02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/RU/60-1-227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O SARATOVENERG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TextBodyInden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Необязательная подпоследовательность B1 Атрибуты финансового инструмен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1" w:right="112" w:hanging="0"/>
                              <w:jc w:val="center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1" w:right="112" w:hanging="0"/>
                              <w:jc w:val="center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R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ачало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FIA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F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1" w:right="112" w:hanging="0"/>
                              <w:jc w:val="center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2F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MICO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ризнак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:4!c/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ризнак способа расчета процентов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:22F::MICO//A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11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DENO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оминал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c//3!a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Код валюты номинала ценной бумаги, по которой проводится корпоративное действие.  </w:t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:11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DENO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UB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– рубли</w:t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:11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DENO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SD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- доллары США</w:t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:11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DENO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UR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- евр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8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дата/время 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4!c//8!n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ата/время,  связанные с корпоративным действием. 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MATU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OU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, ISSU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8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ISSU//20160218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- дата выпус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4!c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ставка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 или 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 - :4!c//[N]15d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 - :4!c/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Ставка, связанная с корпоративным действием.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PRFC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NWF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RFC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//0,3490308017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п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ул-фактор – предыдущее знач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WF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0,3377092926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WFC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KWN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– если пул - фактор неизвесте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6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eastAsia="Calibri" w:cs="Arial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INO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оминал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:4!c//4!c/15d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оминальная стоимость ценной бумаги в валюте номинала.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Указывается остаточная номинальная стоимость, если часть номинальной стоимости уже выплачена в связи с частичным погашением. 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>:36</w:t>
                            </w: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MINO</w:t>
                            </w: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FAMT</w:t>
                            </w: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>/1000,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1" w:right="112" w:hanging="0"/>
                              <w:jc w:val="center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1" w:right="112" w:hanging="0"/>
                              <w:jc w:val="center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S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нец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FIA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F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TextBodyInden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Окончание подпоследовательности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B1 Атрибуты финансового инструмен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ind w:left="111" w:right="112" w:hanging="0"/>
                              <w:rPr>
                                <w:rFonts w:ascii="Arial" w:hAnsi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Обязательная повторяющаяся подпоследовательность B2 Информация о счёт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R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ачало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ACCTINFO                        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R:ACCTINF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7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SAF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счет депо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4!c//35x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омер счет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или номер счета и код раздела счета депо депонента, на котором хранятся ценные бумаги, попадающие под корпоративное действие. </w:t>
                            </w:r>
                          </w:p>
                          <w:p>
                            <w:pPr>
                              <w:pStyle w:val="Normal"/>
                              <w:ind w:left="111"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97A:SAFE//MS9801147521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-3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97A:SAFE//MS9801147521/KRZD/31MC0009900000F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93B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остаток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326" w:leader="none"/>
                              </w:tabs>
                              <w:ind w:left="-108" w:firstLine="108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:4!c/[8c]/4!c/[N]15d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Остаток ценных бумаг.  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SETT,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ELIG, INBA, UNBA, BLOK,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OLI, COLO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3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LI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NI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/10000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остаток  ценных бумаг на счете депонента, подпадающий под К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/и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3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SET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NI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12000,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–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остаток  ценных бумаг на счете депонента по завершенным операция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и/или </w:t>
                            </w:r>
                          </w:p>
                          <w:p>
                            <w:pPr>
                              <w:pStyle w:val="Normal"/>
                              <w:ind w:left="34"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3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NB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NI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13000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остаток  ценных бумаг на счете депонента, 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для которого имеются инструкции (для уведомления типа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MD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и/или </w:t>
                            </w:r>
                          </w:p>
                          <w:p>
                            <w:pPr>
                              <w:pStyle w:val="Normal"/>
                              <w:ind w:left="34"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3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NB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NI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14000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остаток  ценных бумаг на счете депонента, 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ля которого отсутствуют инструкции/раскрытие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(для уведомления типа RMDR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и/или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3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LOK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NI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15000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остаток  ценных бумаг на счете депонента, 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торые были заблокированы под К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/или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3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OLI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NI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/123456789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статок ценных бумаг,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которые были получены владельцем счета в качестве обеспечения и принадлежат третьей сторон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/и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3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OLO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NI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123456789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</w:t>
                            </w:r>
                            <w:r>
                              <w:rPr/>
                              <w:t xml:space="preserve"> о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статок ценных бумаг на счете депонента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которые были предоставлены третьей стороне в качестве обеспечения и принадлежат владельцу этого сч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нец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CCTINFO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CCTINF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TextBodyInden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Окончание подпоследовательности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 Информация о счёт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S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нец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USEC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S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USEC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Окончание подпоследовательности В Ценные бумаги, к которым относится корпоративное действ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Style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еобязательная последовательность D  Детали корпоративного действ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R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ачало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CADETL                    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R:CADET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8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4!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ата/ врем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A, B </w:t>
                            </w:r>
                            <w:r>
                              <w:rPr>
                                <w:rFonts w:cs="TimesNewRoman;Times New Roman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TimesNewRoman;Times New Roman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 - :4!c//8!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 - :4!c/[8c]/4!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С - :4!c//8!n6!n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ата/время, связанные с корпоративным действием. 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MEET, ANOU, RDTE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RESU,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TPD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8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EE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20130505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NewRoman;Times New Roman" w:ascii="Arial" w:hAnsi="Arial"/>
                                <w:color w:val="000000"/>
                                <w:sz w:val="18"/>
                                <w:szCs w:val="18"/>
                              </w:rPr>
                              <w:t>- дата проведения собр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8B::MEET//UKWN</w:t>
                            </w:r>
                            <w:r>
                              <w:rPr>
                                <w:rFonts w:cs="TimesNewRoman;Times New Roman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NewRoman;Times New Roman" w:ascii="Arial" w:hAnsi="Arial"/>
                                <w:color w:val="000000"/>
                                <w:sz w:val="18"/>
                                <w:szCs w:val="18"/>
                              </w:rPr>
                              <w:t>дата проведения собрания неизвестн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8A::RDTE//20130505 - д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ата фиксаци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98B::RDTE//UKWN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дата фиксации неизвестна 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8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NO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//20130505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дата объявления о КД эмитентом/дата принятия решения о размещении советом директоров (для PRIO)/ дата принятия решения о приобретении эмитентом облигаций по соглашению с их владельцами (для BPUT) 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8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TPD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20130505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– дата крайнего срока, установленного третьей сторон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69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4!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период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A, B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 J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A :4!c//8!n/8!n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B :4!c//8!n6!n/8!n6!n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J :4!c/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ериод, связанный с корпоративным  действие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INP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BLOK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PRI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Calibri" w:cs="Arial"/>
                                <w:color w:val="000000"/>
                                <w:sz w:val="18"/>
                                <w:szCs w:val="18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18"/>
                                <w:szCs w:val="18"/>
                                <w:u w:val="singl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:69A::INPE//20130426/20140426 -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ериод  действия процентной ставки, через символ «/» указываются расчетные даты начала и конца купонного периода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:69A::PRIC//20150426/20150426 -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ериод расчета цен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9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DAA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личество дней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:4!c//[N]3!n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личество дней, за которое начисляются проценты.</w:t>
                            </w:r>
                          </w:p>
                          <w:p>
                            <w:pPr>
                              <w:pStyle w:val="Normal"/>
                              <w:ind w:left="112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9A::DAAC//0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2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INTR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тавка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P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-:4!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c//[N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]15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d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-:4!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//4!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P- :4!c//15d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Ставка, связанная с корпоративным  действием.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NT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PRFC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WF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TS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IDI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A::INTR//14,5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- годовая процентная ставка. 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92K::INTR//UKWN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годовая процентная ставка неизвестна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56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92A::PRFC//0,3490308017</w:t>
                            </w:r>
                            <w:r>
                              <w:rPr>
                                <w:b/>
                                <w:sz w:val="20"/>
                                <w:szCs w:val="24"/>
                              </w:rPr>
                              <w:t xml:space="preserve">  -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предыдущее значение пул-фактор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56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WF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//0,33770929268 </w:t>
                            </w:r>
                            <w:r>
                              <w:rPr>
                                <w:b/>
                                <w:sz w:val="20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следующее значение пул-фактор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:92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K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::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NWFC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//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UKWN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– если пул- фактор неизвестен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TSC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//0,25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sz w:val="20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требуемая часть акционерного капитала (процент ценных бумаг, который эмитент/предлагающая сторона собирается выкупить или купить)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TS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KWN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процент выкупа неизвестен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:BIDI//1, -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шаг цены аукциона, выраженный в индексных пункта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0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A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B,  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 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 :4!c//4!c/[N]15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 :4!c//4!c/3!a15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 :4!c//4!c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L :4!c//[N]15d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инимальная или максимальная цена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торую может предложить держатель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eastAsia="Calibri" w:cs="TimesNewRoman;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IN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AX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90A::MINP//PRCT/100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:90B::MAXP//ACTU/EUR1000,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90E::MAXP//UKW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:90B::MINP//ACTU/USD8,2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90L::MINP//1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36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4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1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d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:4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4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личество ценных бумаг, связанное с корпоративным действием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QSO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QTS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36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MQSO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FAMT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/1000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максимальное количество ценных бумаг, которое выставившая предложение сторона/эмитент может выкупить или погасить (для КД BPUT по российским ценным бумагам указывается общее количество выкупаемых эмитентом облигаций соответствующего выпуска, выраженное в штуках)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:36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QTSO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FAMT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/1000, - м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нимальное количество ценных бумаг,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которое готова купить выставившая предложение сторона.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rFonts w:ascii="Calibri" w:hAnsi="Calibri" w:cs="TimesNew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:36С::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QTSO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ANYA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-,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любое количество, не превышающее количество, указанное в поле с определителем  MQS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22"/>
                              <w:snapToGrid w:val="false"/>
                              <w:rPr>
                                <w:rFonts w:ascii="Calibri" w:hAnsi="Calibri" w:cs="TimesNewRoman;Times New Roman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Calibri" w:hAnsi="Calibri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3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COUP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22"/>
                              <w:rPr>
                                <w:rFonts w:ascii="TimesNewRoman;Times New Roman" w:hAnsi="TimesNewRoman;Times New Roman" w:cs="TimesNew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номер купон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rPr>
                                <w:rFonts w:ascii="TimesNewRoman;Times New Roman" w:hAnsi="TimesNewRoman;Times New Roman" w:cs="TimesNew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c//3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22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Номер купона, по которому осуществляется выплата.</w:t>
                            </w:r>
                          </w:p>
                          <w:p>
                            <w:pPr>
                              <w:pStyle w:val="22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New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TimesNewRoman;Times New Roman" w:hAnsi="TimesNewRoman;Times New Roman" w:cs="TimesNewRoman;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3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COUP//0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22"/>
                              <w:snapToGrid w:val="false"/>
                              <w:rPr>
                                <w:rFonts w:ascii="Calibri" w:hAnsi="Calibri" w:cs="TimesNewRoman;Times New Roman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Calibri" w:hAnsi="Calibri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17B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E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флаг сертификации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4!c//1!a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Флаг сертификации/ предоставления списка владельцев – требуется ли предоставление списка владельцев ценных бумаг: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требуется предоставление списк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или 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- предоставление списка не требуется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17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CERT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предоставление списка не требует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17B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CHG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флаг комиссий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4!c//1!a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Флаг комиссий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с владельца берутся комисси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или 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комиссии с владельца не берутся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17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RCHG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с владельца берутся комисс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22F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4!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ризнак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:4!c/[8c]/4!c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Признак, связанный с корпоративным  действием. Могут использоваться следующие определители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ADDB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OFF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CHAN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I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:22F::ADDB//CAPA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- признак  предварительного извещения о выплате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Arial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  <w:lang w:eastAsia="en-US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:22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F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::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CHAN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//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NAME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</w:rPr>
                              <w:t>– признак изменения наименования компании эмитента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Arial" w:hAnsi="Arial" w:eastAsia="Calibri" w:cs="Arial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:22F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FFE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//SQUE</w:t>
                            </w: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  <w:lang w:eastAsia="en-US"/>
                              </w:rPr>
                              <w:t xml:space="preserve"> – признак обязательного выкупа акций по требованию владельца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:22F::DITY/NSDR/PAYS –</w:t>
                            </w: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</w:rPr>
                              <w:t xml:space="preserve"> п</w:t>
                            </w: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  <w:lang w:eastAsia="en-US"/>
                              </w:rPr>
                              <w:t>ризнак типа наличия платежа – удовлетворение инструкций (требований) по корпоративному действию по мере их поступления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Arial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  <w:lang w:eastAsia="en-US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:22F::DITY/NSDR/PAY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J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 xml:space="preserve"> –</w:t>
                            </w: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Arial" w:hAnsi="Arial"/>
                                <w:color w:val="808080"/>
                                <w:sz w:val="20"/>
                                <w:highlight w:val="whit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Arial" w:hAnsi="Arial"/>
                                <w:color w:val="808080"/>
                                <w:sz w:val="20"/>
                              </w:rPr>
                              <w:t>п</w:t>
                            </w: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  <w:lang w:eastAsia="en-US"/>
                              </w:rPr>
                              <w:t>ризнак типа наличия платежа – удовлетворение инструкций (требований) по корпоративному действию единовременно (в дату платежа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94E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EET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есто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4!c//10*35x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есто проведения собр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4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MEET//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OKROVK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ST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. 12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LD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.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12345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OSCOW, RUSSIAN FEDER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70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4!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ополнительная информац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E или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E :4!c//10*35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:4!c//10*35z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ополнительная информация, связанная с деталями корпоративного действия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highlight w:val="whit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WEB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FFO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AM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В поле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 xml:space="preserve">с определителе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WEBB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может выгружаться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ледующая информация:</w:t>
                            </w:r>
                          </w:p>
                          <w:p>
                            <w:pPr>
                              <w:pStyle w:val="Normal"/>
                              <w:ind w:left="11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 ссылка на сайт с материалами к собранию;</w:t>
                            </w:r>
                          </w:p>
                          <w:p>
                            <w:pPr>
                              <w:pStyle w:val="Normal"/>
                              <w:ind w:left="11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 ссылка на сайт с дополнительной документацией по КД с кодовым слово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ADD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/;</w:t>
                            </w:r>
                          </w:p>
                          <w:p>
                            <w:pPr>
                              <w:pStyle w:val="Normal"/>
                              <w:ind w:left="11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 ссылка на документ выкупающего лица  с кодовым слово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FF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eastAsia="Calibri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В поле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 xml:space="preserve">с определителем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u w:val="single"/>
                                <w:lang w:val="en-US" w:eastAsia="en-US"/>
                              </w:rPr>
                              <w:t>OFFO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жет выгружаться следующая информация:</w:t>
                            </w:r>
                          </w:p>
                          <w:p>
                            <w:pPr>
                              <w:pStyle w:val="Normal"/>
                              <w:ind w:lef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наименование (ФИО) выкупающего лица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с кодовым слово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AM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ind w:lef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дата подачи обязательного/добровольного предложения или  требования о выкупе выкупающим лицом в общество с кодовым слово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DATE/.</w:t>
                            </w:r>
                          </w:p>
                          <w:p>
                            <w:pPr>
                              <w:pStyle w:val="Normal"/>
                              <w:ind w:lef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В поле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 xml:space="preserve">с определителе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NAME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жет выгружаться информация об изменении наименования эмитент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eastAsia="Calibri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7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WEB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osnef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nvestors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shareholdersinfo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shareholdersmeetin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eetin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20062013/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ссылка на сайт с материалами к К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и/ил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>:70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OFFO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TCS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BANK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CLOSED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JOINT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STOCK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COMPAN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информация об инициаторе выкуп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и/или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7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WEB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FF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osnef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nvestors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shareholdersinfo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shareholdersmeetin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offer20062013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Calibri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:70E::OFFO//NAME/TCS BANK CLOSED JOINT-STOCK COMPANY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DATE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>/201502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S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нец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CADETL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S:CADET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ind w:left="111"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Окончание подпоследовательности D  Детали корпоративного действ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ind w:left="111"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Необязательная повторяющаяся последовательность E  Варианты корпоративного действ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R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ачало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CAOPTN                   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R:CAOPTN</w:t>
                            </w:r>
                          </w:p>
                        </w:tc>
                      </w:tr>
                      <w:tr>
                        <w:trPr>
                          <w:trHeight w:val="117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3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CAON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омер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c//3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д возможного варианта корпоративного    действия  (по умолчанию 001).</w:t>
                            </w:r>
                          </w:p>
                          <w:p>
                            <w:pPr>
                              <w:pStyle w:val="Normal"/>
                              <w:ind w:left="112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3A::CAON//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22F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AOP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ризнак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:4!c//4!c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Признак варианта корпоративного действия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:22F::CAOP//CASH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– получение денежных средств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:22F::CAOP//SECU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– получение ценных бумаг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:22F::CAOP//CONY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–  согласие (используется при раскрытии  информации (для DCSL) или как вариант голосования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CAOP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CONN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несоглас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CAOP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ABST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– воздержатьс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AO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OA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 владелец не участвует в КД (необходима передача сведений об аффилированном лице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2F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PTF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ризнак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4!c//4!c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ризнак  условий предлагаемого варианта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рпоративного действия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PT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22F::OPTF//PROR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пропорциональное распреде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PT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SD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FFL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-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опция для аффилированных ли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22F::OPTF//BOI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инструкции бенефициарного владельц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В поле с кодом NSDR может указываться признак  способа расчетов,  допустимого в рамках корпоративного действия, например: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SXC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- расчеты через Бирж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SOT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иной способ расчето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F::OPTF/NSDR/SXC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расчеты через бирж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Для структурных облигаций в поле с кодом NSDR может указываться признак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REAC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(требуется инструкция от депонента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22F::OPTF/NSDR/REA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осле вступления в силу Федерального закона от 27.12.2018 № 514-ФЗ для КД типа BPUT по российским бумагам в поле с кодом NSDR могут указываться следующие признаки  возможности подачи требований по корпоративному действию путем подачи заявок на Бирже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XCHN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XCH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22F::OPTF/NSDR/XCHN -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одача требований по корпоративному действию путем подачи заявок на Бирже невозможна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F::OPTF/NSDR/XCH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подача требований по корпоративному действию путем подачи заявок на Бирже возможна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2F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CETI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ризнак раскрыт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4!c//4!c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Тип раскрытия информации.</w:t>
                            </w:r>
                          </w:p>
                          <w:p>
                            <w:pPr>
                              <w:pStyle w:val="Normal"/>
                              <w:ind w:left="112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F::CETI//TRBD</w:t>
                            </w:r>
                            <w:r>
                              <w:rPr>
                                <w:rFonts w:cs="TimesNewRomanPSMT;Malgun Gothic Semilight" w:ascii="TimesNewRomanPSMT;Malgun Gothic Semilight" w:hAnsi="TimesNewRomanPSMT;Malgun Gothic Semilight"/>
                                <w:color w:val="000000"/>
                                <w:sz w:val="18"/>
                                <w:szCs w:val="18"/>
                              </w:rPr>
                              <w:t xml:space="preserve"> –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ведения по налогообложени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F::CETI//FULL</w:t>
                            </w:r>
                            <w:r>
                              <w:rPr>
                                <w:rFonts w:cs="TimesNewRomanPSMT;Malgun Gothic Semilight" w:ascii="TimesNewRomanPSMT;Malgun Gothic Semilight" w:hAnsi="TimesNewRomanPSMT;Malgun Gothic Semilight"/>
                                <w:color w:val="000000"/>
                                <w:sz w:val="18"/>
                                <w:szCs w:val="18"/>
                              </w:rPr>
                              <w:t xml:space="preserve"> –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ведения о владельце</w:t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2F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OFFE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ризнак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4!c/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Признак типа предложения </w:t>
                            </w:r>
                          </w:p>
                          <w:p>
                            <w:pPr>
                              <w:pStyle w:val="Defaul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OFF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SQU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1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PTN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д валюты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c//3!a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д валюты платеж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1A::OPTN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U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7B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DFLT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ризнак обработки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c/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ризнак обработки по умолчанию при отсутствии инструкций от владельца счета. Используется код «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».</w:t>
                            </w:r>
                          </w:p>
                          <w:p>
                            <w:pPr>
                              <w:pStyle w:val="Normal"/>
                              <w:ind w:left="112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7B::DFLT//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7B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APLI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ризнак применения опции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4!c//1!a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Признак  выбора опции, отличной от дефолтной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17B::APLI//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17B::APLI/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17B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CHG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флаг комиссий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4!c//1!a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Флаг комиссий, связанных с опцией корпоративного действия: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с владельца берутся комиссии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или 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комиссии с владельца не берутся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17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RCHG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с владельца берутся комисс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7B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WTHD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Флаг возможности отзыв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c//1!a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Флаг возможности отзыва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7B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:WTHD//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17B::WTHD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8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ата/ врем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C или 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:4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8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:4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[8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]/4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С :4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8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6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F :4!c/[8c]/4!c6!n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Дата/время, связанные с опцией корпоративного действия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RDDT, MKDT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Опция 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рименяется только с определителем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RDDT  и кодом ONGO.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98C::RDDT//20140522090000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дата и время окончания приема инструкций по корпоративному действию, установленные НКО АО НРД </w:t>
                            </w:r>
                            <w:r>
                              <w:rPr>
                                <w:rFonts w:cs="TimesNewRoman;Times New Roman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98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RDDT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//20140416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- время окончания приема инструкций по корпоративному действию, установленные НКО АО НР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:98C::MKDT//20120302120000–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дата и время окончания приема инструкций по корпоративному действию, установленные инициатором </w:t>
                            </w:r>
                            <w:r>
                              <w:rPr>
                                <w:rFonts w:cs="TimesNewRoman;Times New Roman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8B::MKDT//UKWN</w:t>
                            </w:r>
                            <w:r>
                              <w:rPr>
                                <w:rFonts w:cs="TimesNewRoman;Times New Roman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последний срок подачи инструкций для рынка неизвестен (например, возможность подачи инструкций приостановлена эмитентом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8F::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DDT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NGO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143000 </w:t>
                            </w:r>
                            <w:r>
                              <w:rPr>
                                <w:rFonts w:cs="TimesNewRoman;Times New Roman" w:ascii="Arial" w:hAnsi="Arial"/>
                                <w:color w:val="000000"/>
                                <w:sz w:val="18"/>
                                <w:szCs w:val="18"/>
                              </w:rPr>
                              <w:t>– время окончания приема инструкций по корпоративному действию, установленные НКО АО НРД, дата будет определена поздне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69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период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A, B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 J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A :4!c//8!n/8!n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B :4!c//8!n6!n/8!n6!n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C :4!c//8!n/4!c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J :4!c/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ериод, связанный с опцией корпоративного   действ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W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69A::PWAL//20140529/20140730 –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ериод действия предложения (дата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69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:PWAL//20140529100000/20140730100000 –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ериод действия предложения (дата/ время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69C::PWAL//20140529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KWN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конец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ериода действия предложения неизвестен (возможность подачи инструкций приостановлена эмитентом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69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PWAL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KWN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ериод действия предложения неизвесте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тав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ind w:left="-25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5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lang w:val="en-US"/>
                              </w:rPr>
                              <w:t xml:space="preserve">A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4!c//[N]15d</w:t>
                            </w:r>
                          </w:p>
                          <w:p>
                            <w:pPr>
                              <w:pStyle w:val="Normal"/>
                              <w:ind w:left="-25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 :4!c/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Ставка,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связанная с опцией корпоративного действия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eastAsia="Calibri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PROR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:PROR//0,15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пропорциональная ставка в процентах</w:t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3" w:hanging="0"/>
                              <w:rPr>
                                <w:rFonts w:ascii="Arial" w:hAnsi="Arial" w:cs="Arial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:PROR//UKWN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пропорциональная ставка неизвест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ind w:left="111"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Повторяющаяся необязательная подпоследовательность E1 Движение ценных бумаг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R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ачало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SECMOVE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R:SECMOV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22H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sz w:val="18"/>
                                <w:szCs w:val="18"/>
                                <w:lang w:val="en-US" w:eastAsia="en-US"/>
                              </w:rPr>
                              <w:t>CRDB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ризнак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зачисления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писан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4!c/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Направление движения ценных бумаг  (зачисление или списание)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спользуются следующие коды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2" w:hanging="0"/>
                              <w:jc w:val="both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CRED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,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DEBT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2" w:hanging="0"/>
                              <w:jc w:val="both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2" w:hanging="0"/>
                              <w:jc w:val="both"/>
                              <w:rPr>
                                <w:rFonts w:ascii="Arial" w:hAnsi="Arial" w:eastAsia="Calibri" w:cs="Arial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:22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H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::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CRDB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//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DEBT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– списание со счета депо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Arial"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:22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H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::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CRDB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//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CRED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– зачисление на счет  деп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35B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дентификатор финансового инструмента (ценной бумаги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[ISIN 1!e12!c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[4*3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Информация о ценной бумаге, подлежащей зачислению /списанию. Указывается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ISI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код финансового инструмента.</w:t>
                            </w:r>
                          </w:p>
                          <w:p>
                            <w:pPr>
                              <w:pStyle w:val="Normal"/>
                              <w:ind w:left="111"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ind w:left="111"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3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SIN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000910076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22"/>
                              <w:rPr>
                                <w:rFonts w:cs="TimesNewRoman;Times New Roman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Необязательная подпоследовательность E1a Атрибуты финансового инструмен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6R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начало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FIA                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:16R:F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1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DENO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оминал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5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4!c//3!a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Валюта номинал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ind w:firstLine="115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1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DENO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RUB</w:t>
                            </w:r>
                          </w:p>
                          <w:p>
                            <w:pPr>
                              <w:pStyle w:val="Normal"/>
                              <w:ind w:firstLine="115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firstLine="115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:11A::DENO//USD</w:t>
                            </w:r>
                          </w:p>
                          <w:p>
                            <w:pPr>
                              <w:pStyle w:val="Normal"/>
                              <w:ind w:firstLine="115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firstLine="115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:11A::DENO//EU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8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дата/время 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4!c//8!n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-25" w:hanging="0"/>
                              <w:rPr>
                                <w:rFonts w:ascii="Arial" w:hAnsi="Arial" w:eastAsia="Calibri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ата/время, связанные с корпоративным действием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ATU,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ISSU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8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AT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20160218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- д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ата окончательного погашения финансового инструмента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/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Arial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8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SS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20160218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  <w:lang w:eastAsia="en-US"/>
                              </w:rPr>
                              <w:t>дата выпус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0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ISSU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A, B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E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 :4!c//4!c/15d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 :4!c//4!c/3!a15d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:4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4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Цена выпуска. Используется определитель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SS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90A::ISSU//PRCT/100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:90B::ISSU//ACTU/RUB1000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90E::ISSU//UKW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2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4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тав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ind w:left="-25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5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lang w:val="en-US"/>
                              </w:rPr>
                              <w:t xml:space="preserve">A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4!c//[N]15d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 :4!c/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Ставка,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связанная с ценной бумагой.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INTR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:INTR//0,15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годовая процентная ставка</w:t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:INTR//UKWN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если процентная ставка неизвест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S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нец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FIA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2"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S:F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22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Окончание подпоследовательности E1a Атрибуты финансового инструмен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36B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ENTL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личество финансового инструмент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4!c//4!c/15d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Количество ценных бумаг, которое причитается владельцу счет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Указывается с кодом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UNIT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36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ENTL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UNIT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/421000000,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22F 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DISF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признак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4!c/[8c]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ризнак  действий с дробными частями.</w:t>
                            </w:r>
                          </w:p>
                          <w:p>
                            <w:pPr>
                              <w:pStyle w:val="Normal"/>
                              <w:ind w:left="34"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ind w:left="34" w:right="112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:22F::DISF//RDDN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- округление до предыдущего знач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0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112" w:hanging="0"/>
                              <w:jc w:val="both"/>
                              <w:rPr>
                                <w:rFonts w:ascii="Arial" w:hAnsi="Arial" w:eastAsia="Calibri" w:cs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A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B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 :4!c//4!c/15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 :4!c//4!c/3!a15d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 :4!c//4!c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 :4!c//4!c/3!a15d/4!c/15d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Цена, связанная с движением ценных бумаг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TimesNewRoman;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PRPP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FF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FF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RC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100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- цена погашения в процентах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 номиналу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FF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CT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U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1000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фактическая цена предложе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RP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CT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U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1000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- цена, полученная в расчете на единицу финансового инструмент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Arial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:90F::OFFR//PLOT/RUB12,99/FAMT/1000,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112" w:hanging="0"/>
                              <w:jc w:val="both"/>
                              <w:rPr>
                                <w:rFonts w:ascii="Arial" w:hAnsi="Arial" w:eastAsia="Calibri" w:cs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тав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A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, 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lang w:val="en-US"/>
                              </w:rPr>
                              <w:t xml:space="preserve">A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4!c//[N]15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D :4!c//15d/15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  :4!c//3!a15d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 :4!c//4!c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L :4!c//3!a15d/3!a15d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:4!c//15d/3!a15d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Ставка,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связанная с движением ценных бума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NEWO, ADEX, CHA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89" w:leader="none"/>
                              </w:tabs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92D::NEWO//2,/1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курс обмена новых ценных бумаг за имеющиеся (т.е. 2 зачисляются, 1 списывается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3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:NEWO//UKWN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если курс обмена неизвестен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3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92D::ADEX//3,/1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к</w:t>
                            </w: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оличество дополнительных ценных бумаг в расчете на количество имеющихся (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т.е. зачисляются 3 ценные бумаги на 1 имеющуюся</w:t>
                            </w: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3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:ADEX//UKWN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если ставка неизвестна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3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:CHAR//0,15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ставка расходов/комиссий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3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3" w:hanging="0"/>
                              <w:rPr>
                                <w:rFonts w:ascii="Arial" w:hAnsi="Arial" w:eastAsia="Calibri" w:cs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:CHAR//UKWN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если ставка расходов/комиссий неизвест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8а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PAYD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ата/врем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rPr/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A 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B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 - :4!c//8!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 - :4!c/[8c]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Предполагаемая дата движения  ценных бумаг. Используется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определитель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AYD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8A::PAYD//20110518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- п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редполагаемая дата  движения  ценных бума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8B::PAYD//UKW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предполагаемая дата движения  неизвест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8а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ата/врем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rPr/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A 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B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 - :4!c//8!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 - :4!c/[8c]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Дата, связанная с движением ценных бумаг.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PPDT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DIVR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AR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98A::EARL//20141019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– предполагаемая дата движения ценных бумаг в НРД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TimesNewRoman;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NewRoman;Times New Roman" w:ascii="Arial" w:hAnsi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szCs w:val="24"/>
                              </w:rPr>
                              <w:t>:</w:t>
                            </w:r>
                            <w:r>
                              <w:rPr>
                                <w:rFonts w:eastAsia="Calibri"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98</w:t>
                            </w:r>
                            <w:r>
                              <w:rPr>
                                <w:rFonts w:eastAsia="Calibri"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rFonts w:eastAsia="Calibri"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::PPDT//20140518  </w:t>
                            </w:r>
                            <w:r>
                              <w:rPr>
                                <w:rFonts w:eastAsia="Calibri" w:cs="TimesNewRoman;Times New Roman" w:ascii="Arial" w:hAnsi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– предполагаемая дата уравнивания в правах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TimesNewRoman;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NewRoman;Times New Roman" w:ascii="Arial" w:hAnsi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szCs w:val="24"/>
                              </w:rPr>
                              <w:t>:</w:t>
                            </w:r>
                            <w:r>
                              <w:rPr>
                                <w:rFonts w:eastAsia="Calibri"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98</w:t>
                            </w:r>
                            <w:r>
                              <w:rPr>
                                <w:rFonts w:eastAsia="Calibri"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rFonts w:eastAsia="Calibri"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::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DIVR</w:t>
                            </w:r>
                            <w:r>
                              <w:rPr>
                                <w:rFonts w:eastAsia="Calibri"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//20140518  </w:t>
                            </w:r>
                            <w:r>
                              <w:rPr>
                                <w:rFonts w:eastAsia="Calibri" w:cs="TimesNewRoman;Times New Roman" w:ascii="Arial" w:hAnsi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– дата начала начисления дивиденд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TimesNewRoman;Times New Roman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S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нец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SECMOVE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S:SECMOV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22"/>
                              <w:rPr>
                                <w:rFonts w:cs="TimesNewRoman;Times New Roman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Окончание подпоследовательности E1 Движение ценных бума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ind w:left="111" w:right="112" w:hanging="0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Повторяющаяся необязательная подпоследовательность E2 Движение денежных средств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R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ачало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CASHMOVE              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R:CASHMOV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2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RD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ризна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:4!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//4!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Calibri"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Могут использоваться следующие коды: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RED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, DEBT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RDB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RED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 зачисление денежных средств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RDB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//DEBT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- списание денежных средст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19B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умм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c//3!a15d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Сумма денежных средств, перемещаемая в результате КД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NT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GRS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ET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WIT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HA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TAXR</w:t>
                            </w:r>
                          </w:p>
                          <w:p>
                            <w:pPr>
                              <w:pStyle w:val="TextBody"/>
                              <w:ind w:hanging="1134"/>
                              <w:rPr/>
                            </w:pPr>
                            <w:r>
                              <w:rPr>
                                <w:rFonts w:eastAsia="Arial" w:cs="Arial"/>
                                <w:bCs/>
                                <w:color w:val="00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:19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NT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UB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90000,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- причитающаяся сумм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и/и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:19B::TAXR//USD10000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сумма удерживаемого налог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1" w:right="112" w:hanging="0"/>
                              <w:jc w:val="center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1" w:right="112" w:hanging="0"/>
                              <w:jc w:val="center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8а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AYD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-25" w:right="-11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дата/ врем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A 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B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 - :4!c//8!n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 - :4!c/[8c]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редполагаемая дата  платежа (расчетная дата выплаты из календаря). </w:t>
                            </w:r>
                          </w:p>
                          <w:p>
                            <w:pPr>
                              <w:pStyle w:val="Normal"/>
                              <w:ind w:lef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Style25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:98A::PAYD//20130518</w:t>
                            </w:r>
                          </w:p>
                          <w:p>
                            <w:pPr>
                              <w:pStyle w:val="Style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:98B::PAYD//UKWN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– если дата неизвест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98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ата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/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врем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rPr/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A 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B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 - :4!c//8!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 - :4!c/[8c]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Дата, связанная с движением денежных средст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VAL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ARL</w:t>
                            </w:r>
                          </w:p>
                          <w:p>
                            <w:pPr>
                              <w:pStyle w:val="Normal"/>
                              <w:ind w:left="112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8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VAL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KWN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–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ата валютирования неизвестн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8A::EARL//20140517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редполагаемая дата платежа в НР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1" w:right="112" w:hanging="0"/>
                              <w:jc w:val="center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тав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rPr/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,  F, J или K</w:t>
                            </w:r>
                          </w:p>
                          <w:p>
                            <w:pPr>
                              <w:pStyle w:val="Normal"/>
                              <w:ind w:left="-25" w:right="112" w:hanging="0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5" w:right="112" w:hanging="0"/>
                              <w:rPr>
                                <w:rFonts w:ascii="Arial" w:hAnsi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 :4!c//[N]15d</w:t>
                            </w:r>
                          </w:p>
                          <w:p>
                            <w:pPr>
                              <w:pStyle w:val="Normal"/>
                              <w:ind w:left="-25" w:right="112" w:hanging="0"/>
                              <w:rPr>
                                <w:rFonts w:ascii="Arial" w:hAnsi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  :4!c//3!a15d</w:t>
                            </w:r>
                          </w:p>
                          <w:p>
                            <w:pPr>
                              <w:pStyle w:val="Normal"/>
                              <w:ind w:left="-25" w:right="112" w:hanging="0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 :4!c//4!c</w:t>
                            </w:r>
                          </w:p>
                          <w:p>
                            <w:pPr>
                              <w:pStyle w:val="Normal"/>
                              <w:ind w:left="-25" w:right="-30" w:hanging="0"/>
                              <w:rPr>
                                <w:rFonts w:ascii="Arial" w:hAnsi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J  :4!c/[8c]/4!c/3!a15d[/4!c]</w:t>
                            </w:r>
                          </w:p>
                          <w:p>
                            <w:pPr>
                              <w:pStyle w:val="Normal"/>
                              <w:ind w:left="-25" w:right="-30" w:hanging="0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H :4!c//3!a15d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eastAsia="Calibri" w:cs="TimesNewRoman;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Ставка,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связанная с движением денежных средств.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AT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NT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TAX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GRSS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ET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WITL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HA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X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GRSS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U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0,09 -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валовая ставка дивидендо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7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F::INTP//RUB0,09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- фактическая процентная ставка, используемая при выплате процентов за период (при текущей выплате)/накопленный купонный дохо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INTP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KW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ставка накопленного купонного дохода неизвестн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92J::INTP//USCD/RUB0,09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фактическая процентная ставка, используемая при выплате дополнительного доход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RATE//100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ставка, применяемая в текущем корпоративном действии  (например, процент погашения выпуска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A::TAXR//3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/>
                              <w:t xml:space="preserve"> - с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тавка удерживаемого налога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F::NETT//RUB0,09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- чистая ставка, применяемая в текущем КД 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ET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KW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чистая ставка неизвестна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ET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TXBL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SD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0,015 –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чистая ставка по базовым ценным бумагам,  облагаемым налогом 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eastAsia="Calibri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HA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SD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0,03–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тавка расходов/ комиссий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eastAsia="Calibri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3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INTP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IL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- ставка нулевая и выплат не производится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eastAsia="Calibri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92B::EXCH//RUB/USD/1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курс конвертац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0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A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B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 :4!c//4!c/15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 :4!c//4!c/3!a15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E :4!c/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Цена,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связанная с движением денежных средств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TimesNewRoman;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FFR, PRP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ля КД типа BPUT с определителем OFFR указывается цена, выплачиваемая на одну облигацию, выраженная в денежных средствах,  в которую входит остаточный номинал и НКД, рассчитанный на дату выплаты. В случае, если дата выплаты неизвестна, и рассчитать НКД невозможно, указывается цена с кодом UKW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FF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RC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100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- цена погаше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FF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CT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U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1000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– фактическая цена предложения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FF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IL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выплат не производитс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Calibri" w:cs="Arial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FF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KWN</w:t>
                            </w: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  <w:lang w:eastAsia="en-US"/>
                              </w:rPr>
                              <w:t xml:space="preserve">  - цена погашения неизвестн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RP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CT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U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00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,  - цена, уплаченная за единицу финансового инструмент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RP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KWN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цена реинвестирования неизвест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S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нец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CASHMOVE  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S:CASHMOV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ind w:left="111" w:right="112" w:hanging="0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Конец подпоследовательности E2 Движение денежных средст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22"/>
                              <w:snapToGrid w:val="false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1" w:right="112" w:hanging="0"/>
                              <w:jc w:val="center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1" w:right="112" w:hanging="0"/>
                              <w:jc w:val="center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70E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0" w:hanging="0"/>
                              <w:jc w:val="center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22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дополнительная информац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c//10*35x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22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Дополнительная информация о варианте корпоративного действия, не указанная в структурированных полях сообщения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ADTX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TXN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TAX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INCO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>, CET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определителе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INC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в поле может выгружаться следующая информация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для способов расчета SOTH и SXCH в поле с кодовым словом /STPR/ передается описание порядка расчетов и/или ссылка на данный порядок и/или название файла в котором приведен порядок расчетов.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С определителе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CETI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в поле может выгружаться код типа списка в следующем формате: 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RDCD/4!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, где 4!c  принимает одно из следующих значени</w:t>
                            </w:r>
                            <w:r>
                              <w:rPr/>
                              <w:t>й:</w:t>
                            </w:r>
                          </w:p>
                          <w:tbl>
                            <w:tblPr>
                              <w:tblW w:w="6095" w:type="dxa"/>
                              <w:jc w:val="left"/>
                              <w:tblInd w:w="10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8"/>
                              <w:gridCol w:w="5217"/>
                            </w:tblGrid>
                            <w:tr>
                              <w:trPr/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NOML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дораскрытие номинального держа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INML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список лиц, имеющих право на получение доход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OWNL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список владельцев ценных бума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OTHR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но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22"/>
                              <w:rPr/>
                            </w:pPr>
                            <w:r>
                              <w:rPr>
                                <w:rFonts w:cs="TimesNewRoman;Times New Roman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70E::ADTX//'PRIcINA PRIOSTANOVKI RAZMEqENIa</w:t>
                            </w:r>
                          </w:p>
                          <w:p>
                            <w:pPr>
                              <w:pStyle w:val="22"/>
                              <w:rPr>
                                <w:rFonts w:cs="TimesNewRoman;Times New Roman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22"/>
                              <w:rPr>
                                <w:rFonts w:cs="TimesNewRoman;Times New Roman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:70E::TXNR//ISSR/'DOPOLNITELXNAa INFORMACIa OB eMITENTE </w:t>
                            </w:r>
                            <w:r>
                              <w:rPr>
                                <w:rFonts w:cs="TimesNewRoman;Times New Roman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- </w:t>
                            </w:r>
                            <w:r>
                              <w:rPr>
                                <w:rFonts w:cs="TimesNewRoman;Times New Roman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информация</w:t>
                            </w:r>
                            <w:r>
                              <w:rPr>
                                <w:rFonts w:cs="TimesNewRoman;Times New Roman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об</w:t>
                            </w:r>
                            <w:r>
                              <w:rPr>
                                <w:rFonts w:cs="TimesNewRoman;Times New Roman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эмитенте</w:t>
                            </w:r>
                            <w:r>
                              <w:rPr>
                                <w:rFonts w:cs="TimesNewRoman;Times New Roman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imesNewRoman;Times New Roman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наименование</w:t>
                            </w:r>
                            <w:r>
                              <w:rPr>
                                <w:rFonts w:cs="TimesNewRoman;Times New Roman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ПИФ</w:t>
                            </w:r>
                          </w:p>
                          <w:p>
                            <w:pPr>
                              <w:pStyle w:val="22"/>
                              <w:rPr>
                                <w:rFonts w:cs="TimesNewRoman;Times New Roman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22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:70</w:t>
                            </w:r>
                            <w:r>
                              <w:rPr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TAXE</w:t>
                            </w:r>
                            <w:r>
                              <w:rPr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//'</w:t>
                            </w:r>
                            <w:r>
                              <w:rPr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DOPOLNITELXNAa</w:t>
                            </w:r>
                            <w:r>
                              <w:rPr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NFORMACIa</w:t>
                            </w:r>
                            <w:r>
                              <w:rPr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 xml:space="preserve"> - дополнительные информация по условиям налогообложения</w:t>
                            </w:r>
                          </w:p>
                          <w:p>
                            <w:pPr>
                              <w:pStyle w:val="22"/>
                              <w:rPr>
                                <w:rFonts w:cs="TimesNewRoman;Times New Roman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22"/>
                              <w:rPr/>
                            </w:pPr>
                            <w:r>
                              <w:rPr>
                                <w:rFonts w:cs="Arial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:70E::INCO//'VYKUPAuqEMU LICU I AFFILIROVANNYM </w:t>
                            </w:r>
                          </w:p>
                          <w:p>
                            <w:pPr>
                              <w:pStyle w:val="22"/>
                              <w:rPr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LICAM</w:t>
                            </w:r>
                            <w:r>
                              <w:rPr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NEOBHODIMO PODATX PORUcENIE </w:t>
                            </w:r>
                          </w:p>
                          <w:p>
                            <w:pPr>
                              <w:pStyle w:val="22"/>
                              <w:rPr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NA ISKLucENIE C/B IZ PROVEDENIa </w:t>
                            </w:r>
                          </w:p>
                          <w:p>
                            <w:pPr>
                              <w:pStyle w:val="22"/>
                              <w:rPr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KD/Offeror and affiliates must send </w:t>
                            </w:r>
                          </w:p>
                          <w:p>
                            <w:pPr>
                              <w:pStyle w:val="22"/>
                              <w:rPr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the instruction on exclusion of </w:t>
                            </w:r>
                          </w:p>
                          <w:p>
                            <w:pPr>
                              <w:pStyle w:val="22"/>
                              <w:rPr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securities from the Corporate </w:t>
                            </w:r>
                          </w:p>
                          <w:p>
                            <w:pPr>
                              <w:pStyle w:val="22"/>
                              <w:rPr>
                                <w:rFonts w:cs="TimesNewRoman;Times New Roman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ction</w:t>
                            </w:r>
                            <w:r>
                              <w:rPr>
                                <w:rFonts w:cs="TimesNewRoman;Times New Roman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22"/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22"/>
                              <w:rPr>
                                <w:rFonts w:cs="Arial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70E::INCO//STPR/'MATERIALY K KD.'pdf</w:t>
                            </w:r>
                          </w:p>
                          <w:p>
                            <w:pPr>
                              <w:pStyle w:val="22"/>
                              <w:rPr>
                                <w:rFonts w:cs="TimesNewRoman;Times New Roman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22"/>
                              <w:rPr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 xml:space="preserve">:70E::CETI//RDCD/NOML </w:t>
                            </w:r>
                            <w:r>
                              <w:rPr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- дораскрытие номинального держате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22"/>
                              <w:snapToGrid w:val="false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i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нец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AOPTN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AOPT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ind w:left="111" w:right="112" w:hanging="0"/>
                              <w:rPr/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Конец последовательности 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Варианты корпоративного действ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ind w:left="111" w:right="112" w:hanging="0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Необязательная последовательность F Дополнительная информац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820" w:type="dxa"/>
                            <w:gridSpan w:val="3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R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ачало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ADDINFO           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R:ADDINF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820" w:type="dxa"/>
                            <w:gridSpan w:val="3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70E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4!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ополнительная информац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c//10*35x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Дополнительные детали корпоративного действия, не указанные в структурированных полях сообщения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ADTX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AC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определителе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ADTX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в поле может выгружаться следующая информация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код соответствия законодательному акту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/LWPL/4!c, </w:t>
                            </w:r>
                            <w:r>
                              <w:rPr/>
                              <w:t>где 4!c - код статьи ФЗ; могут использоваться следующие коды:</w:t>
                            </w:r>
                          </w:p>
                          <w:tbl>
                            <w:tblPr>
                              <w:tblW w:w="6095" w:type="dxa"/>
                              <w:jc w:val="left"/>
                              <w:tblInd w:w="10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8"/>
                              <w:gridCol w:w="5217"/>
                            </w:tblGrid>
                            <w:tr>
                              <w:trPr/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L720 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231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ст. 72 Федерального закона №208-ФЗ 9 (BIDS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L750 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ст. 75 Федерального закона №208-ФЗ (BIDS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L841 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ст. 84.1 Федерального закона №208-ФЗ (TEND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L842 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ст. 84.2 Федерального закона №208-ФЗ (TEND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L847 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ст. 84.7 Федерального закона №208-ФЗ (TEND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L848 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ст. 84.8 Федерального закона №208-ФЗ  (TEND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L400 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преимущественное право при открытой подписке (PRIO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L401 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преимущественное право при закрытой подписке (PRIO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L171 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досрочное погашение облигаций по требованию их владельцев (BPUT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L172 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приобретение эмитентом облигаций в случаях, предусмотренных условиями выпуска (BPUT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L17X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приобретение эмитентом облигаций в случаях, не предусмотренных условиями выпуска облигаций /по соглашению с их владельцами (BPUT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признак (флаг) существенного факта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FC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1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, где 1!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 принимает значения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или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признак (флаг) информации, предоставляемой центральному депозитарию в соответствии со статьей 30.3 ФЗ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NCD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1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, где 1!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принимает значения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или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наименование эмитента с кодо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ISSR/NAME/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текстовое описание основания возникновения/прекращения КД, связанного с кодом статьи ФЗ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LWN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35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период, за который выплачиваются дивиденд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DVP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8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8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пособ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рекращения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еятельност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юридического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лиц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/WNDG/4!c/DESC/10*35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дата платежа другим зарегистрированным в реестре лица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SHPD/8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В поле также может передаваться информация о причине приостановки размещения ценных бумаг эмитентом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7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LWPL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720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FC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NCD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70E::PACO//'PO VSEM VOPROSAM, SVaZANNYM S NAS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aqIM SOOBqENIEM, VY MOJETE OBRAqA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XSa K VAQIM PERSONALXNYM MENEDJERAM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O TELEFONAM: (495) 123-45-67, (49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5) 987-65-43 '/ For details please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contact your account  manager (495)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123-45-67, (495) 987-65-4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:70E::ADTX//LWNR/''USTANOVLENIE 03.04.2017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KUPONNOi STAVKI PO TRETXEMU I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cETVERTOM U KUPONAM OBLIGACIi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AO ''''MIR IGRUQKI'''' V RAZMER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2,0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GODOVY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-  основание и дата возникновения/прекращения такого основания, связанного с кодом основания возникновения КД, указанного в поле :70E::ADTX//LWPL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При информировании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об общем собрании</w:t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 xml:space="preserve">акционеров (OMET)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в поле с определителе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может выгружаться следующая информация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наименование управляющей компании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с кодо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FMCO/NAME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наименование специализированного депозитария с кодо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CONC/NAME/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наименование лица, созывающего собрание, с кодо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MTGI/NAME</w:t>
                            </w:r>
                          </w:p>
                          <w:p>
                            <w:pPr>
                              <w:pStyle w:val="Normal"/>
                              <w:ind w:left="112" w:hanging="112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идентификатор лица, созывающего собрание, с кодо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MTGI/4!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, где 4!с  может принимать значения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GR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(ОГРН)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или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TXI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(ИНН)</w:t>
                            </w:r>
                          </w:p>
                          <w:p>
                            <w:pPr>
                              <w:pStyle w:val="Normal"/>
                              <w:ind w:left="112" w:hanging="142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время начала регистрации участников собрания в формате ГГГГММДДЧЧММСС с кодо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RGST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" w:leader="none"/>
                              </w:tabs>
                              <w:ind w:left="112" w:hanging="112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время окончания регистрации участников собрания в формате ГГГГММДДЧЧММСС с кодо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RGEN/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70E::ADTX//ISSR/NAME/'ENERGONEFTEGAZ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:70E::ADTX//FMCO/NAME/'OBqESTVO S OGRANIcENNOi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TVETSTVENNOSTXu “IT MENEDJMENT”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:70E::ADTX//CONC/NAME/’BANK PERVIi (OTKRITOE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KCIONERNOE OBqESTVO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:70E::ADTX//MTGI/NAME/’BANK PERVIi (OTKRITOE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KCIONERNOE OBqESTVO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70E::ADTX//MTGI/OGRN/9876543210987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/и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7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GS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2017033012000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/и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70E::ADTX//RGEN/2017033017000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Если значение ставки превышает разрешенное форматом 15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, то вместо поля 92а формируется пол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7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, в которое выгружается значение ставки вместе с опцией и определителем.</w:t>
                            </w:r>
                          </w:p>
                          <w:p>
                            <w:pPr>
                              <w:pStyle w:val="Footnot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:7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GRS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UB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0,05456456454459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В поле с определителем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жет выгружаться информация об органе или лице, созывающем собрание, в следующем формате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7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[ADTL/2048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][/CNDT/8!n][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CN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3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][/PCDT/8!n]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, где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[ADTL/2048x]  - описание органа или лица, созывающего собрание 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[/CNDT/8!n] - дата принятия решения о созыве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[/PCNB/35x] - номер протокола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[/PCDT/8!n] - дата подписания протокол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В поле с определителем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жет выгружаться информация о решении суда в следующем формате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7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RNM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2048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RD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8!n[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RN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3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][/ADNF/8000x]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, где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RNM/2048x -наименование суда, вынесшего решение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/CRDT/8!n- дата судебного решения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[/CRNB/35x]  - номер судебного решения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[/ADNF/8000x] –дополнительная информация о судебном решени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В поле с определителем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жет указываться признак, указывающий, что собрание проводится повторно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7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MT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1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, где 1!x  может принимать значения Y или N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В поле с определителем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ля КД OTHR по российским ценным бумагам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жет выгружаться следующая информация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 о периоде блокировки ценных бумаг в НРД в следующем формате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70E::ADTX//CBLK/8!n/4!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,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гд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8!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дата начала периода блокиров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4!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код окончания периода блокиров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ПРИМЕР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7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BLK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20210517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KW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 признак блокировки ценных бумаг на счетах регистратора в следующем формате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7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LOK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1!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, где 1!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принимает значения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или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ПРИМЕР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70E::ADTX//BLOK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В поле с определителем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жет выгружаться информация о признаке запрета на передачу информации в следующем формате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7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RHI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1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, где подпол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может принимать значения Y или N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информация не подлежит раскрытию неограниченному кругу лиц 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информация подлежит раскрытию неограниченному кругу лиц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820" w:type="dxa"/>
                            <w:gridSpan w:val="3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торон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30" w:hanging="0"/>
                              <w:outlineLvl w:val="3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P,  Q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 R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30" w:hanging="0"/>
                              <w:outlineLvl w:val="3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30" w:hanging="0"/>
                              <w:outlineLvl w:val="3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P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4!c/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4!a2!a2!c[3!c]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30" w:hanging="0"/>
                              <w:outlineLvl w:val="3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Q  :4!c//4*35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 :4!c/8c/34x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30" w:hanging="0"/>
                              <w:outlineLvl w:val="3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L :4!c//18!c2!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Сторона, принимающая участие в корпоративном действии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REGR, PAYA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AY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ITIU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33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– платежный агент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и/и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SA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ADCRUMM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– код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I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агента эмитент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SA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KO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ZAO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RD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 xml:space="preserve"> – наименование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агента эмитент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95L::ISAG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12345678901234567890 – код LEI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820" w:type="dxa"/>
                            <w:gridSpan w:val="3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S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нец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ADDINFO        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S:ADDINF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B2B2B2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B2B2B2" w:val="clear"/>
                          </w:tcPr>
                          <w:p>
                            <w:pPr>
                              <w:pStyle w:val="Normal"/>
                              <w:ind w:left="111" w:right="112" w:hanging="0"/>
                              <w:rPr/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Конец последовательности 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Дополнительная информац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134" w:right="820" w:gutter="0" w:header="708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ER Kurier KOI8-R">
    <w:altName w:val="Lucida Console"/>
    <w:charset w:val="00"/>
    <w:family w:val="modern"/>
    <w:pitch w:val="default"/>
  </w:font>
  <w:font w:name="Calibri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  <w:font w:name="TimesNewRomanPSMT">
    <w:altName w:val="Malgun Gothic Semilight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</w:tabs>
      <w:rPr>
        <w:color w:val="FF0000"/>
        <w:sz w:val="32"/>
        <w:szCs w:val="32"/>
      </w:rPr>
    </w:pPr>
    <w:r>
      <w:rPr>
        <w:color w:val="FF000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.75pt;height:5.25pt" o:bullet="t">
        <v:imagedata r:id="rId1" o:title=""/>
      </v:shape>
    </w:pict>
  </w:numPicBullet>
  <w:numPicBullet w:numPicBulletId="1">
    <w:pict>
      <v:shape style="width:3.75pt;height:5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FF00FF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FF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00FF"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FF0000"/>
      <w:sz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Cs/>
      <w:color w:val="FF00FF"/>
      <w:sz w:val="24"/>
      <w:lang w:val="en-US"/>
    </w:rPr>
  </w:style>
  <w:style w:type="character" w:styleId="2">
    <w:name w:val="Заголовок 2 Знак"/>
    <w:qFormat/>
    <w:rPr>
      <w:rFonts w:eastAsia="Times New Roman"/>
      <w:bCs/>
      <w:color w:val="FF00FF"/>
    </w:rPr>
  </w:style>
  <w:style w:type="character" w:styleId="3">
    <w:name w:val="Заголовок 3 Знак"/>
    <w:qFormat/>
    <w:rPr>
      <w:rFonts w:eastAsia="Times New Roman" w:cs="Times New Roman"/>
      <w:color w:val="FF00FF"/>
      <w:sz w:val="22"/>
      <w:lang w:val="en-US"/>
    </w:rPr>
  </w:style>
  <w:style w:type="character" w:styleId="4">
    <w:name w:val="Заголовок 4 Знак"/>
    <w:qFormat/>
    <w:rPr>
      <w:rFonts w:eastAsia="Times New Roman" w:cs="Times New Roman"/>
      <w:color w:val="000000"/>
      <w:sz w:val="22"/>
    </w:rPr>
  </w:style>
  <w:style w:type="character" w:styleId="5">
    <w:name w:val="Заголовок 5 Знак"/>
    <w:qFormat/>
    <w:rPr>
      <w:rFonts w:eastAsia="Times New Roman" w:cs="Times New Roman"/>
      <w:color w:val="000000"/>
    </w:rPr>
  </w:style>
  <w:style w:type="character" w:styleId="6">
    <w:name w:val="Заголовок 6 Знак"/>
    <w:qFormat/>
    <w:rPr>
      <w:rFonts w:eastAsia="Times New Roman" w:cs="Times New Roman"/>
      <w:color w:val="000000"/>
    </w:rPr>
  </w:style>
  <w:style w:type="character" w:styleId="7">
    <w:name w:val="Заголовок 7 Знак"/>
    <w:qFormat/>
    <w:rPr>
      <w:rFonts w:eastAsia="Times New Roman" w:cs="Times New Roman"/>
      <w:color w:val="000000"/>
      <w:sz w:val="22"/>
    </w:rPr>
  </w:style>
  <w:style w:type="character" w:styleId="8">
    <w:name w:val="Заголовок 8 Знак"/>
    <w:qFormat/>
    <w:rPr>
      <w:rFonts w:eastAsia="Times New Roman"/>
      <w:bCs/>
      <w:color w:val="000000"/>
      <w:sz w:val="24"/>
    </w:rPr>
  </w:style>
  <w:style w:type="character" w:styleId="9">
    <w:name w:val="Заголовок 9 Знак"/>
    <w:qFormat/>
    <w:rPr>
      <w:rFonts w:eastAsia="Times New Roman"/>
      <w:bCs/>
      <w:color w:val="FF0000"/>
      <w:lang w:val="en-US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b w:val="false"/>
      <w:color w:val="000000"/>
      <w:sz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b w:val="false"/>
      <w:color w:val="000000"/>
      <w:sz w:val="24"/>
    </w:rPr>
  </w:style>
  <w:style w:type="character" w:styleId="PageNumber">
    <w:name w:val="Page Number"/>
    <w:basedOn w:val="Style5"/>
    <w:rPr/>
  </w:style>
  <w:style w:type="character" w:styleId="Style8">
    <w:name w:val="Основной текст Знак"/>
    <w:qFormat/>
    <w:rPr>
      <w:rFonts w:eastAsia="Times New Roman" w:cs="Times New Roman"/>
      <w:b w:val="false"/>
      <w:color w:val="000000"/>
      <w:sz w:val="22"/>
    </w:rPr>
  </w:style>
  <w:style w:type="character" w:styleId="21">
    <w:name w:val="Основной текст 2 Знак"/>
    <w:qFormat/>
    <w:rPr>
      <w:rFonts w:eastAsia="Times New Roman" w:cs="Times New Roman"/>
      <w:i/>
      <w:color w:val="000000"/>
      <w:sz w:val="22"/>
    </w:rPr>
  </w:style>
  <w:style w:type="character" w:styleId="31">
    <w:name w:val="Основной текст 3 Знак"/>
    <w:qFormat/>
    <w:rPr>
      <w:rFonts w:eastAsia="Times New Roman" w:cs="Times New Roman"/>
      <w:color w:val="000000"/>
      <w:sz w:val="22"/>
      <w:lang w:val="en-US"/>
    </w:rPr>
  </w:style>
  <w:style w:type="character" w:styleId="Style9">
    <w:name w:val="Основной текст с отступом Знак"/>
    <w:qFormat/>
    <w:rPr>
      <w:rFonts w:eastAsia="Times New Roman" w:cs="Times New Roman"/>
      <w:b w:val="false"/>
      <w:sz w:val="22"/>
    </w:rPr>
  </w:style>
  <w:style w:type="character" w:styleId="Style10">
    <w:name w:val="Текст выноски Знак"/>
    <w:qFormat/>
    <w:rPr>
      <w:rFonts w:ascii="Tahoma" w:hAnsi="Tahoma" w:eastAsia="Times New Roman" w:cs="Tahoma"/>
      <w:b w:val="false"/>
      <w:color w:val="000000"/>
      <w:sz w:val="16"/>
      <w:szCs w:val="16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Style14">
    <w:name w:val="Схема документа Знак"/>
    <w:qFormat/>
    <w:rPr>
      <w:rFonts w:ascii="Tahoma" w:hAnsi="Tahoma" w:eastAsia="Times New Roman" w:cs="Tahoma"/>
      <w:b w:val="false"/>
      <w:color w:val="000000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b w:val="false"/>
      <w:color w:val="000000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/>
    <w:rPr>
      <w:rFonts w:ascii="Arial" w:hAnsi="Arial" w:cs="Arial"/>
      <w:b/>
      <w:i/>
      <w:sz w:val="22"/>
    </w:rPr>
  </w:style>
  <w:style w:type="paragraph" w:styleId="33">
    <w:name w:val="Основной текст 3"/>
    <w:basedOn w:val="Normal"/>
    <w:qFormat/>
    <w:pPr/>
    <w:rPr>
      <w:rFonts w:ascii="Arial" w:hAnsi="Arial" w:cs="Arial"/>
      <w:b/>
      <w:sz w:val="22"/>
      <w:lang w:val="en-US"/>
    </w:rPr>
  </w:style>
  <w:style w:type="paragraph" w:styleId="TextBodyIndent">
    <w:name w:val="Body Text Indent"/>
    <w:basedOn w:val="Normal"/>
    <w:pPr>
      <w:ind w:left="60" w:hanging="0"/>
    </w:pPr>
    <w:rPr>
      <w:rFonts w:ascii="Arial" w:hAnsi="Arial" w:cs="Arial"/>
      <w:color w:val="000000"/>
      <w:sz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Íàçâàíèå"/>
    <w:basedOn w:val="Normal"/>
    <w:next w:val="Normal"/>
    <w:qFormat/>
    <w:pPr/>
    <w:rPr>
      <w:rFonts w:ascii="ER Kurier KOI8-R;Lucida Console" w:hAnsi="ER Kurier KOI8-R;Lucida Console" w:eastAsia="ER Kurier KOI8-R;Lucida Console" w:cs="ER Kurier KOI8-R;Lucida Console"/>
      <w:i/>
      <w:color w:val="000000"/>
      <w:sz w:val="20"/>
    </w:rPr>
  </w:style>
  <w:style w:type="paragraph" w:styleId="Style23">
    <w:name w:val="Òåêñò"/>
    <w:basedOn w:val="Normal"/>
    <w:qFormat/>
    <w:pPr/>
    <w:rPr>
      <w:rFonts w:ascii="ER Kurier KOI8-R;Lucida Console" w:hAnsi="ER Kurier KOI8-R;Lucida Console" w:eastAsia="ER Kurier KOI8-R;Lucida Console" w:cs="ER Kurier KOI8-R;Lucida Console"/>
      <w:sz w:val="20"/>
    </w:rPr>
  </w:style>
  <w:style w:type="paragraph" w:styleId="Style24">
    <w:name w:val="Îñíîâíîé òåêñò"/>
    <w:basedOn w:val="Normal"/>
    <w:qFormat/>
    <w:pPr>
      <w:ind w:right="-108" w:hanging="0"/>
    </w:pPr>
    <w:rPr>
      <w:rFonts w:ascii="ER Kurier KOI8-R;Lucida Console" w:hAnsi="ER Kurier KOI8-R;Lucida Console" w:eastAsia="ER Kurier KOI8-R;Lucida Console" w:cs="ER Kurier KOI8-R;Lucida Console"/>
      <w:color w:val="000000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b/>
      <w:color w:val="000000"/>
      <w:sz w:val="24"/>
      <w:szCs w:val="24"/>
      <w:lang w:val="ru-RU" w:bidi="ar-SA" w:eastAsia="zh-CN"/>
    </w:rPr>
  </w:style>
  <w:style w:type="paragraph" w:styleId="Style25">
    <w:name w:val="Маркированный список"/>
    <w:basedOn w:val="List"/>
    <w:qFormat/>
    <w:pPr>
      <w:spacing w:before="0" w:after="0"/>
      <w:ind w:left="0" w:hanging="0"/>
      <w:contextualSpacing w:val="false"/>
    </w:pPr>
    <w:rPr>
      <w:rFonts w:ascii="Arial" w:hAnsi="Arial" w:cs="Arial"/>
      <w:color w:val="000000"/>
      <w:sz w:val="20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Style27">
    <w:name w:val="Обычный (веб)"/>
    <w:basedOn w:val="Normal"/>
    <w:qFormat/>
    <w:pPr>
      <w:spacing w:before="280" w:after="28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16:37:00Z</dcterms:created>
  <dc:creator>Pervova</dc:creator>
  <dc:description/>
  <cp:keywords/>
  <dc:language>en-US</dc:language>
  <cp:lastModifiedBy>Изм.157_Pervova</cp:lastModifiedBy>
  <cp:lastPrinted>2013-06-19T16:05:00Z</cp:lastPrinted>
  <dcterms:modified xsi:type="dcterms:W3CDTF">2024-08-05T16:37:00Z</dcterms:modified>
  <cp:revision>2</cp:revision>
  <dc:subject/>
  <dc:title>Проект документа. Статус: не утвержден                                                                                        Июль 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ринято в тестирование">
    <vt:lpwstr/>
  </property>
  <property fmtid="{D5CDD505-2E9C-101B-9397-08002B2CF9AE}" pid="3" name="Тема/проект">
    <vt:lpwstr/>
  </property>
  <property fmtid="{D5CDD505-2E9C-101B-9397-08002B2CF9AE}" pid="4" name="№ ЖУЗ">
    <vt:lpwstr>1810, 2508, 2649, 2121</vt:lpwstr>
  </property>
</Properties>
</file>