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538" w:hanging="0"/>
        <w:outlineLvl w:val="0"/>
        <w:rPr/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</w:t>
        <w:tab/>
        <w:t xml:space="preserve">         </w:t>
      </w: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szCs w:val="24"/>
          <w:u w:val="single"/>
        </w:rPr>
        <w:t>МТ527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>
          <w:rFonts w:cs="Arial" w:ascii="Arial" w:hAnsi="Arial"/>
          <w:b/>
          <w:szCs w:val="24"/>
        </w:rPr>
        <w:t xml:space="preserve">Поручение депо </w:t>
      </w:r>
      <w:r>
        <w:rPr>
          <w:rFonts w:cs="Arial" w:ascii="Arial" w:hAnsi="Arial"/>
          <w:bCs/>
          <w:szCs w:val="24"/>
        </w:rPr>
        <w:t>–</w:t>
      </w:r>
      <w:r>
        <w:rPr>
          <w:rFonts w:cs="Arial" w:ascii="Arial" w:hAnsi="Arial"/>
          <w:b/>
          <w:szCs w:val="24"/>
        </w:rPr>
        <w:t xml:space="preserve"> Инструкции по фиксации, изменению, прекращению обязательств и изменению обеспечения. </w:t>
      </w:r>
    </w:p>
    <w:p>
      <w:pPr>
        <w:pStyle w:val="Normal"/>
        <w:ind w:right="538" w:hanging="0"/>
        <w:jc w:val="both"/>
        <w:rPr/>
      </w:pPr>
      <w:r>
        <w:rPr>
          <w:rFonts w:cs="Arial" w:ascii="Arial" w:hAnsi="Arial"/>
          <w:iCs/>
          <w:sz w:val="20"/>
        </w:rPr>
        <w:t xml:space="preserve">Поля, не описанные и не используемые в данной </w:t>
      </w:r>
      <w:r>
        <w:rPr>
          <w:rFonts w:cs="Arial" w:ascii="Arial" w:hAnsi="Arial"/>
          <w:iCs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на поручения осуществляется по исходящему  номеру отменяемого поручения депо.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использования этого сообщения требуется регистрация в Группе пользователей сообщения (Message User Group, MUG). 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формит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егистрацию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можно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айте</w:t>
      </w:r>
      <w:r>
        <w:rPr>
          <w:rFonts w:cs="Arial" w:ascii="Arial" w:hAnsi="Arial"/>
          <w:sz w:val="20"/>
          <w:lang w:val="en-US"/>
        </w:rPr>
        <w:t xml:space="preserve"> www.swift.com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азделе</w:t>
      </w:r>
      <w:r>
        <w:rPr>
          <w:rFonts w:cs="Arial" w:ascii="Arial" w:hAnsi="Arial"/>
          <w:sz w:val="20"/>
          <w:lang w:val="en-US"/>
        </w:rPr>
        <w:t xml:space="preserve"> Home &gt;Ordering &gt;Order products and services &gt; Message User Group (MUG) 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03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10"/>
        <w:gridCol w:w="77"/>
        <w:gridCol w:w="631"/>
        <w:gridCol w:w="80"/>
        <w:gridCol w:w="709"/>
        <w:gridCol w:w="62"/>
        <w:gridCol w:w="1984"/>
        <w:gridCol w:w="80"/>
        <w:gridCol w:w="2267"/>
        <w:gridCol w:w="63"/>
        <w:gridCol w:w="8"/>
        <w:gridCol w:w="71"/>
        <w:gridCol w:w="7009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Т527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лител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4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0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                   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сообщения (одно или несколько сообщений/страниц). Указывается номер сообщения/ страницы  и дополнительный признак.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только из одного листа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не является последним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является последним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M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111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никаль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сылоч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омер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общения,  присвоенный отправител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SEME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T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1" w:hanging="11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еференс связанного обязательства, присвоенный   отправителем сообщения.</w:t>
            </w:r>
          </w:p>
          <w:p>
            <w:pPr>
              <w:pStyle w:val="Normal"/>
              <w:ind w:left="112" w:hanging="112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поле дублируется референс из поля :20C::CLCI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TR</w:t>
            </w:r>
            <w:r>
              <w:rPr>
                <w:rFonts w:cs="Arial" w:ascii="Arial" w:hAnsi="Arial"/>
                <w:b/>
                <w:sz w:val="20"/>
              </w:rPr>
              <w:t>//6476723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LC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сдел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ывается номер сделки, присвоенный клиентом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если поле не заполнено, то поручение 18/54 будет исполнено по всем сделка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LCI//647672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0C::CLCI//NONREF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C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онный номер сделки с обеспечением,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если поле не заполнено, то поручение 18/54 будет исполнено по всем сделк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C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123456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G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я сообщени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[/4!c]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</w:tc>
      </w:tr>
      <w:tr>
        <w:trPr>
          <w:trHeight w:val="111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требуемого исполнения. Соответствует дате начала исполнени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  <w:r>
              <w:rPr>
                <w:rFonts w:cs="Arial" w:ascii="Arial" w:hAnsi="Arial"/>
                <w:b/>
                <w:sz w:val="20"/>
              </w:rPr>
              <w:t>//20100319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A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P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составления (формирования) сообщ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20619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IN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типа инструкции по обеспечению (назначение инструкции). </w:t>
            </w:r>
            <w:r>
              <w:rPr>
                <w:rFonts w:cs="Arial" w:ascii="Arial" w:hAnsi="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DJ </w:t>
            </w:r>
            <w:r>
              <w:rPr>
                <w:rFonts w:cs="Arial" w:ascii="Arial" w:hAnsi="Arial"/>
                <w:sz w:val="20"/>
              </w:rPr>
              <w:t>– поручение на изменение обеспечения залогодателем (уменьшение, увеличение, замена обеспечен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DJ</w:t>
            </w:r>
            <w:r>
              <w:rPr>
                <w:rFonts w:cs="Arial" w:ascii="Arial" w:hAnsi="Arial"/>
                <w:sz w:val="20"/>
              </w:rPr>
              <w:t xml:space="preserve"> – поручение на изменение данных (даты закрытия /ставки /суммы обязательств и т.д.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RM</w:t>
            </w:r>
            <w:r>
              <w:rPr>
                <w:rFonts w:cs="Arial" w:ascii="Arial" w:hAnsi="Arial"/>
                <w:sz w:val="20"/>
              </w:rPr>
              <w:t xml:space="preserve"> – поручение на закрытие операции с обеспечением.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TA – </w:t>
            </w:r>
            <w:r>
              <w:rPr>
                <w:rFonts w:cs="Arial" w:ascii="Arial" w:hAnsi="Arial"/>
                <w:sz w:val="20"/>
              </w:rPr>
              <w:t>поручение на изменение даты закрыт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поручение на изменение трешхолд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ATA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поручение на изменение ставки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CADJ </w:t>
            </w:r>
            <w:r>
              <w:rPr>
                <w:rFonts w:cs="Arial" w:ascii="Arial" w:hAnsi="Arial"/>
                <w:sz w:val="20"/>
              </w:rPr>
              <w:t xml:space="preserve">– изменение обеспечения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DADJ – </w:t>
            </w:r>
            <w:r>
              <w:rPr>
                <w:rFonts w:cs="Arial" w:ascii="Arial" w:hAnsi="Arial"/>
                <w:sz w:val="20"/>
              </w:rPr>
              <w:t>изменение данных (даты закрытия и/или ставки (суммы) обязательства и/или трешхолда и/или даты закрытия и/или кода корзины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TERM – </w:t>
            </w:r>
            <w:r>
              <w:rPr>
                <w:rFonts w:cs="Arial" w:ascii="Arial" w:hAnsi="Arial"/>
                <w:sz w:val="20"/>
              </w:rPr>
              <w:t>закрытие учета обязательства или закрытие обязательства (урегулирование вне СУО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изменение трешхолд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ATA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изменение ставк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дикатор/ признак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 xml:space="preserve">/CRPR - </w:t>
            </w:r>
            <w:r>
              <w:rPr>
                <w:rFonts w:cs="Arial" w:ascii="Arial" w:hAnsi="Arial"/>
                <w:sz w:val="20"/>
              </w:rPr>
              <w:t>если код генерального соглашения не определен (используется только при операции изменения обеспечения)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олучения/предоставления обеспечения. Указывается роль депонента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REPR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V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 депонент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ередает ценные бумаги в обеспечение (т.е. является заемщиком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C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– если депонент принимает ценные бумаги в обеспечение (т.е. является кредитором)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вторяющаяся обязательная подпоследовательность А1 Стороны операции с обеспечением 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TYA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тправитель поручен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кредитор или заемщик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00088000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отправител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O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 отправителя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чет и раздел счета депо для ценных бумаг. Указывается только в поручении на изменение обеспечения, при этом: </w:t>
            </w:r>
          </w:p>
          <w:p>
            <w:pPr>
              <w:pStyle w:val="Normal"/>
              <w:widowControl w:val="false"/>
              <w:ind w:left="316" w:right="111" w:hanging="20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кредитором указывается счет депо и раздел счета депо для обеспечения</w:t>
            </w:r>
          </w:p>
          <w:p>
            <w:pPr>
              <w:pStyle w:val="Normal"/>
              <w:widowControl w:val="false"/>
              <w:ind w:left="254" w:right="111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заёмщиком может быть указан счет депо и раздел счета депо для изымаемых по замене бумаг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S: 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 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 xml:space="preserve"> - :4!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//4*35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агент отправител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25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контрагента отправител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ANK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OSSII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</w:t>
            </w: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нтрагента отправителя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 контрагента.  Используется только в поручении на изменение обеспечения, при этом заемщиком указывается   счет депо и раздел счета депо для обеспечения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должно быть указано, если контрагент отправителя PTYB указан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S: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А1 Стороны операции с обеспечением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0E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NS 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ободный текст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34" w:right="113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олнительная информация. В поле может быть указана следующая дополнительная информация:</w:t>
            </w:r>
          </w:p>
          <w:p>
            <w:pPr>
              <w:pStyle w:val="Normal"/>
              <w:spacing w:before="0" w:after="120"/>
              <w:ind w:left="176" w:right="113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признак предварительной квитовки с кодовым словом </w:t>
            </w:r>
            <w:r>
              <w:rPr>
                <w:rFonts w:cs="Arial" w:ascii="Arial" w:hAnsi="Arial"/>
                <w:b/>
                <w:sz w:val="20"/>
              </w:rPr>
              <w:t>PREMATCHING</w:t>
            </w:r>
          </w:p>
          <w:p>
            <w:pPr>
              <w:pStyle w:val="Normal"/>
              <w:spacing w:before="0" w:after="120"/>
              <w:ind w:left="176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код корзины с кодовым словом BASKET,  в формате </w:t>
            </w:r>
            <w:r>
              <w:rPr>
                <w:rFonts w:cs="Arial" w:ascii="Arial" w:hAnsi="Arial"/>
                <w:b/>
                <w:sz w:val="20"/>
              </w:rPr>
              <w:t>BASKET:12x</w:t>
            </w:r>
          </w:p>
          <w:p>
            <w:pPr>
              <w:pStyle w:val="Normal"/>
              <w:ind w:left="176" w:hanging="14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значение дисконта в процентах, привязанного к ценной бумаге, в формате </w:t>
            </w:r>
          </w:p>
          <w:p>
            <w:pPr>
              <w:pStyle w:val="Normal"/>
              <w:spacing w:before="0" w:after="120"/>
              <w:ind w:left="176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>DISC/15x/ISIN/12!с</w:t>
            </w:r>
            <w:r>
              <w:rPr>
                <w:rFonts w:cs="Arial" w:ascii="Arial" w:hAnsi="Arial"/>
                <w:sz w:val="20"/>
              </w:rPr>
              <w:t>;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нная подстрока может повторяться, если сделка с дисконтом по нескольким ценным бумагам.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регистрационный референс сделки и код группы сделок СУО, привязанных к ценной бумаге, в формате</w:t>
            </w:r>
          </w:p>
          <w:p>
            <w:pPr>
              <w:pStyle w:val="Normal"/>
              <w:spacing w:before="0" w:after="120"/>
              <w:ind w:left="113" w:right="-2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TCTR/16x/[COLA/4x]/ISIN/12!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INOU/4!с/QSEC/4!c/15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CTR 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егистрационный референс сделк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OLA </w:t>
            </w:r>
            <w:r>
              <w:rPr>
                <w:rFonts w:cs="Arial" w:ascii="Arial" w:hAnsi="Arial"/>
                <w:color w:val="000000"/>
                <w:sz w:val="20"/>
              </w:rPr>
              <w:t>- код группы сделок СУ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ISIN ценной бумаги (или, при его отсутствии, код ценной бумаги, присвоенный НРД)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направление движения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ценной бумаг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(UNIT или FAMT) и количество ценных бумаг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руктур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CTR/16x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ISIN/12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!c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повторяться в поле, если указываются референс и код группы сделок по нескольким ценным бумагам.</w:t>
            </w:r>
          </w:p>
          <w:p>
            <w:pPr>
              <w:pStyle w:val="Normal"/>
              <w:ind w:left="111" w:firstLine="7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firstLine="63"/>
              <w:rPr/>
            </w:pPr>
            <w:r>
              <w:rPr>
                <w:rFonts w:cs="Arial" w:ascii="Arial" w:hAnsi="Arial"/>
                <w:sz w:val="20"/>
              </w:rPr>
              <w:t xml:space="preserve">- код типа цены для ценной бумаги с кодовым словом </w:t>
            </w:r>
            <w:r>
              <w:rPr>
                <w:rFonts w:cs="Arial" w:ascii="Arial" w:hAnsi="Arial"/>
                <w:b/>
                <w:sz w:val="20"/>
              </w:rPr>
              <w:t>PRICETYPEPRIOR</w:t>
            </w:r>
            <w:r>
              <w:rPr>
                <w:rFonts w:cs="Arial" w:ascii="Arial" w:hAnsi="Arial"/>
                <w:sz w:val="20"/>
              </w:rPr>
              <w:t xml:space="preserve"> из Порядка СУО (не более 62 символов, не более трех значений, разделитель значений – пробел).</w:t>
            </w:r>
          </w:p>
          <w:p>
            <w:pPr>
              <w:pStyle w:val="Normal"/>
              <w:ind w:left="111" w:firstLine="6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PREMATCHING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CINS//BASKET:123456789012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CINS//DISC/2,15/ISIN/RU123456789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DISC/0,3/ISIN/9876543210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2" w:right="-30" w:hanging="3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IN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C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12233445566778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567890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50000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C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2345678876543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9876543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000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FIAN//PRICETYPEPRIOR/BVAL Q C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ле также может указываться следующая информация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ижний</w:t>
            </w:r>
            <w:r>
              <w:rPr>
                <w:rFonts w:cs="Arial" w:ascii="Arial" w:hAnsi="Arial"/>
                <w:sz w:val="20"/>
              </w:rPr>
              <w:t xml:space="preserve"> порог допустимого процента отклонения обеспеченности сделки с  кодом </w:t>
            </w:r>
            <w:r>
              <w:rPr>
                <w:rFonts w:cs="Arial" w:ascii="Arial" w:hAnsi="Arial"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sz w:val="20"/>
              </w:rPr>
              <w:t xml:space="preserve">1 в формат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b/>
                <w:sz w:val="20"/>
              </w:rPr>
              <w:t>1/1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/,</w:t>
            </w:r>
            <w:r>
              <w:rPr>
                <w:rFonts w:cs="Arial" w:ascii="Arial" w:hAnsi="Arial"/>
                <w:sz w:val="20"/>
              </w:rPr>
              <w:t xml:space="preserve"> где 11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– значение, указанное в процентах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/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в</w:t>
            </w:r>
            <w:r>
              <w:rPr>
                <w:rFonts w:cs="Arial" w:ascii="Arial" w:hAnsi="Arial"/>
                <w:sz w:val="20"/>
              </w:rPr>
              <w:t xml:space="preserve">ерхний порог допустимого процента отклонения обеспеченности сделки с  кодом </w:t>
            </w:r>
            <w:r>
              <w:rPr>
                <w:rFonts w:cs="Arial" w:ascii="Arial" w:hAnsi="Arial"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sz w:val="20"/>
              </w:rPr>
              <w:t xml:space="preserve">2 , в формат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b/>
                <w:sz w:val="20"/>
              </w:rPr>
              <w:t>2/1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/,</w:t>
            </w:r>
            <w:r>
              <w:rPr>
                <w:rFonts w:cs="Arial" w:ascii="Arial" w:hAnsi="Arial"/>
                <w:sz w:val="20"/>
              </w:rPr>
              <w:t xml:space="preserve"> где 11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– значение, указанное в процентах</w:t>
            </w:r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firstLine="95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25,/TRH2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5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бязательная последовательность B  Детали операции по сделке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 - :4!c/[8c]/4!c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закрытия (исполнения) обязательства. Может быть указана дата либо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если дата закрытия не определена.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20622 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OPEN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язательство с открытой датой. Может использоваться при прекращении учета обязательства, изменении дисконтного списка, отмены; в  поручении на замену – обязательное поле.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2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c/[8c]/24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ая ставка РЕПО по сделке (в опции A) или новый индикатор денежного рынка для плавающей ставки (в опции C)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20"/>
              </w:rPr>
              <w:t>//8,252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новая ставка РЕПО по сделке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2C::PRIC//LIBOR1Y</w:t>
            </w:r>
            <w:r>
              <w:rPr/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овый индикатор денежного рынка, используемый вместе со спрэдом при плавающей ставк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2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вый спрэд плавающей ставки, используемый с индикатором денежного рынка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е допускается одновременное указание спрэда и ставки  РЕП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  <w:r>
              <w:rPr>
                <w:rFonts w:cs="Arial" w:ascii="Arial" w:hAnsi="Arial"/>
                <w:b/>
                <w:sz w:val="20"/>
              </w:rPr>
              <w:t>//1,005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SM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е значение в процентах от стоимости обязательства заемщи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SMR</w:t>
            </w:r>
            <w:r>
              <w:rPr>
                <w:rFonts w:cs="Arial" w:ascii="Arial" w:hAnsi="Arial"/>
                <w:b/>
                <w:sz w:val="20"/>
              </w:rPr>
              <w:t>//2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  Детали операции по сделке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вторяющаяся необязательная последовательность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Движение ценных бумаг (заполняется только в инструкции на изменение обязательства)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OU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знак получения/поставки. Указывается направление движения ценных бумаг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I</w:t>
            </w:r>
            <w:r>
              <w:rPr>
                <w:color w:val="000000"/>
                <w:sz w:val="20"/>
              </w:rPr>
              <w:t xml:space="preserve"> – при списании ценных бумаг со счета депо отправителя поручения;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/>
              <w:t xml:space="preserve"> – </w:t>
            </w:r>
            <w:r>
              <w:rPr>
                <w:color w:val="000000"/>
                <w:sz w:val="20"/>
              </w:rPr>
              <w:t>при зачислении ценных бумаг на счет депо отправителя поручения.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Ы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:22H::INOU//COLI</w:t>
            </w:r>
            <w:r>
              <w:rPr>
                <w:color w:val="000000"/>
                <w:sz w:val="20"/>
              </w:rPr>
              <w:t xml:space="preserve"> - для изымаемых ценных бумаг в поручении кредитора /для приоритетных ценных бумаг  в поручении заёмщика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22H::INOU//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 xml:space="preserve"> – для изымаемых ценных бумаг в поручении заемщ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B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]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0"/>
              </w:rPr>
              <w:t xml:space="preserve">IN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RU/</w:t>
            </w:r>
            <w:r>
              <w:rPr>
                <w:rFonts w:cs="Arial" w:ascii="Arial" w:hAnsi="Arial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о указание любого из этих кодов или списка кодов.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9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151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5B:ISIN RU000910076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RU/60-1-227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B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финансового инструмен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участвует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3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20"/>
              </w:rPr>
              <w:t>/100000,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замену обеспечения может указываться нулевое количество ценных бумаг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6B::QSEC//UNIT/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7B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L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Флаг обеспечения/ обязательства. Всегда указывается значени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ценные бумаги являются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7B::COLL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 -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" w:leader="none"/>
              </w:tabs>
              <w:ind w:firstLine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 стороны - отправителя   инструк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sz w:val="20"/>
              </w:rPr>
              <w:t>//8!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SMV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Референс </w:t>
            </w:r>
            <w:r>
              <w:rPr>
                <w:rFonts w:cs="Arial" w:ascii="Arial" w:hAnsi="Arial"/>
                <w:sz w:val="20"/>
              </w:rPr>
              <w:t>обязательств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ференс обязательства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20C::CSMV//647672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----|</w:t>
            </w:r>
          </w:p>
        </w:tc>
        <w:tc>
          <w:tcPr>
            <w:tcW w:w="1375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C Движение ценных бумаг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обязательная последовательность С Дополнительная информ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ADDINFO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ADDINF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5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оператора счета депо. Обязательно указывается при подаче поручения оператором счета.</w:t>
              <w:br/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, присвоенный НРД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NFO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ADDINF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color w:val="FF0000"/>
        <w:lang w:val="en-US"/>
      </w:rPr>
    </w:pPr>
    <w:r>
      <w:rPr>
        <w:color w:val="FF000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000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basedOn w:val="Style8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Ssrwqtfieldvalue">
    <w:name w:val="ssrwqt-field-valu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  <w:sz w:val="20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06:00Z</dcterms:created>
  <dc:creator>Solovyeva</dc:creator>
  <dc:description/>
  <dc:language>en-US</dc:language>
  <cp:lastModifiedBy>Pervova 15</cp:lastModifiedBy>
  <cp:lastPrinted>2006-11-03T15:41:00Z</cp:lastPrinted>
  <dcterms:modified xsi:type="dcterms:W3CDTF">2020-03-19T16:06:00Z</dcterms:modified>
  <cp:revision>2</cp:revision>
  <dc:subject/>
  <dc:title>МТ541</dc:title>
</cp:coreProperties>
</file>