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US"/>
        </w:rPr>
      </w:pPr>
      <w:r>
        <w:rPr>
          <w:lang w:val="en-US"/>
        </w:rPr>
        <w:t>Реестр изменений НРД-Регистратор</w:t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850"/>
        <w:gridCol w:w="3260"/>
        <w:gridCol w:w="2694"/>
        <w:gridCol w:w="2551"/>
        <w:gridCol w:w="2693"/>
        <w:gridCol w:w="2552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з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ерс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измен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фай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Блок/поле/</w:t>
            </w:r>
            <w:r>
              <w:rPr>
                <w:sz w:val="18"/>
                <w:szCs w:val="18"/>
                <w:lang w:val="en-US"/>
              </w:rPr>
              <w:t>xpath</w:t>
            </w:r>
            <w:r>
              <w:rPr>
                <w:sz w:val="18"/>
                <w:szCs w:val="18"/>
              </w:rPr>
              <w:t xml:space="preserve">  в сообщ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е зна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е знач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и </w:t>
            </w:r>
            <w:r>
              <w:rPr>
                <w:sz w:val="18"/>
                <w:szCs w:val="18"/>
                <w:lang w:val="en-US"/>
              </w:rPr>
              <w:t>MN</w:t>
            </w:r>
            <w:r>
              <w:rPr>
                <w:sz w:val="18"/>
                <w:szCs w:val="18"/>
              </w:rPr>
              <w:t xml:space="preserve"> изменилось кодовое слово в теге UpdDesc означающее «Повестка дня». Было «Comment», стало «agenda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 от регистратора в НРД сообщение о проведении ОС + материалы + бюллетень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Xtnsn/XtnsnEnvlp/XtnsnDt/AddtlInf/AddtlTxt/UpdDes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&lt;UpdDesc&gt;agenda&lt;/UpdDesc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&lt;UpdDesc&gt;Comment&lt;/UpdDesc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и </w:t>
            </w:r>
            <w:r>
              <w:rPr>
                <w:sz w:val="18"/>
                <w:szCs w:val="18"/>
                <w:lang w:val="en-US"/>
              </w:rPr>
              <w:t>MI</w:t>
            </w:r>
            <w:r>
              <w:rPr>
                <w:sz w:val="18"/>
                <w:szCs w:val="18"/>
              </w:rPr>
              <w:t xml:space="preserve">  в блоке «Информация об ограничениях при голосовании» для поля «Основание для ограничений» изменилось исправлено название тег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 от НРД к регистратору (ГД) об ограничении права голоса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MeetingInstruction/Document/MtgInstr/Xtnsn/XtnsnEnvlp/XtnsnDt /VtRstrctDtls/RstrctBa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RstrctBa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VtngBa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В сообщении MI от НРД к регистратору список лиц (от НД).xml и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 от НРД к эмитенту (список владельцев, СА045).xml для владельца указанного в инструкции №4 , добавлен второй блок RghtsHldr ( т.к. для каждого владельца должны быть указаны минимум два блока RghtsHldr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 от НРД к регистратору список лиц (от НД).xm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 от НРД к эмитенту (список владельцев, СА045)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Instruction/Document/MtgInstr/Instr/AcctDtls/RghtsHld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&lt;RghtsHldr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ab/>
              <w:t>&lt;PrtryId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ab/>
              <w:t>&lt;Id&gt;77391326777&lt;/Id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ab/>
              <w:t>&lt;Issr&gt;TXID&lt;/Issr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ab/>
            </w:r>
            <w:r>
              <w:rPr>
                <w:sz w:val="18"/>
                <w:szCs w:val="18"/>
              </w:rPr>
              <w:t>&lt;/PrtryId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/RghtsHldr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 xml:space="preserve"> 3 изменений не был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6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я </w:t>
            </w:r>
            <w:r>
              <w:rPr>
                <w:sz w:val="18"/>
                <w:szCs w:val="18"/>
                <w:lang w:val="en-US"/>
              </w:rPr>
              <w:t>CANO</w:t>
            </w:r>
            <w:r>
              <w:rPr>
                <w:sz w:val="18"/>
                <w:szCs w:val="18"/>
              </w:rPr>
              <w:t xml:space="preserve"> изменено значение тега AnncmntDt. Было «Официальная дата объявления о проведении собрания», стало «Дата принятия решение советом директоров 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4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е </w:t>
            </w:r>
            <w:r>
              <w:rPr>
                <w:sz w:val="18"/>
                <w:szCs w:val="18"/>
                <w:lang w:val="en-US"/>
              </w:rPr>
              <w:t>MN</w:t>
            </w:r>
            <w:r>
              <w:rPr>
                <w:sz w:val="18"/>
                <w:szCs w:val="18"/>
              </w:rPr>
              <w:t xml:space="preserve"> добавлен Блок указания пункта Положения Банка России от 01.06.2016 № 546-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Xtnsn[2]/XtnsnEnvlp/XtnsnDt/SbLwsInPlc/SbrdntLwsInPlcC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SbrdntLwsInPlcCd&gt;BM01&lt;/SbrdntLwsInPlcCd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е </w:t>
            </w:r>
            <w:r>
              <w:rPr>
                <w:sz w:val="18"/>
                <w:szCs w:val="18"/>
                <w:lang w:val="en-US"/>
              </w:rPr>
              <w:t>MRD</w:t>
            </w:r>
            <w:r>
              <w:rPr>
                <w:sz w:val="18"/>
                <w:szCs w:val="18"/>
              </w:rPr>
              <w:t xml:space="preserve"> добавлен Блок указания пункта Положения Банка России от 01.06.2016 № 546-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R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ResultDissemination/Document/MtgRsltDssmntn/Xtnsn/XtnsnEnvlp/XtnsnDt/SbLwsInPlc/SbrdntLwsInPlcC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SbrdntLwsInPlcCd&gt;MX04&lt;/SbrdntLwsInPlcCd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е </w:t>
            </w:r>
            <w:r>
              <w:rPr>
                <w:sz w:val="18"/>
                <w:szCs w:val="18"/>
                <w:lang w:val="en-US"/>
              </w:rPr>
              <w:t>MC</w:t>
            </w:r>
            <w:r>
              <w:rPr>
                <w:sz w:val="18"/>
                <w:szCs w:val="18"/>
              </w:rPr>
              <w:t xml:space="preserve"> добавлен Блок указания пункта Положения Банка России от 01.06.2016 № 546-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Cancellation/Document/MtgCxl/Xtnsn/XtnsnEnvlp/XtnsnDt/SbLwsInPlc/SbrdntLwsInPlcC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SbrdntLwsInPlcCd&gt;MX07&lt;/SbrdntLwsInPlcCd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Добавлено новое сообщение </w:t>
            </w:r>
            <w:r>
              <w:rPr>
                <w:sz w:val="18"/>
                <w:szCs w:val="18"/>
                <w:lang w:val="en-US"/>
              </w:rPr>
              <w:t>MN</w:t>
            </w:r>
            <w:r>
              <w:rPr>
                <w:sz w:val="18"/>
                <w:szCs w:val="18"/>
              </w:rPr>
              <w:t xml:space="preserve"> с функцией </w:t>
            </w:r>
            <w:r>
              <w:rPr>
                <w:sz w:val="18"/>
                <w:szCs w:val="18"/>
                <w:lang w:val="en-US"/>
              </w:rPr>
              <w:t>REPL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дополнительно к обычному </w:t>
            </w:r>
            <w:r>
              <w:rPr>
                <w:sz w:val="18"/>
                <w:szCs w:val="18"/>
                <w:lang w:val="en-US"/>
              </w:rPr>
              <w:t>MN</w:t>
            </w:r>
            <w:r>
              <w:rPr>
                <w:sz w:val="18"/>
                <w:szCs w:val="18"/>
              </w:rPr>
              <w:t xml:space="preserve"> содержит блок </w:t>
            </w:r>
            <w:r>
              <w:rPr>
                <w:sz w:val="18"/>
                <w:szCs w:val="18"/>
                <w:lang w:val="en-US"/>
              </w:rPr>
              <w:t>Amdmnt</w:t>
            </w:r>
            <w:r>
              <w:rPr>
                <w:sz w:val="18"/>
                <w:szCs w:val="18"/>
              </w:rPr>
              <w:t xml:space="preserve"> (/</w:t>
            </w:r>
            <w:r>
              <w:rPr>
                <w:sz w:val="18"/>
                <w:szCs w:val="18"/>
                <w:lang w:val="en-US"/>
              </w:rPr>
              <w:t>MeetingNotificatio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Document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MtgNtfct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Amdmnt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содержит два кода 546-П: MX01 и CH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 REPL от регистратора в НРД сообщение о проведении ОС + материалы + бюллетень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а формулировка пояс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Vote/VoteMktDdln/D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приема бюллетеней для голосования/ инструкций для участия в собрании, установленные эмитент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кончания голосования (последний срок рынка для окончания приема инструкций по голо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сширение добавлен блок «Порядок ознакомления с информацие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Xtnsn[3]/XtnsnEnvlp/XtnsnDt/PrcdrFmlrzInf/AddtlIn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</w:t>
            </w:r>
            <w:r>
              <w:rPr>
                <w:sz w:val="18"/>
                <w:szCs w:val="18"/>
                <w:lang w:val="en-US"/>
              </w:rPr>
              <w:t>PrcdrFmlrzInf</w:t>
            </w:r>
            <w:r>
              <w:rPr>
                <w:sz w:val="18"/>
                <w:szCs w:val="18"/>
              </w:rPr>
              <w:t>&gt;</w:t>
            </w:r>
          </w:p>
          <w:p>
            <w:pPr>
              <w:pStyle w:val="Normal"/>
              <w:spacing w:lineRule="auto" w:line="240" w:before="0" w:after="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</w:t>
            </w:r>
            <w:r>
              <w:rPr>
                <w:sz w:val="18"/>
                <w:szCs w:val="18"/>
                <w:lang w:val="en-US"/>
              </w:rPr>
              <w:t>AddtlInf</w:t>
            </w:r>
            <w:r>
              <w:rPr>
                <w:sz w:val="18"/>
                <w:szCs w:val="18"/>
              </w:rPr>
              <w:t>&gt;Здесь описывается Порядок ознакомления с информацией (материалами), подлежащей (подлежащими) предоставлению при подготовке к проведению общего собрания акционеров эмитента.&lt;/</w:t>
            </w:r>
            <w:r>
              <w:rPr>
                <w:sz w:val="18"/>
                <w:szCs w:val="18"/>
                <w:lang w:val="en-US"/>
              </w:rPr>
              <w:t>AddtlInf</w:t>
            </w:r>
            <w:r>
              <w:rPr>
                <w:sz w:val="18"/>
                <w:szCs w:val="18"/>
              </w:rPr>
              <w:t>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PrcdrFmlrzInf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сширение добавлен блок «Орган или лицо, созывающее собрание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Xtnsn[3]/XtnsnEnvlp/XtnsnDt/MtgAuthrtyIntt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!--Описание органа или лица, созывающего собрание--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MtgAuthrtyInttr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MtgAuthrtyInttrDtls&gt;Совет директоров общества&lt;/MtgAuthrtyInttrDtls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!--Дата принятия решения о созыве--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CnvngDt&gt;2017-03-05&lt;/CnvngDt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!--Номер протокола--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PrtclNb&gt;05/03/2017&lt;/PrtclNb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!--Дата подписания протокола--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PrtclDt&gt;2017-03-05&lt;/PrtclDt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&lt;/MtgAuthrtyInttr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авлен новый пример </w:t>
            </w:r>
            <w:r>
              <w:rPr>
                <w:sz w:val="18"/>
                <w:szCs w:val="18"/>
                <w:lang w:val="en-US"/>
              </w:rPr>
              <w:t>MN</w:t>
            </w:r>
            <w:r>
              <w:rPr>
                <w:sz w:val="18"/>
                <w:szCs w:val="18"/>
              </w:rPr>
              <w:t xml:space="preserve">   с описанием судебного реш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 от регистратора в НРД сообщение о проведении внеочередное ОС + материалы + бюллетень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1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авлен новый блок «Способы подписания бюллетеней для голосования  / Voting ballot signature Methods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Xtnsn/XtnsnEnvlp/XtnsnDt/VtngBlltSgntrMthd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1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лен новый блок «Дистанционное участие / Remote Participat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Xtnsn/XtnsnEnvlp/XtnsnDt/RmotPrtcpt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1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мментариях к полям сообщений,  внесены изменения в формулировки для приведения терминологии в соответствие с требованиями Федерального закона от 08.08.2024 № 287-ФЗ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RD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C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color w:val="C0504D"/>
        <w:sz w:val="32"/>
        <w:szCs w:val="32"/>
        <w:lang w:val="en-US"/>
      </w:rPr>
      <w:t>DRAFT v.</w:t>
    </w:r>
    <w:r>
      <w:rPr>
        <w:color w:val="C0504D"/>
        <w:sz w:val="32"/>
        <w:szCs w:val="32"/>
        <w:lang w:val="ru-RU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Cambria" w:hAnsi="Cambria" w:cs="Cambria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outlineLvl w:val="1"/>
    </w:pPr>
    <w:rPr>
      <w:rFonts w:ascii="Cambria" w:hAnsi="Cambria" w:cs="Cambria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Refresult">
    <w:name w:val="ref_result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29:00Z</dcterms:created>
  <dc:creator>Pervova 38</dc:creator>
  <dc:description/>
  <cp:keywords/>
  <dc:language>en-US</dc:language>
  <cp:lastModifiedBy>Изм.62_Вакалюк_</cp:lastModifiedBy>
  <dcterms:modified xsi:type="dcterms:W3CDTF">2025-02-01T11:01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6A054C2FCC6E44BBD3AC79D8EFD0AA</vt:lpwstr>
  </property>
  <property fmtid="{D5CDD505-2E9C-101B-9397-08002B2CF9AE}" pid="3" name="_Status">
    <vt:lpwstr>Не начат</vt:lpwstr>
  </property>
</Properties>
</file>